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КРАЕВЕДЧЕСКОГО МАТЕРИАЛА КАК СРЕДСТВО ОБУЧЕНИЯ И ВОСПИТАНИЯ НА УРОКАХ АНГЛИЙ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.Н. Колтыков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 английского я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БОУ СПО «Валуйский колледж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ы межкультурной интеграции на национальном и международном уровнях обусловили модернизацию содержания языкового образования в России. Язык выступает как средство познания картины мира, приобщая к ценностям, созданными другими народами. Одновременно язык является ключом для открытия уникальности и своеобразия собственной народной самобытности и исторических достижений представителей други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ледние годы рассматривается вопрос о применении новых информационных технологий в обучении. Это не только использование технических средств, но и новые формы и методы преподавания, а также новые подходы к процессу обучения. Поэтому ведущей целью обучения иностранному языку является формирование и развитие коммуникативной культуры обучения, и практическое овладение изучаемым язы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личностно-ориентированного подхода неотъемлемой задачей обучения иностранному языку является формирование личности обучающегося, способной и желающей вести беседу на английском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опыт использования краеведческого материала на своих уроках, можно сделать вывод, что данный материал приближает иноязычную коммуникацию к личному опыту студентов и позволяет им оперировать в рамках учебной беседы сведениями и фактами из личной жизни. Все это способствует формированию навыков разговорной речи на английском язы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раеведческого материала дает возможность студентам работать самостоятельно: искать фотографии, картины и информацию в Интернете, посещать местные музеи. Кроме того, в целях получения информации, студенты общаются с представителями старшего поколения. Это общение дает возможность узнать много нового об истории родного края, знаменитых земляках, а также воспитывает уважительное отношение к пожилым людям. Исходя из вышесказанного, можно сделать вывод, что краеведческий материал выступает как средство обучения и воспитания на уроках английского язы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еведение может быть частью, этапом или отдельным уроком. Работая с краеведческим материалом можно использовать разнообразные типы заданий: самостоятельную работу с книгой, экскурсии, проектную деятельность, беседы и встречи с интересными людьми, выступление с сообщениями и докладами. Поэтому на таких уроках преподаватель может применить современные методы обучения, такие как проблемное обучение, информационные, поисковые технологии, ролевые игры, метод проек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кроме практического овладения иностранным языком необходимым компонентом является развитие личности обучающегося, способной участвовать в межкультурной коммуникации, развитие умений критического мышления, культуры умственного труда, умений креативно подходить к решению разнообразных проблем. Метод проектов, являясь по своей сути комплексным методом, решает практически все вышеперечисленные задач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бучении иностранному языку можно проводить интегрированные уроки (английский + краеведение, английский + литература) с использованием метода проектов. Формой реализации данного метода могут выступать: экскурсия по города, доклад, создание географической модели или карты. Студенты могут выступать в роли гидов во время экскур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использования метода проектов на уроках английского языка рассмотрим проект «Мой родной город Валуйки». Работая над проектом, студенты должны составить карту города, маршрут путешествия, а также провести экскурсию по гор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строится на основе 4 этапов, которые будет рассмотрены ни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нностно-ориентированный эта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этап включает в себя организационную деятельность преподавателя по совместному обсуждению проекта и организации его выполнения. Озвучивается тема проекта. Студенты высказывают свои идеи по реализации проекта, определяют источники необходим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структивный эта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обучачающиеся самостоятельно собирают необходимую информацию, составляют план и выбирают форму его реализации. Интересно, что на конструктивном этапе, преподаватель только инструктирует студентов, организовывая их деятельность таким образом, чтобы каждый мог проявить себя. Такой вид работы помогает снять напряжение и коммуникативный барьер в общении на английском язы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ценочно-рефлексивный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этого этапа оформляется сам проект, распределяются роли и проект готовится к през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зентативный эта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этап проходит на уроке с использованием ТСО, электронной презентации с фотографиями достопримечательностей города. Гиды рассказывают об истории города, интересных местах, а также отвечают на вопросы, интересующие туристов. При этом выступления гидов должны быть на английском языке и соответствовать лексическому запасу слов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д проектом, студенты учатся самостоятельно получать информацию, используя различные источники. Преподаватель при этом выступает в роли партнера и консультанта. Совместная работа, укрепляющая коллектив, повышает взаимопонимание, ответственность не только за свою деятельность, но и за работу всей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ов на уроках иностранного языка с использованием краеведческого материала способствует формированию у студентов познавательного интереса к изучению английского языка и истории родного города, развитию самостоятельности, умения сотрудничать, развитию творческих способностей, коммуникативных умений и навы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о же, региональный компонент не может заменить собою другие средства обучения иностранному языку. Но использование метода проектов, игр, кроссвордов на базе краеведческого материала помогают внести разнообразие в уроки, повысить коммуникативную компетентность студентов и развить их речевую активность, что является необходимыми показателями успешного обучения иностранному языку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04:00Z</dcterms:created>
  <dc:creator>111</dc:creator>
  <dc:description/>
  <cp:keywords/>
  <dc:language>en-US</dc:language>
  <cp:lastModifiedBy>111</cp:lastModifiedBy>
  <cp:lastPrinted>2012-11-17T22:23:00Z</cp:lastPrinted>
  <dcterms:modified xsi:type="dcterms:W3CDTF">2012-11-17T18:36:00Z</dcterms:modified>
  <cp:revision>4</cp:revision>
  <dc:subject/>
  <dc:title/>
</cp:coreProperties>
</file>