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минация «Письмо в 1941г.»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рогой дедушка!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ишу я тебе в далекий 1941 год. Я - Яна, твоя внучка. 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szCs w:val="28"/>
        </w:rPr>
        <w:t xml:space="preserve">Просматривала  видеокассету, где я маленькая с тобой иду на Обелиск, и вспоминаю, как тогда меня вдруг привлекли к себе не красота города, а твоя грудь, усыпанная десятками медалей, сверкающих на солнце. Я задаю себе вопрос: «А зачем тебе их дали?» Для ответа на этот вопрос я решаю написать тебе туда, в тот страшный 41-й, тому улыбчивому мальчишке, который так любил играть на домре и выступать перед десятками детишек и взрослых. 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szCs w:val="28"/>
        </w:rPr>
        <w:t xml:space="preserve">Ты так любил жизнь и даже не подозревал, что тебя ждет впереди! Да и как такой жизнерадостный человек мог подумать о чём-то плохом? Скажи, что ты испытывал? Ведь 22 июня - это был обычный летний денёк, в который ты, наверно, собирался на речку с ребятами или собирал людей на вечерний концерт. Но тишину внезапно разорвали взрывы ревущих снарядов. «Дедуль, да ты не бойся!» - так и хотелось бы сказать тебе. «Господи, - думаю я, - тебе же было 17 лет, как и мне сейчас, а разве я смогла бы сейчас встать и пойти защищать Родину?!»  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даже сама затрудняюсь ответить на этот вопрос, а жаль…  А ты собрался и пошёл! Ты обещал обязательно вернуться! Я понимаю, что даже семнадцатилетний мальчишка не мог не бояться залпов пушек, взрывов, не ощущать страха, воцарявшегося повсюду. Но ты переборол себя и пошёл, не зная, вернёшься или нет.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szCs w:val="28"/>
        </w:rPr>
        <w:t>Ты ещё не знал, что попадешь в одни из самых страшных концлагерей под названиями «Равенсбрюк» и «Дохау». Но ты сможешь всё вынести;  мы - твои правнуки - будем нести по жизни эту гордость за тебя! Ты преодолеешь эти препятствия, ведь главное - верить! А в самые тяжелые минуты вспоминай о своей семье, которая любит и ждёт тебя! Я же знаю: ты выйдешь победителем! Ведь любые испытания, выпавшие на долю человека, делают его более сильным и закалённым к любым препятствиям.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придешь с войны уже не тем мальчишкой, улыбающимся жизнерадостной улыбкой прохожим, а настоящим мужчиной, который видел самое страшное в жизни – войну - своими глазами.</w:t>
      </w:r>
    </w:p>
    <w:p>
      <w:pPr>
        <w:pStyle w:val="Normal"/>
        <w:spacing w:lineRule="auto" w:line="360"/>
        <w:ind w:firstLine="567"/>
        <w:rPr/>
      </w:pPr>
      <w:r>
        <w:rPr>
          <w:i/>
          <w:sz w:val="28"/>
          <w:szCs w:val="28"/>
        </w:rPr>
        <w:t>И слава богу, что я, живущая в мирное время, не знаю тех чувств, испытанных тобою. И будучи маленькой, я любила не того солдата, защищавшего Родину, а дедулю, который так любил меня, понимал, играл со мной, покупал мне вкусненькое, а я дарила ему свою искреннюю детскую любовь, которая искрилась у меня из глаз  при виде тебя.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ты сделал для меня хорошего! Как жаль, что человек это осознаёт очень поздно, когда дорогого тебе человека уже нет в живых. И, вступая в сознательный возраст, понимаешь, что многое не успел спросить, поэтому приходится только сожалеть.</w:t>
      </w:r>
    </w:p>
    <w:p>
      <w:pPr>
        <w:pStyle w:val="Normal"/>
        <w:spacing w:lineRule="auto" w:line="360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я обещаю, что своим детям я обязательно расскажу о дедуле, чтобы они гордились им. Все мы будем нести гордо фамилию Ивановы. Ведь на нашей фамилии держится вся Россия, и ты это уже доказал!</w:t>
      </w:r>
    </w:p>
    <w:p>
      <w:pPr>
        <w:pStyle w:val="Normal"/>
        <w:spacing w:lineRule="auto" w:line="360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/>
      </w:pPr>
      <w:r>
        <w:rPr>
          <w:i/>
          <w:sz w:val="32"/>
        </w:rPr>
        <w:t xml:space="preserve"> </w:t>
      </w:r>
      <w:r>
        <w:rPr>
          <w:i/>
          <w:sz w:val="32"/>
        </w:rPr>
        <w:t xml:space="preserve">Твоя внучка Яна                                                                                       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rPr>
          <w:i/>
          <w:i/>
          <w:sz w:val="32"/>
        </w:rPr>
      </w:pPr>
      <w:r>
        <w:rPr>
          <w:i/>
          <w:sz w:val="32"/>
        </w:rPr>
        <w:t>9 мая 2012г.</w:t>
      </w:r>
    </w:p>
    <w:p>
      <w:pPr>
        <w:pStyle w:val="Normal"/>
        <w:spacing w:lineRule="auto" w:line="360"/>
        <w:ind w:firstLine="567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</w:rPr>
      </w:pPr>
      <w:r>
        <w:rPr>
          <w:b/>
          <w:sz w:val="28"/>
        </w:rPr>
        <w:t>Иванова Яна Евгеньевна</w:t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172386  Тверская бласть, г.Ржев</w:t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rPr>
          <w:sz w:val="28"/>
        </w:rPr>
        <w:t>МОУ СОШ №9 имени В.Т. Степанченко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</w:rPr>
        <w:t>11 «Б» класс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080" w:firstLine="567"/>
        <w:rPr/>
      </w:pPr>
      <w:r>
        <w:rPr/>
      </w:r>
    </w:p>
    <w:sectPr>
      <w:type w:val="nextPage"/>
      <w:pgSz w:w="11906" w:h="16838"/>
      <w:pgMar w:left="15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04:00Z</dcterms:created>
  <dc:creator>user</dc:creator>
  <dc:description/>
  <cp:keywords/>
  <dc:language>en-US</dc:language>
  <cp:lastModifiedBy>Admin</cp:lastModifiedBy>
  <cp:lastPrinted>2012-06-02T16:10:00Z</cp:lastPrinted>
  <dcterms:modified xsi:type="dcterms:W3CDTF">2013-04-08T13:29:00Z</dcterms:modified>
  <cp:revision>4</cp:revision>
  <dc:subject/>
  <dc:title>Письмо в 1941г</dc:title>
</cp:coreProperties>
</file>