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ырицына Светлана Ивановна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СОШ №58 г.Улан-Удэ, учитель начальных класс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 трудового обучения во 2 класс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  <w:t>« Изготовление книжки-самоделки»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36"/>
          <w:szCs w:val="36"/>
        </w:rPr>
      </w:pPr>
      <w:r>
        <w:rPr>
          <w:rFonts w:cs="Georgia" w:ascii="Georgia" w:hAnsi="Georgia"/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t>Цели: - научить изготовлять книжку-самоделк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учить шить в 3 прокол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звивать воображение, внимание, творчество, расширять кругозор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- воспитывать чувство коллективизма, взаимопомощи, культуру труда, эстетический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кус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Организационный мо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остановка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Сегодня мы изготовим интересную поделку, а какую вы узнаете, если отгадаете загадк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Не куст, а с листочками,</w:t>
      </w:r>
    </w:p>
    <w:p>
      <w:pPr>
        <w:pStyle w:val="Normal"/>
        <w:jc w:val="center"/>
        <w:rPr/>
      </w:pPr>
      <w:r>
        <w:rPr>
          <w:i/>
        </w:rPr>
        <w:t>Не рубашка, а сшита,</w:t>
      </w:r>
    </w:p>
    <w:p>
      <w:pPr>
        <w:pStyle w:val="Normal"/>
        <w:jc w:val="center"/>
        <w:rPr/>
      </w:pPr>
      <w:r>
        <w:rPr>
          <w:i/>
        </w:rPr>
        <w:t>Не человек</w:t>
      </w:r>
      <w:r>
        <w:rPr>
          <w:i/>
          <w:lang w:val="en-US"/>
        </w:rPr>
        <w:t>,</w:t>
      </w:r>
      <w:r>
        <w:rPr>
          <w:i/>
        </w:rPr>
        <w:t xml:space="preserve"> а  рассказыва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Правильно, это книга. Сегодня мы изготовим книжку-самоделку, а точнее блокнот.</w:t>
      </w:r>
    </w:p>
    <w:p>
      <w:pPr>
        <w:pStyle w:val="Normal"/>
        <w:rPr/>
      </w:pPr>
      <w:r>
        <w:rPr/>
        <w:t>-Для чего предназначен блокнот, где мы его можем использовать?</w:t>
      </w:r>
    </w:p>
    <w:p>
      <w:pPr>
        <w:pStyle w:val="Normal"/>
        <w:rPr/>
      </w:pPr>
      <w:r>
        <w:rPr/>
        <w:t xml:space="preserve">-Ребята, блокнот-это ведь тоже книжка, только самодельная. Давайте вспомним, как нужно обращаться с книгой? </w:t>
      </w:r>
      <w:r>
        <w:rPr>
          <w:i/>
        </w:rPr>
        <w:t>(ответы детей)</w:t>
      </w:r>
    </w:p>
    <w:p>
      <w:pPr>
        <w:pStyle w:val="Normal"/>
        <w:rPr/>
      </w:pPr>
      <w:r>
        <w:rPr/>
        <w:t>- Книга-это труд напряженный, труд многих людей, поэтому относиться к ней мы должны аккуратно, бережно, с любовью.</w:t>
      </w:r>
    </w:p>
    <w:p>
      <w:pPr>
        <w:pStyle w:val="Normal"/>
        <w:rPr>
          <w:i/>
          <w:i/>
        </w:rPr>
      </w:pPr>
      <w:r>
        <w:rPr/>
        <w:t>-Для чего мы должны беречь книгу и для чего она нам?</w:t>
      </w:r>
      <w:r>
        <w:rPr>
          <w:i/>
        </w:rPr>
        <w:t xml:space="preserve"> (ответы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-А сегодня мы будем делать вот такую книжку-самоделку</w:t>
      </w:r>
      <w:r>
        <w:rPr>
          <w:i/>
        </w:rPr>
        <w:t>.(показ издели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роверка рабочего мест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- Вспомним 2 правило рабочего человека </w:t>
      </w:r>
      <w:r>
        <w:rPr>
          <w:i/>
        </w:rPr>
        <w:t>(читаем в таблиц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- Я буду называть материалы и инструменты, необходимые нам сегодня на уроке, а вы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</w:t>
      </w:r>
      <w:r>
        <w:rPr/>
        <w:t>проверяйте глаз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Линей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Карт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Цветная бума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Ножн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К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4 тетрадных  (альбомных) лис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Нит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Игл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Шило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Ребята, назовите острые инструменты, с которыми мы будем работать?</w:t>
      </w:r>
    </w:p>
    <w:p>
      <w:pPr>
        <w:pStyle w:val="Normal"/>
        <w:rPr>
          <w:i/>
          <w:i/>
        </w:rPr>
      </w:pPr>
      <w:r>
        <w:rPr/>
        <w:t xml:space="preserve">-Вспомним правила работы с ножницами, иглой и шилом </w:t>
      </w:r>
      <w:r>
        <w:rPr>
          <w:i/>
        </w:rPr>
        <w:t>(ответы детей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/>
        <w:t>- Прочитайте пословицу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  <w:t xml:space="preserve">                         </w:t>
      </w:r>
      <w:r>
        <w:rPr>
          <w:rFonts w:cs="Georgia" w:ascii="Georgia" w:hAnsi="Georgia"/>
          <w:b/>
          <w:i/>
          <w:sz w:val="28"/>
          <w:szCs w:val="28"/>
        </w:rPr>
        <w:t>«Куда иголка, туда и нитк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/>
        <w:t>-Как вы понимаете смысл этой пословицы? Она подходит к нашей работе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lang w:val="en-US"/>
        </w:rPr>
        <w:t>IV</w:t>
      </w:r>
      <w:r>
        <w:rPr>
          <w:b/>
        </w:rPr>
        <w:t>. Анализ издел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- Из какого материала изготовлено изделие? </w:t>
      </w:r>
      <w:r>
        <w:rPr>
          <w:i/>
        </w:rPr>
        <w:t>(из картона и бумаг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Сколько деталей? </w:t>
      </w:r>
      <w:r>
        <w:rPr>
          <w:i/>
        </w:rPr>
        <w:t>(шесть: обложка,4 листа и корешок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Как крепятся детали между собой ? </w:t>
      </w:r>
      <w:r>
        <w:rPr>
          <w:i/>
        </w:rPr>
        <w:t>( с помощью нитки)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V</w:t>
      </w:r>
      <w:r>
        <w:rPr>
          <w:b/>
        </w:rPr>
        <w:t>. Предварительное планирование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Чтение чертежа </w:t>
      </w:r>
      <w:r>
        <w:rPr>
          <w:i/>
        </w:rPr>
        <w:t>(схема чертежа)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- Какую геометрическую фигуру вы видите? </w:t>
      </w:r>
      <w:r>
        <w:rPr>
          <w:i/>
        </w:rPr>
        <w:t>(прямоугольник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Назовите размеры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Назовите рабочие линии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27432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5pt" to="9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03505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5pt" to="99pt,125.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осмотрите на 2 чертеж. Чем отличаются эти два чертежа</w:t>
      </w:r>
      <w:r>
        <w:rPr>
          <w:i/>
        </w:rPr>
        <w:t>? (отличаются размерами)</w:t>
      </w:r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/>
        <w:t xml:space="preserve">  </w:t>
      </w:r>
      <w:r>
        <w:rPr/>
        <w:t xml:space="preserve">Чем похожи? </w:t>
      </w:r>
      <w:r>
        <w:rPr>
          <w:i/>
        </w:rPr>
        <w:t>(формой- это прямоугольники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Назовите размеры 2-го прямоугольника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5560</wp:posOffset>
            </wp:positionV>
            <wp:extent cx="2683510" cy="2057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137.7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азметк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Работать будем по план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Разметь обложку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  <w:t xml:space="preserve">-Из чего сделана обложка? </w:t>
      </w:r>
      <w:r>
        <w:rPr>
          <w:i/>
        </w:rPr>
        <w:t>(из картона)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  <w:t>-Возьмите картон, линейку, карандаш. Построим чертеж обложки по размерам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  <w:t>-Построим прямоугольник, проведем линию сгиба и вырежем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  <w:t>-У вас получилась развертка обложки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Разметь 4 листа для книжк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jc w:val="both"/>
        <w:rPr/>
      </w:pPr>
      <w:r>
        <w:rPr/>
        <w:t>- Разметим 1 лист и используем его как шаблон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jc w:val="both"/>
        <w:rPr/>
      </w:pPr>
      <w:r>
        <w:rPr/>
        <w:t>- Как пользоваться шаблоном?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/>
      </w:pPr>
      <w:r>
        <w:rPr/>
        <w:t>- Выполним чертеж по размерам, проведем линию сгиба и выреже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jc w:val="both"/>
        <w:rPr/>
      </w:pPr>
      <w:r>
        <w:rPr/>
        <w:t xml:space="preserve">- Обведем по этому шаблону еще 3 таких детали, проведем линию сгиба и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jc w:val="both"/>
        <w:rPr/>
      </w:pPr>
      <w:r>
        <w:rPr/>
        <w:t xml:space="preserve">  </w:t>
      </w:r>
      <w:r>
        <w:rPr/>
        <w:t>вырежем и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Подготовь корешок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38100</wp:posOffset>
            </wp:positionV>
            <wp:extent cx="2400300" cy="1028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  <w:t>4. Сложи обложку и листы по линиям сгиб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jc w:val="both"/>
        <w:rPr/>
      </w:pPr>
      <w:r>
        <w:rPr/>
        <w:t xml:space="preserve">- Если картон плохо сгибается, проведите острым концом ножниц по линии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440" w:hanging="0"/>
        <w:jc w:val="both"/>
        <w:rPr/>
      </w:pPr>
      <w:r>
        <w:rPr/>
        <w:t xml:space="preserve">  </w:t>
      </w:r>
      <w:r>
        <w:rPr/>
        <w:t>сгиб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ложи листы бумаги в обложку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44780</wp:posOffset>
            </wp:positionV>
            <wp:extent cx="2171700" cy="1714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гладь линии сгиба карандашом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коли 3 отверстия шилом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- Делайте прокол осторожно, вращая ручку шила вправо и влево. Сильно не нажимайте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84455</wp:posOffset>
            </wp:positionV>
            <wp:extent cx="2286000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- Посмотрите, где будете делать проколы. Они находятся на одинаковом расстоянии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/>
      </w:pPr>
      <w:r>
        <w:rPr>
          <w:b/>
        </w:rPr>
        <w:t>8.  Вдень нитку в иголку. Начинайте сшивать со среднего отверстия</w:t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68910</wp:posOffset>
            </wp:positionV>
            <wp:extent cx="2569210" cy="159956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3.2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420" w:hanging="23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914400" cy="571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6.5pt;width:71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Завяжи  концы ниток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152400</wp:posOffset>
            </wp:positionV>
            <wp:extent cx="1485900" cy="17145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Приклей корешок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45720</wp:posOffset>
            </wp:positionV>
            <wp:extent cx="2297430" cy="14859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Оформление</w:t>
      </w:r>
    </w:p>
    <w:p>
      <w:pPr>
        <w:pStyle w:val="Normal"/>
        <w:tabs>
          <w:tab w:val="clear" w:pos="708"/>
          <w:tab w:val="left" w:pos="1440" w:leader="none"/>
        </w:tabs>
        <w:ind w:left="216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     </w:t>
      </w:r>
      <w:r>
        <w:rPr>
          <w:b/>
          <w:lang w:val="en-US"/>
        </w:rPr>
        <w:t>VI</w:t>
      </w:r>
      <w:r>
        <w:rPr>
          <w:b/>
        </w:rPr>
        <w:t>. Выполнение учащимися изделия самостоятельно по плану</w:t>
      </w:r>
    </w:p>
    <w:p>
      <w:pPr>
        <w:pStyle w:val="Normal"/>
        <w:tabs>
          <w:tab w:val="clear" w:pos="708"/>
          <w:tab w:val="left" w:pos="1080" w:leader="none"/>
        </w:tabs>
        <w:ind w:left="1500" w:hanging="11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500" w:hanging="1140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Оценивание. Подведение итогов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-Вам понравились ваши книжки-самоделки?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Чему мы сегодня научились на уроке?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  <w:lang w:val="en-US"/>
        </w:rPr>
        <w:t>VIII</w:t>
      </w:r>
      <w:r>
        <w:rPr>
          <w:b/>
        </w:rPr>
        <w:t>. Уборка рабочего мест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- Вспомним 5 правило рабочего человека </w:t>
      </w:r>
      <w:r>
        <w:rPr>
          <w:i/>
        </w:rPr>
        <w:t>(Закончил работу - убери свое рабочее место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420" w:hanging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129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500"/>
        </w:tabs>
        <w:ind w:left="1500" w:hanging="4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6:30:00Z</dcterms:created>
  <dc:creator>максим</dc:creator>
  <dc:description/>
  <cp:keywords/>
  <dc:language>en-US</dc:language>
  <cp:lastModifiedBy>Admin</cp:lastModifiedBy>
  <dcterms:modified xsi:type="dcterms:W3CDTF">2013-04-02T16:30:00Z</dcterms:modified>
  <cp:revision>2</cp:revision>
  <dc:subject/>
  <dc:title/>
</cp:coreProperties>
</file>