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100" w:type="dxa"/>
          <w:left w:w="30" w:type="dxa"/>
          <w:bottom w:w="10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лассный час в 6-8-х классах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Взаимоотношения в коллективе.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Как предотвратить конфликты?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ил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ый педагог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.А. Новикова 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лассный час посвящен методам эффективного общ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ногие дети в подростковом возрасте не обладают навыком мирно решать конфликты. Следствием этих конфликтов становятся нервозность детей, неспособность долго выдерживать напряжение, привычка к агре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классного часа анализируются понятия «конфликт», «конфликтная ситуация», выясняются причины конфликтов, предлагаются варианты конструктивного разрешения конфликтов. Цели: - разъяснить детям понятия «конфликт» и «конфликтная ситуация», рассмотреть способы предупреждения конфликтов; - способствовать формированию позитивного отношения к людям; - побуждать детей к сотрудничеству и взаимопониманию.</w:t>
            </w:r>
          </w:p>
          <w:p>
            <w:pPr>
              <w:pStyle w:val="C3"/>
              <w:rPr>
                <w:sz w:val="28"/>
                <w:szCs w:val="28"/>
              </w:rPr>
            </w:pPr>
            <w:r>
              <w:rPr>
                <w:rStyle w:val="C11"/>
                <w:sz w:val="28"/>
                <w:szCs w:val="28"/>
                <w:u w:val="single"/>
              </w:rPr>
              <w:t xml:space="preserve">Цель: </w:t>
            </w:r>
            <w:r>
              <w:rPr>
                <w:rStyle w:val="C6"/>
                <w:sz w:val="28"/>
                <w:szCs w:val="28"/>
              </w:rPr>
              <w:t>Научить детей относиться друг к другу уважительно, усвоить некоторые правила бесконфликтного общения и выхода из конфликта.</w:t>
            </w:r>
          </w:p>
          <w:p>
            <w:pPr>
              <w:pStyle w:val="C3"/>
              <w:rPr>
                <w:sz w:val="28"/>
                <w:szCs w:val="28"/>
              </w:rPr>
            </w:pPr>
            <w:r>
              <w:rPr>
                <w:rStyle w:val="C6"/>
                <w:sz w:val="28"/>
                <w:szCs w:val="28"/>
                <w:u w:val="single"/>
              </w:rPr>
              <w:t xml:space="preserve">Оборудование: </w:t>
            </w:r>
            <w:r>
              <w:rPr>
                <w:rStyle w:val="C2"/>
                <w:sz w:val="28"/>
                <w:szCs w:val="28"/>
              </w:rPr>
              <w:t>листы белой бумаги, фломастеры, листики в форме облака для каждого учащегося, солнышк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формление:</w:t>
            </w:r>
            <w:r>
              <w:rPr>
                <w:sz w:val="28"/>
                <w:szCs w:val="28"/>
              </w:rPr>
              <w:t xml:space="preserve"> эпиграф на экране (слайд №1):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, кто не могут сварить суп, заваривают кашу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Ребята, приходилось ли вам «заваривать кашу»? В чем это заключалось? (Возможные ответы детей: «напутал чего-то», «перессорился со всеми», «попал в трудную ситуацию» и т. д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А есть другая поговорка со словом «каша»: «С тобой каши не сваришь». О ком так говорят? (Дети: «о бестолковых, ленивых, несговорчивых», «о таком человеке, с которым невозможно договориться».)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Если коллектив не может работать дружно, в этом коллективе постоянно выясняются отношения, копятся обиды, происходят столкновения. Как их избежать? Как прекратить «расхлебывать» кашу, которую заварили во время таких столкновений? Об этом мы и будем говорить во время классного часа под названием «Как предотвратить конфликты?». (слайд №2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ловеческих отношениях присутствует один интересный феномен. Ученые провели психологический опыт, который позволил выявить, ЧТО люди хотят воспитать в себе и видеть в других. И вот какие данные были получе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и хотели развить в себе качества: (слайд №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ренности, решительности — 46 % опроше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держки, уравновешенности — 30 %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целеустремленности, силы воли — 30 %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рпимости — 12 %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доброжелательности — 10 % 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т окружающим людям все хотели бы добавить: (слайд №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броты, человечности — 50 % опроше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естности, порядочности — 30 %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заимопонимания, сочувствия — 22 %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рпимости — 16 %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щедрости — 12 %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Итак, люди желают себе больше твердости, а окружающим больше мягкости. Но ведь и окружающие ждут от нас взаимопонимания, доброты, порядочности, а мы твердой поступью идем в ином направлении. В результате возникает взаимная неудовлетворенность, напряжение, конфликт. Как мы видим, конфликты возникают по самым разным поводам, но причины у всех схожие: несовпадение целей, желаний, оценок, неуважение к другим, неумение общаться. А что такое конфликт? (слайд №5) (ответы ребя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(слайд №6) Конфликт — это столкновение, противоречие, которое рождает враждебность, страх, ненависть между людьми. В чем же вред конфликт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о-первых, от конфликтов страдает достоинство человека. Во-вторых, на каждую минуту конфликта приходится 20 минут последующих переживаний, когда и работа не ладится, и вообще все валится из рук. В-третьих, страдает физическое здоровье — поражаются нервы, сердце, сосуды. Поэтому нужно обязательно научиться предотвращать такие конфликты. Правильное поведение при конфликте сохранит ваше здоровье, сделает спокойнее и счастливее не только вас, но и други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(слайд № 7) Как вы думаете, чем обусловлено возникновение конфликта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Для возникновения конфликта достаточно присутствия двух человек, наличия двух точек зрения (так называемый внутренний конфликт) и предмета спора. Как и болезни, конфликты лучше предупредить, чем лечить. Мы будем учиться предупреждать конфликтные ситуации. Для этого существует множество способов. Общение — основа разрешения конфликтов. Каждый день нам приходится решать те или иные сложные задачи. При общении очень часто возникают трудные ситуации, найти выход из которых порой также нелегко. Но нужно. </w:t>
            </w:r>
          </w:p>
          <w:p>
            <w:pPr>
              <w:pStyle w:val="C3"/>
              <w:rPr>
                <w:sz w:val="28"/>
                <w:szCs w:val="28"/>
                <w:u w:val="single"/>
              </w:rPr>
            </w:pPr>
            <w:r>
              <w:rPr>
                <w:rStyle w:val="C2c7"/>
                <w:sz w:val="28"/>
                <w:szCs w:val="28"/>
                <w:u w:val="single"/>
              </w:rPr>
              <w:t>Упражнение  « Облака». (слайд №8)</w:t>
            </w:r>
          </w:p>
          <w:p>
            <w:pPr>
              <w:pStyle w:val="C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Я предлагаю вам закрыть глаза (чтобы не давило мнение окружающих) и поднять руку тем,  кто никогда никого не обзывал обидным словом.  Результаты опроса известны только учителю.</w:t>
            </w:r>
          </w:p>
          <w:p>
            <w:pPr>
              <w:pStyle w:val="C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Раздаю всем детям листки, вырезанные в форме  облака, на котором ребёнок пишет обидное слово, сказанное ему.</w:t>
            </w:r>
          </w:p>
          <w:p>
            <w:pPr>
              <w:pStyle w:val="C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Собираю облака и прикрепляю их на солнышко.</w:t>
            </w:r>
          </w:p>
          <w:p>
            <w:pPr>
              <w:pStyle w:val="C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Посмотрим на то, что у нас получилось. « Что может сейчас произойти?».  (Дети отвечают, что на класс надвигается гроза, облака закрыли солнце.)</w:t>
            </w:r>
          </w:p>
          <w:p>
            <w:pPr>
              <w:pStyle w:val="C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Учитель просит рассказать ребят, что они чувствовали, когда их обозвали, и что они сделали в ответ обидчику. Наиболее типичные реакции записываются на доску  в две колонки.</w:t>
            </w:r>
          </w:p>
          <w:p>
            <w:pPr>
              <w:pStyle w:val="C3"/>
              <w:rPr>
                <w:sz w:val="28"/>
                <w:szCs w:val="28"/>
              </w:rPr>
            </w:pPr>
            <w:r>
              <w:rPr>
                <w:rStyle w:val="C8c2"/>
                <w:sz w:val="28"/>
                <w:szCs w:val="28"/>
              </w:rPr>
              <w:t xml:space="preserve">Действия                                                                   Чувства </w:t>
            </w:r>
          </w:p>
          <w:p>
            <w:pPr>
              <w:pStyle w:val="C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Я просто отошёл в сторону.                           Мне хотелось плакать.</w:t>
            </w:r>
          </w:p>
          <w:p>
            <w:pPr>
              <w:pStyle w:val="C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Я сказал, что нельзя обзываться.                   Я хотел ударить обидчика.</w:t>
            </w:r>
          </w:p>
          <w:p>
            <w:pPr>
              <w:pStyle w:val="C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 xml:space="preserve">В  левой колонке получим несколько конструктивных решений. </w:t>
            </w:r>
          </w:p>
          <w:p>
            <w:pPr>
              <w:pStyle w:val="C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- Предлагаю вам найти выход из создавшейся ситуации, чтобы погода стала вновь ясной. Дети предлагают свои варианты выхода из конфликтной ситуации : « Я не хотел тебя обидеть, прости», « Я был не прав», «Давай помиримся» и. д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ы предупреждения конфликтов (слайд №9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5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c0"/>
                <w:b/>
                <w:bCs/>
                <w:color w:val="000000"/>
                <w:sz w:val="28"/>
                <w:szCs w:val="28"/>
              </w:rPr>
              <w:t>Один из способов  предупреждения конфликтов - мягкое противостояние.</w:t>
            </w:r>
            <w:r>
              <w:rPr>
                <w:color w:val="000000"/>
                <w:sz w:val="28"/>
                <w:szCs w:val="28"/>
              </w:rPr>
              <w:t> - это решительное возражение, высказанное в мягкой форме. Так можно отстоять свою позицию, и не обидеть другого человека.</w:t>
            </w:r>
          </w:p>
          <w:p>
            <w:pPr>
              <w:pStyle w:val="C5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5"/>
              <w:spacing w:lineRule="atLeast" w:line="270" w:before="0" w:after="0"/>
              <w:rPr/>
            </w:pPr>
            <w:r>
              <w:rPr>
                <w:rStyle w:val="C4c0"/>
                <w:b/>
                <w:bCs/>
                <w:color w:val="000000"/>
                <w:sz w:val="28"/>
                <w:szCs w:val="28"/>
              </w:rPr>
              <w:t>Другой способ называется "конструктивное предложение"</w:t>
            </w:r>
            <w:r>
              <w:rPr>
                <w:color w:val="000000"/>
                <w:sz w:val="28"/>
                <w:szCs w:val="28"/>
              </w:rPr>
              <w:t> Это попытка найти компромисс, т.е. выход, который мог бы устроить всех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ам предлагаю несколько ситуаций, которые нужно разрешить.(слайд №10)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Ситуаци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(слайд №11) Ира обижена: «Вчера ты, Витя, шел мне навстречу и не поздоровался. Это невежливо». Витя удивлен: «А почему я должен здороваться? Ты меня первая увидела, вот бы и поздоровалась». Кто прав? (Кто культурнее, тот первым здоровается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(слайд №12) Настя говорит: «Вовсе не обязательно здороваться со всеми знакомыми. Вот у нас соседка такая вредная, что я не хочу ей здоровья желать. Что же мне, притворяться?» Права ли Настя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(слайд №13) Тебя обозвали. Твоя реакция? а) Отделаюсь шуткой (демонстративно раскланяюсь и поблагодарю за «хорошие» слова). б) Отблагодарю тем же (обзову). в) Пожалуюсь старши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4. (слайд №14) Вам не нравится, что ваш сосед по парте никогда не носит в школу учебников и пользуется вашими. Как будете действовать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5. (слайд №15) В твоей компании все курят. Ты не хочешь начинать. Но ребята смеются над тобой. Как тебе быть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6. (слайд №16) </w:t>
            </w:r>
            <w:r>
              <w:rPr>
                <w:color w:val="000000"/>
                <w:sz w:val="28"/>
                <w:szCs w:val="28"/>
                <w:shd w:fill="F8F8F8" w:val="clear"/>
              </w:rPr>
              <w:t>На перемене ты дал другу свой новенький, только что купленный мобильный телефон. Он вышел с ним в коридор, а ты остался в классе. Когда ты вышел в коридор, то увидел, что друг собирает с пола разломанный корпус твоего телефона. Оказывается, его толкнули пробегающие мимо ребята, и он уронил телефон, а сам он ни в чем не виноват. Ты знаешь, что тебя будут ругать родители. Что делать? Как не испортить отношения с другом? Как объяснить все родителя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м раздаются листочки с описанием конфликтной ситу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игрывание ситуаций (вызывать по 2 человека на ситуацию) (слайд №1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анном упражнении вы разобьетесь на пары. Один будет играть роль виновника конфликта, а другой роль пострадавшег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(слайд №18) Вам в киоске сказали, что у них горячие пирожки, вы купили, но пирожок оказался холодным. Вы возвращаете пирожок продавцу и говорите… (Высказывания детей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(слайд №19) Приятель сообщил, что рассказал кому-то вашу тайну… (Высказывания детей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(слайд №20) Подруга взяла у вас на вечер ваши любимые брюки, а наутро возвращает их надорванными. Вы говорите… (Высказывания детей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сем хочется стать чуточку лучше. Это я знаю по себе. А ведь есть много возможностей научиться жить бесконфликтно. Один из способов — умение делать комплименты. Давайте поучимся говорить друг другу приятные слов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Игра «Комплимент»</w:t>
            </w:r>
            <w:r>
              <w:rPr>
                <w:sz w:val="28"/>
                <w:szCs w:val="28"/>
              </w:rPr>
              <w:t xml:space="preserve"> (слайд 2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зываются 2 ученика — мальчик и девочка. Делая вперед по одному шагу, они говорят друг другу комплимен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В речи культурного человека, умеющего общаться, обязательно должны быть слова вежливости. Вежливость — неотъемлемое качество общ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Давайте поиграем в «Речевой этикет» </w:t>
            </w:r>
            <w:r>
              <w:rPr>
                <w:sz w:val="28"/>
                <w:szCs w:val="28"/>
              </w:rPr>
              <w:t>(слайд 22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грают две команды (группы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Назовите слова приветствия. («Здравствуйте», «Доброе утро», «Добрый день», «Добрый вечер», «Приветствую вас», «Привет», «Салют»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Выскажите просьбу. («Вы можете мне сказать...», «Не могли бы вы мне...», «Скажите, пожалуйста…», «Разрешите попросить вас…», «Не могли бы вы...», «Будьте добры...»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Какими словами лучше всего начать знакомство? («Разрешите представить вам…», «Разрешите познакомить вас…», «Познакомьтесь…», «Как тебя зовут?», «Вы знакомы?», «Позвольте познакомиться»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Как принято извиняться в культурном обществе? («Приношу вам свои глубокие извинения», «Позвольте мне извиниться», «Не могу не принести вам свои глубокие извинения», «Простите за…»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 Есть ли несколько слов утешения и ободрения у тебя в запасе? («Не огорчайтесь», «Нет повода для беспокойства», «Нет ничего плохого в том, что…», «Все будет хорошо», «Успокойтесь»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. Слова благодарности. («Благодарю вас», «Спасибо», «Разрешите поблагодарить вас», «Заранее благодарен», «Признателен вам», «Примите мою благодарность»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ак попрощаться, чтобы людям было приятно вновь встретить тебя? («До свидания», «Надеюсь видеть вас еще», «Доброго пути», «До завтра», «Всего хорошего», «Всегда рады вас видеть», «Приятно было познакомиться»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ы, наверное, со мной согласитесь, что спор, как правило, не приносит ни удовлетворения, ни истины. Не зря говорят: «Из двух ссорящихся виноват тот, кто умнее». Конечно, лучше всего ссору погасить в самом начале. Для этого можно пойти на компромисс, то есть или уступить, или уговорить уступить того, с кем ссоришься. Первое, как правило, проще. Попробуйте во время ссоры попытаться представить себя на месте вашего соперника — и вы поймете, что у него тоже есть причины для защиты своих аргумент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попробуем разыграть </w:t>
            </w:r>
            <w:r>
              <w:rPr>
                <w:sz w:val="28"/>
                <w:szCs w:val="28"/>
                <w:u w:val="single"/>
              </w:rPr>
              <w:t>сценку,</w:t>
            </w:r>
            <w:r>
              <w:rPr>
                <w:sz w:val="28"/>
                <w:szCs w:val="28"/>
              </w:rPr>
              <w:t xml:space="preserve"> в которой ссорятся две подруги. (слайд 23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ят две учениц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й вариант разговор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Ой, привет, ты где это так подстриглась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А что, тебе не нравит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 xml:space="preserve">Так вообще давно уже никто не стрижется — ты выглядишь как пенсионер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Ты на себя в зеркало посмотри!.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Хочется отметить, что обобщения типа «вообще никто», «никто так не делает» только провоцируют развитие спор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й вариант разговор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Тебе просто не идет эта стриж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ы на самом деле так считаеш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Ну да, я же твоя подруга, а кто тебе еще честно скаже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 xml:space="preserve">А что мне делать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ойдем ко мне, я попробую уложить тебе волосы по-друго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 xml:space="preserve">Пойде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данном случае искренность и готовность пойти навстречу помогли избежать ссо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(слайд 24)</w:t>
            </w:r>
          </w:p>
          <w:p>
            <w:pPr>
              <w:pStyle w:val="Normal"/>
              <w:shd w:fill="F8F8F8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шу ответить на вопросы теста.</w:t>
            </w:r>
          </w:p>
          <w:p>
            <w:pPr>
              <w:pStyle w:val="Normal"/>
              <w:shd w:fill="F8F8F8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ак вы обычно ведете себя в конфликтной ситуации?»</w:t>
            </w:r>
          </w:p>
          <w:p>
            <w:pPr>
              <w:pStyle w:val="Normal"/>
              <w:shd w:fill="F8F8F8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сли вам свойственно то или иное поведение, поставьте определенное количество баллов после каждого номера ответа, характеризующего стиль поведения. Если подобным образом ведете себя </w:t>
            </w:r>
          </w:p>
          <w:p>
            <w:pPr>
              <w:pStyle w:val="Normal"/>
              <w:shd w:fill="F8F8F8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о – 3 балла</w:t>
            </w:r>
          </w:p>
          <w:p>
            <w:pPr>
              <w:pStyle w:val="Normal"/>
              <w:shd w:fill="F8F8F8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случая к случаю – 2 балла</w:t>
            </w:r>
          </w:p>
          <w:p>
            <w:pPr>
              <w:pStyle w:val="Normal"/>
              <w:shd w:fill="F8F8F8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дко – 1 бал</w:t>
            </w:r>
          </w:p>
          <w:p>
            <w:pPr>
              <w:pStyle w:val="Normal"/>
              <w:shd w:fill="F8F8F8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u w:val="single"/>
              </w:rPr>
              <w:t>Вопрос 1</w:t>
            </w:r>
            <w:r>
              <w:rPr>
                <w:color w:val="000000"/>
                <w:sz w:val="28"/>
                <w:szCs w:val="28"/>
              </w:rPr>
              <w:t>. Как вы обычно ведете себя в споре или конфликтной ситуации?</w:t>
            </w:r>
          </w:p>
          <w:p>
            <w:pPr>
              <w:pStyle w:val="Normal"/>
              <w:shd w:fill="F8F8F8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hd w:fill="F8F8F8" w:val="clear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рожаю или дерусь</w:t>
            </w:r>
          </w:p>
          <w:p>
            <w:pPr>
              <w:pStyle w:val="Normal"/>
              <w:numPr>
                <w:ilvl w:val="0"/>
                <w:numId w:val="1"/>
              </w:numPr>
              <w:shd w:fill="F8F8F8" w:val="clear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аюсь принять точку зрения противника, считаюсь с ней как со своей.</w:t>
            </w:r>
          </w:p>
          <w:p>
            <w:pPr>
              <w:pStyle w:val="Normal"/>
              <w:numPr>
                <w:ilvl w:val="0"/>
                <w:numId w:val="1"/>
              </w:numPr>
              <w:shd w:fill="F8F8F8" w:val="clear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щу компромиссы.</w:t>
            </w:r>
          </w:p>
          <w:p>
            <w:pPr>
              <w:pStyle w:val="Normal"/>
              <w:numPr>
                <w:ilvl w:val="0"/>
                <w:numId w:val="1"/>
              </w:numPr>
              <w:shd w:fill="F8F8F8" w:val="clear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скаю, что не прав, даже если не могу поверить в это окончательно.</w:t>
            </w:r>
          </w:p>
          <w:p>
            <w:pPr>
              <w:pStyle w:val="Normal"/>
              <w:numPr>
                <w:ilvl w:val="0"/>
                <w:numId w:val="1"/>
              </w:numPr>
              <w:shd w:fill="F8F8F8" w:val="clear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егаю противника.</w:t>
            </w:r>
          </w:p>
          <w:p>
            <w:pPr>
              <w:pStyle w:val="Normal"/>
              <w:numPr>
                <w:ilvl w:val="0"/>
                <w:numId w:val="1"/>
              </w:numPr>
              <w:shd w:fill="F8F8F8" w:val="clear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аю во, чтобы то ни стало добиться своей цели.</w:t>
            </w:r>
          </w:p>
          <w:p>
            <w:pPr>
              <w:pStyle w:val="Normal"/>
              <w:numPr>
                <w:ilvl w:val="0"/>
                <w:numId w:val="1"/>
              </w:numPr>
              <w:shd w:fill="F8F8F8" w:val="clear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ытаюсь выяснить, с чем я согласен, а с чем категорически – нет.</w:t>
            </w:r>
          </w:p>
          <w:p>
            <w:pPr>
              <w:pStyle w:val="Normal"/>
              <w:numPr>
                <w:ilvl w:val="0"/>
                <w:numId w:val="1"/>
              </w:numPr>
              <w:shd w:fill="F8F8F8" w:val="clear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ду на компромисс.</w:t>
            </w:r>
          </w:p>
          <w:p>
            <w:pPr>
              <w:pStyle w:val="Normal"/>
              <w:numPr>
                <w:ilvl w:val="0"/>
                <w:numId w:val="1"/>
              </w:numPr>
              <w:shd w:fill="F8F8F8" w:val="clear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даюсь</w:t>
            </w:r>
          </w:p>
          <w:p>
            <w:pPr>
              <w:pStyle w:val="Normal"/>
              <w:numPr>
                <w:ilvl w:val="0"/>
                <w:numId w:val="1"/>
              </w:numPr>
              <w:shd w:fill="F8F8F8" w:val="clear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яю тему.</w:t>
            </w:r>
          </w:p>
          <w:p>
            <w:pPr>
              <w:pStyle w:val="Normal"/>
              <w:numPr>
                <w:ilvl w:val="0"/>
                <w:numId w:val="1"/>
              </w:numPr>
              <w:shd w:fill="F8F8F8" w:val="clear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ойчиво повторяю одну мысль, пока не добьюсь своего.</w:t>
            </w:r>
          </w:p>
          <w:p>
            <w:pPr>
              <w:pStyle w:val="Normal"/>
              <w:numPr>
                <w:ilvl w:val="0"/>
                <w:numId w:val="1"/>
              </w:numPr>
              <w:shd w:fill="F8F8F8" w:val="clear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ытаюсь найти исток конфликта, понять, с чего все началось.</w:t>
            </w:r>
          </w:p>
          <w:p>
            <w:pPr>
              <w:pStyle w:val="Normal"/>
              <w:numPr>
                <w:ilvl w:val="0"/>
                <w:numId w:val="1"/>
              </w:numPr>
              <w:shd w:fill="F8F8F8" w:val="clear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множко уступлю, и подтолкну тем самым к уступкам другую сторону.</w:t>
            </w:r>
          </w:p>
          <w:p>
            <w:pPr>
              <w:pStyle w:val="Normal"/>
              <w:numPr>
                <w:ilvl w:val="0"/>
                <w:numId w:val="1"/>
              </w:numPr>
              <w:shd w:fill="F8F8F8" w:val="clear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агаю мир.</w:t>
            </w:r>
          </w:p>
          <w:p>
            <w:pPr>
              <w:pStyle w:val="Normal"/>
              <w:numPr>
                <w:ilvl w:val="0"/>
                <w:numId w:val="1"/>
              </w:numPr>
              <w:shd w:fill="F8F8F8" w:val="clear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ытаюсь обратить все в шутку.</w:t>
            </w:r>
          </w:p>
          <w:p>
            <w:pPr>
              <w:pStyle w:val="Normal"/>
              <w:shd w:fill="F8F8F8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лайд 25)</w:t>
            </w:r>
          </w:p>
          <w:tbl>
            <w:tblPr>
              <w:tblW w:w="4528" w:type="dxa"/>
              <w:jc w:val="left"/>
              <w:tblInd w:w="15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2"/>
              <w:gridCol w:w="1132"/>
              <w:gridCol w:w="1132"/>
              <w:gridCol w:w="1132"/>
            </w:tblGrid>
            <w:tr>
              <w:trPr>
                <w:trHeight w:val="270" w:hRule="atLeast"/>
              </w:trPr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</w:t>
                  </w:r>
                </w:p>
              </w:tc>
            </w:tr>
          </w:tbl>
          <w:p>
            <w:pPr>
              <w:pStyle w:val="Normal"/>
              <w:shd w:fill="F8F8F8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                       </w:t>
            </w:r>
          </w:p>
          <w:p>
            <w:pPr>
              <w:pStyle w:val="Normal"/>
              <w:shd w:fill="F8F8F8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считайте количество баллов под номерами…</w:t>
            </w:r>
          </w:p>
          <w:p>
            <w:pPr>
              <w:pStyle w:val="Normal"/>
              <w:shd w:fill="F8F8F8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найте количество баллов по типам.</w:t>
            </w:r>
          </w:p>
          <w:p>
            <w:pPr>
              <w:pStyle w:val="Normal"/>
              <w:shd w:fill="F8F8F8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ите свой стиль (больше всех баллов по буквам)</w:t>
            </w:r>
          </w:p>
          <w:p>
            <w:pPr>
              <w:pStyle w:val="Normal"/>
              <w:shd w:fill="F8F8F8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. – это «жесткий тип решения конфликтов и споров». Вы до последнего стоите на своем, защищая свою позицию. Во что-то бы то ни стало, стремитесь выиграть. Это тип человека, я всегда прав.</w:t>
            </w:r>
          </w:p>
          <w:p>
            <w:pPr>
              <w:pStyle w:val="Normal"/>
              <w:shd w:fill="F8F8F8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. – это «демократичный» стиль. Вы придерживаетесь мнения, что всегда можно договориться. Во время спора вы всегда стараетесь предложить альтернативу, ищете решение,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довлетворили бы обе стороны.</w:t>
            </w:r>
          </w:p>
          <w:p>
            <w:pPr>
              <w:pStyle w:val="Normal"/>
              <w:shd w:fill="F8F8F8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. – «компромиссный» стиль. С самого начала вы согласны на компромисс.</w:t>
            </w:r>
          </w:p>
          <w:p>
            <w:pPr>
              <w:pStyle w:val="Normal"/>
              <w:shd w:fill="F8F8F8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. – «мягкий» стиль. Своего противника вы «уничтожаете» своей добротой. С готовностью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ы встаете на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точку зрения противника, отказываясь от своей.</w:t>
            </w:r>
          </w:p>
          <w:p>
            <w:pPr>
              <w:pStyle w:val="Normal"/>
              <w:shd w:fill="F8F8F8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. – «уходящий» стиль. Ваше кредо – «вовремя уйти». Вы стараетесь не обострять ситуацию, не доводить конфликт до открытого столкновения.</w:t>
            </w:r>
          </w:p>
          <w:p>
            <w:pPr>
              <w:pStyle w:val="Normal"/>
              <w:shd w:fill="F8F8F8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8F8F8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u w:val="single"/>
              </w:rPr>
              <w:t>Сделать выводы из тестирования.</w:t>
            </w:r>
          </w:p>
          <w:p>
            <w:pPr>
              <w:pStyle w:val="Normal"/>
              <w:shd w:fill="F8F8F8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  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олучив результаты теста, возможно, кто-то из вас открыл что-то новое в себе. Но не стоит воспринимать это как нечто неизменное. Это повод задуматься и в дальнейшем изменить свою точку зрения, самого себя.</w:t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пилка добрых советов</w:t>
            </w:r>
            <w:r>
              <w:rPr>
                <w:sz w:val="28"/>
                <w:szCs w:val="28"/>
              </w:rPr>
              <w:t xml:space="preserve"> (слайд №2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вечиваются на экран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послушайте несколько советов, которые помогут вам взглянуть на процесс общения по-новом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овет первый. Относитесь к другим людям так, как хотели бы, чтобы они относились к вам. Как вы это понимаете? (Ответы учеников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овет второй. Помните о законе «отзеркаливания»: как вы к людям — так и они к вам. Что необходимо сделать, чтобы «отзеркаливать» лучшее? (Ответы учеников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овет третий. Замечайте в людях только хорошее. Во всех людях без исключения. Как вы понимаете этот совет? (Ответы учеников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овет четвертый. Не обижайтесь. В чем смысл этого совета? Есть русская пословица: «Кто старое помянет, тому глаз вон». (Ответы учеников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овет пятый. «Но, отходя ко сну, спроси себя, / Кого и чем порадовал ты за день?» Как вы понимаете эти стихотворные строки? (Ответы учеников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так, избежать конфликта может каждый, и в любой ситуации это возможно. Посмотрите по-доброму друг на друга, улыбнитесь, простите все обиды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лайд 2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ей неинтересных в мире не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х судьбы — как истории плане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каждой все особое, сво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ет планет, похожих не не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Е. Евтушенко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И человек, который находится рядом с тобой, отличается от тебя. Это не значит, что он хуже тебя: он просто другой, со своими индивидуальными особенностями, со своими сильными и слабыми сторонами лично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2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Итоговое упражнение «Подарок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 сейчас я предлагаю вам рассчитаться по порядку номеров, запомнить свои ном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десь, в классе, для каждого из вас есть небольшой подарок. Вспомните свой номер, под таким же номером вы найдете свой подарок. И помните: ничто не случайно. То, что скажет твой подарок, — предназначено именно тебе. Каждый находит в комнате листок (в виде сердца, звездочки и проч.) со своим номером, на оборотной стороне которого написано пожелание. Пожел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Чтобы контролировать ситуацию, надо оставаться спокойны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 споре умей выслушивать собеседника до конц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важай чувства других люд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Любую проблему можно решит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Будь внимателен к людям, с которыми общаешьс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Не сердись, улыбнис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Начни свой день с улыб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Будь уверен в себ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скрой свое сердце, и мир раскроет свои объят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Взгляни на своего обидчика — может, ему просто нужна твоя помощь. 11. Будь обаятелен и добр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Извинись, если ты не пра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Не забывай выражать свою благодарност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Выполняй свои обеща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Не критикуй постоянно други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Относитесь сочувственно к мыслям и желаниям други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 Искренне старайтесь смотреть на вещи с точки зрения вашего собесед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 Никогда не говорите человеку, что он не прав; если вы не правы, признайте эт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Единственный способ одержать верх в споре — это уклониться от него. </w:t>
            </w:r>
          </w:p>
          <w:p>
            <w:pPr>
              <w:pStyle w:val="Normal"/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0. Если вы делаете то, что делали всегда, вы и получите то, что всегда получали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21. В жизни есть главное и не главное, не трать  силы на пустяки.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 xml:space="preserve">22. </w:t>
            </w:r>
            <w:r>
              <w:rPr>
                <w:sz w:val="28"/>
                <w:szCs w:val="28"/>
                <w:shd w:fill="FFFFFF" w:val="clear"/>
              </w:rPr>
              <w:t>Не осуждайте никого, чтобы не осуждали Вас.</w:t>
            </w:r>
          </w:p>
          <w:p>
            <w:pPr>
              <w:pStyle w:val="Normal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 xml:space="preserve">23. </w:t>
            </w:r>
            <w:r>
              <w:rPr>
                <w:sz w:val="28"/>
                <w:szCs w:val="28"/>
                <w:shd w:fill="FFFFFF" w:val="clear"/>
              </w:rPr>
              <w:t>Не ищите внешних врагов: чтобы понять, что мешает Вашему развитию, загляните внутрь себя.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 xml:space="preserve">24. </w:t>
            </w:r>
            <w:r>
              <w:rPr>
                <w:sz w:val="28"/>
                <w:szCs w:val="28"/>
                <w:shd w:fill="FFFFFF" w:val="clear"/>
              </w:rPr>
              <w:t>Не поддавайтесь эмоция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 Помни, каждый достоин уважения, так как он — человек. Относись к другим так, как бы ты хотел, чтобы относились к те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 xml:space="preserve">26. </w:t>
            </w:r>
            <w:r>
              <w:rPr>
                <w:sz w:val="28"/>
                <w:szCs w:val="28"/>
              </w:rPr>
              <w:t>Узнай лучше самого себя. Найди в себе интересные качества — это поможет привлечь к себе сверстников и сохранить объективное суждение о других людях.</w:t>
            </w:r>
          </w:p>
          <w:p>
            <w:pPr>
              <w:pStyle w:val="Normal"/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27. Не замечай мелкие недостатки товарища. Ты ведь тоже их не лише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Развивай умение понимать юмор. Старайся отшучиваться, если кто-то иронизирует по поводу твоей внешности или успеваем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 Умей выслушать товарища, учись вести диалог, а не говорить монолог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Закончить наше занятие мне хочется следующими словами (Слайд 29)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ловек, который совершает не очень хороший поступок, рискует остаться в одиночестве и вызвать осуждение окружающих. И наоборот, бывают поступки, которые возвышают людей в глазах других. И в том, и в другом, находясь перед выбором, прежде чем что-то сделать, подумай о последствиях. И пусть решение окажется верным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Если мы будем избегать конфликтов, то будем дружить. Ну, а дружба начинается с улыбки  (Слайд 30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. 1. Анцупов А. Я. Профилактика конфликтов в школьном коллективе. — М.: Издательский центр «ВЛАДОС», 2003. 2. Билык Н. И. Спутник классного руководителя: 5–7 классы. — Волгоград: Учитель, 2007. 3. Диреклеева Н. И. Классные часы по теме «Нравственность». — М.: 5 за знания, 2006. 4. Классные часы (викторины, беседы, конкурсы, игры): 7–8 классы / Авт.-сост. И. А. Зайцева, Н. А. Догадова. — Волгоград: Учитель, 2005. 5. Классные часы: 9 класс / Авт.-сост. Н. Г. Колодезнева и др. — Волгоград: Учитель, 2006. 6. Савченко Е. В., Жиренко О. Е. Классные часы: 5–9 классы. — М.: ВАКО, 2007. 7. Классные часы на темы этикета: 5–11 классы. — М.: Глобус, 200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4c0">
    <w:name w:val="c4 c0"/>
    <w:basedOn w:val="Style14"/>
    <w:qFormat/>
    <w:rPr/>
  </w:style>
  <w:style w:type="character" w:styleId="C11">
    <w:name w:val="c11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2c7">
    <w:name w:val="c2 c7"/>
    <w:basedOn w:val="Style14"/>
    <w:qFormat/>
    <w:rPr/>
  </w:style>
  <w:style w:type="character" w:styleId="C8c2">
    <w:name w:val="c8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55:00Z</dcterms:created>
  <dc:creator>Admin</dc:creator>
  <dc:description/>
  <cp:keywords/>
  <dc:language>en-US</dc:language>
  <cp:lastModifiedBy>Психолог</cp:lastModifiedBy>
  <cp:lastPrinted>2013-04-04T12:00:00Z</cp:lastPrinted>
  <dcterms:modified xsi:type="dcterms:W3CDTF">2013-04-08T09:52:00Z</dcterms:modified>
  <cp:revision>8</cp:revision>
  <dc:subject/>
  <dc:title>Муниципальное бюджетное общеобразовательное учреждение</dc:title>
</cp:coreProperties>
</file>