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ткрытого индивидуаль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оррекционно-развивающего занятия п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знакомлению с окружающи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 ребенка: Полянский Антон, средний шк. возра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ая тема «Посуда»</w:t>
      </w:r>
    </w:p>
    <w:p>
      <w:pPr>
        <w:pStyle w:val="Normal"/>
        <w:rPr/>
      </w:pPr>
      <w:r>
        <w:rPr>
          <w:b/>
          <w:sz w:val="28"/>
          <w:szCs w:val="28"/>
        </w:rPr>
        <w:t>Цель.</w:t>
      </w:r>
      <w:r>
        <w:rPr>
          <w:sz w:val="28"/>
          <w:szCs w:val="28"/>
        </w:rPr>
        <w:t xml:space="preserve"> Расширение знаний по теме «Посу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, расширять и активизировать словарный запас по теме «Пос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называть обобщенно-групповые названия предметов посуды в зависимости от ее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ть  образовывать существительные с уменьшительно – ласкательными суффик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помощью учителя и самостоятельно по серии картин составлять рассказ «В столов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Учить составлять распространенные предложения по демонстрируемым действиям, используя предлоги на, в, между, справа, слева, в сере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коммуникативную функцию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внимание, память,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аккуратность и бережное отношение к посу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картинки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чка со словами: посуда, чайная, столовая, кухонная, названия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ия сюжетных картин «Столов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ы посуды: тарелка, ложка, ложечка, ча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.  Букварь Н.С.Ж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 о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зимние меся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урок «Ознакомление с окружающ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учитель кладет на стол картину «Посуд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чем будем говорить сегодня?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о посу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 (читаем): посуд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 карти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(ученик называет предметные картинк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ть разные виды посуды. Посуда предназначенная для чая - чайная.  Столовая посуда – из нее мы 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уда, которая используется для приготовления пищи – кухо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ложи картинки к этим табличк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НАЯ                        СТОЛОВАЯ                     КУХО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ник                             тарелка                              кастрю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а                               ложка                                сков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юдце                             вилка                                 пол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харница                        нож                                    те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виды посуды. Почему ты так дум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Учитель показывает «чайный сервиз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расивая посуда сделана из одного материала с одинаковым рисунком, называется сервиз. Подбери сам сервиз из предметов чайной посуды и назови их.  (Чашка с блюдцем, чайник заварочный, сахарница, масленка, молочн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акой серв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уда, из которой мы едим суп, кашу называется стол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ли назвать эти тарелки сервиз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числи эту посуду. В ней мы готовим пищу. Она нужна на кухне. Называется кухонная.  (Называет карти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гадай загадку: большая ложка с длинной ручкой (поло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ое упражнение «Кривая памя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 рассказ по вопросам и иллюстрациям «Столов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Это столовая. На столе лежат ложки, вилки, нож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столе стоят  та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столике стоит кувшин и ста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ти обе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ена ест суп ло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нтон ест картошку вил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аня пьет молоко из стак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с мячом «Скажи ласко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предметы посуды: тарелка, чашка, ложка, ложе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полни задания и скажи, что ты сдел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зьми тарелку и поставь на середину ст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Я поставил   тарелку на середину сто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ложи ложку справа от та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Я положил ложку справа от тарелк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тавь чашку слева от та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Я поставил чашку слева от таре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ложи ложечку в чашк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Я положил ложечку в чаш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бери посуду со стола; чайную посуду поставь на верхнюю полку, а столовую посуду поставь на нижнюю по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Спиши название посуды. Подчеркни в словах букву…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, где находится буква…в начале, в середине, или в конц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будешь читать.  (Ученик читает по буквар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 «Хлопни в ладоши, если это пос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тог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лал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тему изуч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ови виды посу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ого занимался, правильно выполнял задания, хорошо думал, внимательно слуш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 декабря 2012 г.                                 Учитель-дефектолог: Герасимова В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0:04:00Z</dcterms:created>
  <dc:creator>Customer</dc:creator>
  <dc:description/>
  <cp:keywords/>
  <dc:language>en-US</dc:language>
  <cp:lastModifiedBy>Customer</cp:lastModifiedBy>
  <cp:lastPrinted>2012-10-14T15:02:00Z</cp:lastPrinted>
  <dcterms:modified xsi:type="dcterms:W3CDTF">2012-10-14T11:03:00Z</dcterms:modified>
  <cp:revision>1</cp:revision>
  <dc:subject/>
  <dc:title>Конспект открытого индивидуального</dc:title>
</cp:coreProperties>
</file>