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  <w:lang w:val="ru-RU" w:bidi="ar-SA"/>
        </w:rPr>
        <w:t>План – конспект урока  в 1 классе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  <w:lang w:val="ru-RU" w:bidi="ar-SA"/>
        </w:rPr>
        <w:t>«Путешествие Вини Пуха»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>Раздел: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>гимнастик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b/>
          <w:b/>
          <w:i/>
          <w:i/>
          <w:color w:val="0000FF"/>
          <w:sz w:val="8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FF"/>
          <w:sz w:val="8"/>
          <w:szCs w:val="24"/>
          <w:lang w:val="ru-RU" w:bidi="ar-SA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Тема:  Совершенствование основных видов движений гимнастики с использованием  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>карт-схем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Calibri" w:cs="Times New Roman"/>
          <w:b/>
          <w:b/>
          <w:color w:val="000000"/>
          <w:sz w:val="6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6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Задачи: 1.  Совершенствование навыков выполнения ОРУ  под музыкальное 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>сопровождение (ритмическая гимнастика)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>2.   Совершенствование навыков выполнения гимнастических упражнений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>3.   Способствовать развитию физических качеств (координации, ловкости)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6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6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Оборудование: гимнастические маты, скамейки, нестандартное оборудование,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 xml:space="preserve">     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bidi="ar-SA"/>
        </w:rPr>
        <w:t>гимнастические палки, «мешочки»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 w:bidi="ar-SA"/>
        </w:rPr>
        <w:t>Подготовительная часть 8- 10  мин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Построение,  приветствие, сообщение задач урока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Ходьба в колоне по одному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Жил на свете мишка – Вини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Очень мёд любил он есть,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Ходьба: на внешней стороны стопы, руки на пояс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Был он толстый и ленивый,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 xml:space="preserve">Даже в дверь не мог пролезть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Ходьба: в полуприседе,  руки на коленях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Все зверушки спозаранку занималися зарядкой: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Ослик с старою совой занималися ходьбой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0" w:leader="none"/>
        </w:tabs>
        <w:spacing w:lineRule="auto" w:line="240" w:before="0" w:after="0"/>
        <w:ind w:left="1440" w:hanging="1155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На носках,  руки  к плеч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0" w:leader="none"/>
        </w:tabs>
        <w:spacing w:lineRule="auto" w:line="240" w:before="0" w:after="0"/>
        <w:ind w:left="1440" w:hanging="1155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На пятках, руки за головой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Поросенок  - приседал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Ходьба: в полуприседе, руки вперед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Тигра – прыга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spacing w:lineRule="auto" w:line="240" w:before="0" w:after="0"/>
        <w:ind w:left="143" w:hanging="0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На правой но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spacing w:lineRule="auto" w:line="240" w:before="0" w:after="0"/>
        <w:ind w:left="143" w:hanging="0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На левой но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0" w:leader="none"/>
        </w:tabs>
        <w:spacing w:lineRule="auto" w:line="240" w:before="0" w:after="0"/>
        <w:ind w:left="143" w:hanging="0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На двух, из стороны – сторону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143" w:hanging="0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Кролик  - бегал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spacing w:lineRule="auto" w:line="240" w:before="0" w:after="0"/>
        <w:ind w:left="14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В медленном тем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spacing w:lineRule="auto" w:line="240" w:before="0" w:after="0"/>
        <w:ind w:left="14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«гало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60" w:leader="none"/>
        </w:tabs>
        <w:spacing w:lineRule="auto" w:line="240" w:before="0" w:after="0"/>
        <w:ind w:left="14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Спиной вперед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Только Пух ничего не делал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На кровати он лежал,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Да лишь лапу он сосал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Перестроение из  колоны по 1-му колону по 3-и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 xml:space="preserve">Лежебоками не будем, 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  <w:t>Мы  разминку делать будем!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 w:bidi="ar-SA"/>
        </w:rPr>
        <w:t>Основная часть 24 – 26 мин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u w:val="single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u w:val="single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ОРУ под музыкальное сопровождение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 xml:space="preserve">Каждой группе  предлагаются карты - схемы  с графическим изображение предлагаемых упражнений и последовательностью  выполнения заданий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ащиеся делятся на два отделения по 10 – 12 человек. Каждому отделению предлагается карта-схема с графическим изображением порядка прохождения гимнастических снарядов, а также способы выполнения упражнений. Снаряды размещены в зале так, чтобы учащиеся переходили от одного вида упражнений к другому без столкновений и помех, способом кругового пот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моему сигналу отделения начинают выполнять задания, указанные в картах-схемах. Через 4 – 5 минут отделения меняются местами. Содержание заданий в картах - схемах отделений не повторяются, поэтому при переходе на новое место занятий учащиеся прорабатывают новые, ранее не задействованные мышечные группы. Это обеспечивает равномерное распределение физической нагрузки в процессе основной части урока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8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8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1 –я подгруппа: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лазание по гимнастической стенке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пролезание в тоннель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ходьба по гимнастической скамейке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прыжки с двух на две из обруча в обруч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2 – я подгруппа: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лазание по гимнастической стенке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пролезание в кольцо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перешагивание;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- ходьба по канату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16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16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П / игра: «Чай, Чай – выручай!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12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12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 w:bidi="ar-SA"/>
        </w:rPr>
        <w:t>Заключительная часть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Игровые задания на внимание.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  <w:t>Построение, подведение итогов, домашние задания.</w:t>
      </w:r>
    </w:p>
    <w:p>
      <w:pPr>
        <w:pStyle w:val="Normal"/>
        <w:spacing w:before="0" w:after="160"/>
        <w:rPr>
          <w:rFonts w:ascii="Times New Roman" w:hAnsi="Times New Roman" w:eastAsia="Calibri" w:cs="Times New Roman"/>
          <w:color w:val="000000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 w:bidi="ar-SA"/>
        </w:rPr>
      </w:r>
    </w:p>
    <w:sectPr>
      <w:type w:val="nextPage"/>
      <w:pgSz w:w="11906" w:h="16838"/>
      <w:pgMar w:left="851" w:right="754" w:gutter="0" w:header="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8:00Z</dcterms:created>
  <dc:creator>user</dc:creator>
  <dc:description/>
  <cp:keywords/>
  <dc:language>en-US</dc:language>
  <cp:lastModifiedBy>user</cp:lastModifiedBy>
  <dcterms:modified xsi:type="dcterms:W3CDTF">2013-04-08T12:35:00Z</dcterms:modified>
  <cp:revision>1</cp:revision>
  <dc:subject/>
  <dc:title/>
</cp:coreProperties>
</file>