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НОД «Волшебные баб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ные задач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циализация</w:t>
      </w:r>
      <w:r>
        <w:rPr>
          <w:sz w:val="28"/>
          <w:szCs w:val="28"/>
        </w:rPr>
        <w:t xml:space="preserve"> -  развивать эстетическое восприятие, эстетические эмоции и чувства, эмоциональный отклик на проявление красоты в окружающем мире. Закреплять умение детей отражать в рисунке настроение с помощью красок теплых цветов, а также интерес к нетрадиционной технике рисования; выбирать наиболее соответствующие образу изображение техники и материалы, проявлять самостоятельность, индивидуальность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знание – </w:t>
      </w:r>
      <w:r>
        <w:rPr>
          <w:sz w:val="28"/>
          <w:szCs w:val="28"/>
        </w:rPr>
        <w:t>развивать умение детей созда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ые цветовые тона и оттенки, путем составления, разбавления водой или разбеливани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ммуникация – </w:t>
      </w:r>
      <w:r>
        <w:rPr>
          <w:sz w:val="28"/>
          <w:szCs w:val="28"/>
        </w:rPr>
        <w:t>развивать представление детей о правилах речевого этикета и способствовать осознанному желанию и умению детей следовать им в процессе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етоды и приемы: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практические </w:t>
      </w:r>
      <w:r>
        <w:rPr>
          <w:sz w:val="28"/>
          <w:szCs w:val="28"/>
        </w:rPr>
        <w:t>– использование различных техник нетрадиционного рисования в передаче образ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наглядные – </w:t>
      </w:r>
      <w:r>
        <w:rPr>
          <w:sz w:val="28"/>
          <w:szCs w:val="28"/>
        </w:rPr>
        <w:t>рассматривание куклы «Грусть», аудио кассета П.И.Чайковского «Вальс цветов», песня «Улыбка»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ловесные – </w:t>
      </w:r>
      <w:r>
        <w:rPr>
          <w:sz w:val="28"/>
          <w:szCs w:val="28"/>
        </w:rPr>
        <w:t>беседа, загадывание загадок, вопросы к детя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экспериментирование с различными цветами красок (анимирование, разбеливание, размывание водой), умение определить и различать их по тонам, соотносить их с эмоциональными ощущениями, нарисуй «Самое доброе (злое, теплое, холодное)», рассматривание картин «Осень», «Зима», «Лето» - использования спектра красок в передаче образ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териалы: </w:t>
      </w:r>
      <w:r>
        <w:rPr>
          <w:sz w:val="28"/>
          <w:szCs w:val="28"/>
        </w:rPr>
        <w:t>куклы «Грусть», шаблоны бабочек на каждого ребенка разных размеров (больших и маленьких), гуашь, кисточки, поролон, разнообразные печатки, ватные палочки, вода, салфетки, аудио кассета  П.И.Чайковского «Вальс цветов», песня «Улыбка», детский аудио сборник №3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Ход НОД. </w:t>
      </w:r>
      <w:r>
        <w:rPr>
          <w:sz w:val="28"/>
          <w:szCs w:val="28"/>
        </w:rPr>
        <w:t>Дети входят в группу и садятся на стульчики за столы. На отдельном столе стоит кукла «Грусть».</w:t>
      </w:r>
    </w:p>
    <w:p>
      <w:pPr>
        <w:pStyle w:val="Normal"/>
        <w:rPr/>
      </w:pPr>
      <w:r>
        <w:rPr>
          <w:sz w:val="28"/>
          <w:szCs w:val="28"/>
        </w:rPr>
        <w:t>Воспитатель: Ребята посмотрите к нам  пришла гостья. Как вы думаете, какое у нее настроение, посмотрите внимательно на 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веселая, грустная, печ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, кукла действительно грустная. А вы с могли это определ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По выражению лица, ми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изобразите эту эмоцию на своем лице. А как бы вы хотели улучшить настроение кук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Я бы подарил конфету, яблоко, машину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давайте ребята улучшим настроение кукле. Отгадайте чем: «Различается по цвету, а других отличий нету. Если нас с водой смешать можно смело рисовать? (краски)». Правильно ребята. Это краски. А теперь скажите мне какие теплые цвета красок вы знаете? Это какие по настроению?</w:t>
      </w:r>
    </w:p>
    <w:p>
      <w:pPr>
        <w:pStyle w:val="Normal"/>
        <w:rPr/>
      </w:pPr>
      <w:r>
        <w:rPr>
          <w:sz w:val="28"/>
          <w:szCs w:val="28"/>
        </w:rPr>
        <w:t xml:space="preserve">Дети: Веселые, теплые: красные, желтые, оранжевые коричневые. </w:t>
      </w:r>
    </w:p>
    <w:p>
      <w:pPr>
        <w:pStyle w:val="Normal"/>
        <w:rPr/>
      </w:pPr>
      <w:r>
        <w:rPr>
          <w:sz w:val="28"/>
          <w:szCs w:val="28"/>
        </w:rPr>
        <w:t>Воспитатель: А холодные по настроению, какие?</w:t>
      </w:r>
    </w:p>
    <w:p>
      <w:pPr>
        <w:pStyle w:val="Normal"/>
        <w:rPr/>
      </w:pPr>
      <w:r>
        <w:rPr>
          <w:sz w:val="28"/>
          <w:szCs w:val="28"/>
        </w:rPr>
        <w:t>Дети: Черные, фиолетовые серые синие – они грустные сердитые злые.</w:t>
      </w:r>
    </w:p>
    <w:p>
      <w:pPr>
        <w:pStyle w:val="Normal"/>
        <w:rPr/>
      </w:pPr>
      <w:r>
        <w:rPr>
          <w:sz w:val="28"/>
          <w:szCs w:val="28"/>
        </w:rPr>
        <w:t>Воспитатель: Ребята давайте развеселим нашу гостью, пусть она улыбается ведь мы раскрасим для нее волшебных бабочек и подарим 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включает магнитофон, звучит аудио кассета  П.И.Чайковского «Вальс цветов». Дети под музыку выполняют задание, используя нетрадиционную технику рисования. В процессе рисования проводится физ. минутка «Бабочка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Крыльями бабочка машет, лет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рестить запястья обеих рук, прижать ладони тыльной стороной к друг друг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ветка на цветок нектар собирает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альцы прямые – бабочка сидит, легким движением рук в запястьях имитировать полет баб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оведения физ. минутки дети продолжают свою работу. Во время работы кукла с воспитателем хвалит детей. После окончания работы дети дарят своих бабочек кукле. Кукла «Грусть» стала радостной и веселой благодаря детским рабо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 посмотрите на нашу куклу она стала веселой и радостной. Ведь от улыбки станет всем теплей. Давайте вместе с вами тоже улыбнемся и подарим свое радостное настроение друг другу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-конспект: «Непосредственно-образовательная деятельность по изобразительной деятельности в старшей группе по теме «Волшебная бабочка»,  разработанный воспитателем МБДОУ детского сада комбинированного вида № 11 «Теремок» п. Псебай муниципального образования Мостовский район В.А. Хитро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пект НОД  разработан на основе перспективного планирования и в соответствии с возрастными особенностями детей. НОД проводилась с детьми старшей группы в количестве 18 человек. Продолжительность составила 25 минут. НОД предшествовала работа по изодеятельности, экспериментирование с различными цветами красок (смешивание, разбеливание, размывание), умение определять и различать их по тонам, соотносить с эмоциональными ощущениями. Рассматривание картин «Зима», «Лето», «Осень», конкретно использование цветового спектра в передаче образа, рисование «Самое злое», «Самое доброе (теплое, холодное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дагог использовала на занятии методы и приемы, которые стимулировали желание детей быть активными, охотно выполнять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лядный</w:t>
      </w:r>
      <w:r>
        <w:rPr>
          <w:sz w:val="28"/>
          <w:szCs w:val="28"/>
        </w:rPr>
        <w:t xml:space="preserve">: демонстрационный материал произведений, которые способствовали развитию творческих способностей детей (музыка была спокойной, в подведении итогов НОД веселой - «Улыбка»), что позволило поднять эмоциональный настрой детей довольных своим результатом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актический: </w:t>
      </w:r>
      <w:r>
        <w:rPr>
          <w:sz w:val="28"/>
          <w:szCs w:val="28"/>
        </w:rPr>
        <w:t>воспитатель уместно поощряла детей, в их самостоятельном выборе техники рисования, а также оказывала индивидуальную помощь детя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ловесный: </w:t>
      </w:r>
      <w:r>
        <w:rPr>
          <w:sz w:val="28"/>
          <w:szCs w:val="28"/>
        </w:rPr>
        <w:t>умение воспитателя общаться с детьми, беседой-просьбой помочь кукле «Грусть», задавала конкретные вопросы, активизировала детей, их знания о цвете кра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Д проходила в благоприятной обстановке. Замысел занятия был реализован, задачи НОД  способствовали формированию представлений о том, что не только мимикой, музыкой, но и цветом  красок можно выражать свое эмоциональное состояние, отношение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умело проявили свое индивидуальное художественное творчество в нетрадиционных техниках рисования, что показало их высокий уровень умений и нав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ржание НОД была интересной и полезной детям, о чем свидетельствовал их активный интерес на протяжении Н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2:00Z</dcterms:created>
  <dc:creator>User</dc:creator>
  <dc:description/>
  <cp:keywords/>
  <dc:language>en-US</dc:language>
  <cp:lastModifiedBy>123</cp:lastModifiedBy>
  <dcterms:modified xsi:type="dcterms:W3CDTF">2013-04-08T07:19:00Z</dcterms:modified>
  <cp:revision>5</cp:revision>
  <dc:subject/>
  <dc:title/>
</cp:coreProperties>
</file>