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9.7pt;width:431.8pt;height:69.6pt;mso-wrap-style:none;v-text-anchor:middle;mso-position-vertical:top" type="_x0000_t136">
            <v:path textpathok="t"/>
            <v:textpath on="t" fitshape="t" string="консультация&#10;   на тему: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pict>
          <v:shape id="shape_0" fillcolor="white" stroked="t" o:allowincell="f" style="position:absolute;margin-left:0pt;margin-top:-188.7pt;width:478.15pt;height:188.6pt;mso-wrap-style:none;v-text-anchor:middle;mso-position-vertical:top" type="_x0000_t136">
            <v:path textpathok="t"/>
            <v:textpath on="t" fitshape="t" string="&quot;Адаптация детей &#10; раннего возраста&#10;     к условиям  &#10;  дошкольного&#10;    учреждения&quot;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Подготовила: Торжу Д.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 год.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40"/>
          <w:szCs w:val="40"/>
        </w:rPr>
        <w:t>Рекомендации для род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водите ребенка в детский сад:8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истой, опрятной удобной одежде и обуви, с необходимым комплексом сменного белья, аккуратно причесанными волосами и коротко подстриженными ногт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доровым (обо всех случаях недомогания ребенка извещайте воспит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ыявленные при утреннем фильтре больные и дети с подозрением на заболевание в детский сад не принимаю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ируйте администрацию детского сада об отсутствии ребенка в связи с болезнью течение первых двух часов в день заболе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/>
      </w:pPr>
      <w:r>
        <w:rPr>
          <w:b/>
          <w:sz w:val="36"/>
          <w:szCs w:val="36"/>
        </w:rPr>
        <w:t>После перенесенного заболевания, а также отсутствия в детском саду более трех дней, предоставьте справку  о состоянии здоровья ребенка от участкового врача- педиат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давайте ребенка лично воспитателю и забирайте лично у воспитателя. Напишите заявление на имя заведующего ДОУ, если право забирать ребенка передоверяете родственникам или детям старше 16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кануне предполагаемого отсутствия ребенка в детский сад по семейным обстоятельствам (отпуск, летний период, санитарно-курортное лечение, прочее), предоставьте заявление заведующему ДО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осите оплату за содержание ребенка в ДОУ своевременно. Предоставляйте документы, подтверждающие льготы по оплате за содержание ребенка в детском саду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 Соблюдайте этические нормы в общении с детьми 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сотрудниками д/с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/>
      </w:pPr>
      <w:r>
        <w:rPr>
          <w:b/>
          <w:sz w:val="36"/>
          <w:szCs w:val="36"/>
        </w:rPr>
        <w:t xml:space="preserve">11.Запрещается приходить в детский сад в нетрезвом 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де; курить на территории д/с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аш малыш подрос, и уже недалек тот день, когда вы приведете его в детский сад. Многие из вас волнуются, тревожатся о том, будет ли ребенку хорошо в детском саду, не начнет ли он болеть, капризничать, расстраиваться при расставании с близкими, с домом. Эти волнения и тревоги закономерны, так как поступление в детский сад - сложный период в жизни маленького ребенка, своеобразный экзамен его психики, здоровья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условиях семьи малыш привык к установленному распорядку жизни, к определенной обстановке, способам обращения с ним. У ребенка сложились привычки, выработался свой стиль поведения, отношений с членами семьи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нас с вами, людей взрослых, перемена обстановки, встречи с новыми лицами - дело привычное, часто привлекательное. Иное дело- ребенок первых лет жизни. Его жизненный опыт невелик, и приспособление к новым условиям сопряжено с трудностями, так как любое приспособление к новым условиям сопряжено с трудностями, так  как любое приспособление к новым условиям требует разрушения некоторых сложившихся ранее связей и быстрого образования новых. В раннем возрасте это особенно сложная задача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ыш тяжело переносит даже временную разлуку с родителями, домом и привычным для него укладом жизни. Он часто отказывается от общения с незнакомыми людьми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ачалу в детском саду ребенку все кажется непривычным, его волнует, а иногда и пугает новая обстановка: большая гулкая комната, незнакомые дети и пугает новая обстановка: большая гулкая комната, незнакомые дети вокруг, чужие взрослые – воспитатели и няня. На первых порах непривычен и уклад жизни в детском саду: иной режим дня, еда, отличающаяся от домашней, необходимость соблюдения правил поведения, установленных в группе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и перемены в жизни дети становятся робкими, замкнутыми, вялыми, плаксивыми, капризными, упрямыми, беспокойными. Часто они упорно не хотят покидать дом, а у дверей детского сада в страхе прижимаются к родителям. У детей, приученных к опрятности, возможно недержание мочи и кала. Случаются и неврогенные нарушения: срыгивание, рвота, временное повышение температуры, появление сыпи. У одних нарушается сон, у других – отсутствует аппетит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период адаптации – тяжелое время для малыша, его родителей и персонала группы. В среднем длительность адаптации у детей раннего возраста длится 2 -3 недели. Но даже такой относительно короткий срок для ребенка далеко не безобиден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етском саду дети заболевают чаще, чем дома. Это и понятно, так как в группе может быть заболевший ребенок, который становится источником инфекции для других малышей. В период адаптации возможность заболевания ребенка, особенно трудно привыкающего к новым условиям, возрастает, поскольку под влиянием эмоционального напряжения снижаются защитные силы организма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характер привыкания ребенка к условиям дошкольного учреждения влияет ряд факторов. Прежде всего, возраст малыша: легче всего приспосабливается к новым условиям жизни ребенок 5-6 мес., сложнее это дается в возрасте от 10 мес. до 1г.6 мес.- 1г.7 мес.  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ые трудности в адаптационный период испытывают дети, привыкшие к общению только с родителями. Замкнутый образ жизни семьи, недоброжелательное отношение родителей к окружающим людям – причины, тормозящие образование у малыша умения контактировать с незнакомыми взрослыми. А это значит, что в первые дни пребывания в детском саду он будет негативно относиться к воспитателям, няне, что усложнит уход за ним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радушных, гостеприимных, дружелюбных родителей, дети из семей, состоящих из многочисленных родственников, легко вступают в контакт  с воспитателями, няней. У таких детей, как правило, адаптационный период длится несколько дней. Малыши из таких семей деятельны, веселы, много играют, общаются с персоналом группы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хо приспосабливаются к коллективной жизни дети, которых чрезмерно опекают в семье, которые не знают родительского </w:t>
      </w:r>
      <w:r>
        <w:rPr>
          <w:b/>
          <w:i/>
          <w:sz w:val="28"/>
          <w:szCs w:val="28"/>
        </w:rPr>
        <w:t>нельзя.</w:t>
      </w:r>
      <w:r>
        <w:rPr>
          <w:sz w:val="28"/>
          <w:szCs w:val="28"/>
        </w:rPr>
        <w:t xml:space="preserve"> Ребенок, у которого дома не тренируется способность тормозить свои желания, с трудом усваивают, и выполняет правила поведения, взаимоотношений, приучение к которым начинается с первого дня его пребывания в д/с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, общая задача педагогов и родителей – помочь ребенку по возможности безболезненно войти в жизнь д/с. Для этого нужна подготовительная работа в семье. Прежде всего необходимо максимально приблизить домашний режим к распорядку дня в д/с. При этом важно упорядочить часы сна, питания, бодрствования, а при проведении режимных процедур своевременно поощрять и развивать детскую самостоятельность, наличие необходимых культурно – гигиенических навыков. Учите, детей есть разнообразную пищу, тщательно жевать, после еды пользоваться салфеткой. 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редстоящем поступлении ребенка в д/с говорите с ним как о радостном событии. Внушайте малышу, что ему будет хорошо в д/с, что его ждут добрые воспитатели, веселые дети, много игрушек. В присутствии малыша воздержитесь от высказывания своих опасений по поводу того, сможет ли он спокойно расстаться с домом, чем его будут кормить, как одевать и.т.д.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ключение следует отметить, что выработка единых требований к поведению ребенка, согласованное воздействие на него дома и в детском саду- важнейшее условие, облегчающее ему адаптацию к перемене в образе жиз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2:07:00Z</dcterms:created>
  <dc:creator>***</dc:creator>
  <dc:description/>
  <cp:keywords/>
  <dc:language>en-US</dc:language>
  <cp:lastModifiedBy>Customer</cp:lastModifiedBy>
  <cp:lastPrinted>2011-10-17T13:49:00Z</cp:lastPrinted>
  <dcterms:modified xsi:type="dcterms:W3CDTF">2009-04-12T21:37:00Z</dcterms:modified>
  <cp:revision>20</cp:revision>
  <dc:subject/>
  <dc:title/>
</cp:coreProperties>
</file>