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оя педагогическая философ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333333"/>
          <w:sz w:val="28"/>
          <w:szCs w:val="28"/>
        </w:rPr>
        <w:t>Школа жива, пока учитель в ней интересен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color w:val="333333"/>
          <w:sz w:val="28"/>
          <w:szCs w:val="28"/>
        </w:rPr>
        <w:t>ребенку</w:t>
      </w:r>
    </w:p>
    <w:p>
      <w:pPr>
        <w:pStyle w:val="Normal"/>
        <w:jc w:val="right"/>
        <w:rPr/>
      </w:pPr>
      <w:r>
        <w:rPr/>
        <w:t xml:space="preserve">Многому я научился у своих наставников,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ещё более – у своих товарищей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о более всего – у своих учеников.</w:t>
      </w:r>
    </w:p>
    <w:p>
      <w:pPr>
        <w:pStyle w:val="Normal"/>
        <w:jc w:val="right"/>
        <w:rPr/>
      </w:pPr>
      <w:r>
        <w:rPr/>
        <w:t>Талмуд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ходилось ли вам сидеть на берегу, усыпанном  мелкими разноцветными камешкам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, правда, сначала не кажутся разноцветными, а представляются однородной сероватой массой, обычной галькой. Начинаешь перебирать камешки вокруг себя. Возьмешь горсть, просеешь сквозь пальцы: неожиданно один из камешков останавливает  внимание. Он круглый, полупрозрачный, но полупрозрачная сердцевина его слегка красноватая, рубиновая. Или, напротив, он черный, как лаковый, а по черному лаку - желтый узор, похожий на пальму. Невольно возникает аналогия с учениками. Когда я с ними знакомлюсь впервые, они кажутся все похожими друг на друга, но постепенно, в процессе работы, понимаешь, что нет ни одного одинакового. Они раскрываются по-разному, как та россыпь камней: одни блещут эрудицией, другие необыкновенной любознательностью, третьи хорошо поют и читают стихи, а четвертые - просто хорошие лю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ю нужно увидеть таланты в детях и помочь их раскрыть. Иногда над этим приходится работать долгое время: шлифовать, полировать, огранять. Это процесс не мгновенный, а длительный, требующий большой выдержки, мудрости и, конечно, люб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еник – это личность со своими особенностями и способностями, со своими взглядами и запросами, обладающая, правда, недостаточным пока ещё опытом, но, тем не менее, личность. И относиться к нему надо, как к личности, уважительно.</w:t>
      </w:r>
      <w:r>
        <w:rPr/>
        <w:t xml:space="preserve"> </w:t>
      </w:r>
      <w:r>
        <w:rPr>
          <w:sz w:val="28"/>
          <w:szCs w:val="28"/>
        </w:rPr>
        <w:t xml:space="preserve">Именно личность ученика должна являться центром учебно-воспитательного процесса: учитель для ученика, а не ученик для учителя.  Учитель и ученик – это творческий тандем: учитель помогает ребёнку раскрыть сердце и ум, берёт его за руку и так шагают они вдвоём, взаиморазвивая и взаимообогащая друг друг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мой взгляд, только в  творческом содружестве школьников и учителей ставятся интересные проблемы, рождаются неожиданные гипотезы, планируется предполагаемый реальный результат. Сотрудничество – характерная черта личностно – ориентированной  модели взаимодействия взрослого с ребёнком. При этом ребёнку  обеспечено  многое: чувство психологической защиты, условия формирования  начал личностных качеств, развитие его индивидуальности, формирование  знаний, умений, навыков не  как цель, а  как средство полноценного развития  личности. Учитель понимает, признаёт личность ребёнка, его точку  зрения, создаёт и использует ситуации, требующие от детей интеллекта и  нравственной активности. Педагог исходит из интересов ребёнка и  перспектив его дальнейшего развития. Сотрудничество строится на основе  групповой работы: обмен мнениями, общение, слушание, совместное  решение проблемных задач. Сейчас я уже знаю ответ и на вопрос, что важнее: удивить или  взволновать. Удивить – привлечь внимание, вызвать интерес. Взволновать – повлиять на чувственную сферу, воспитать, заложить фундамент для  развития личности. Однако то и другое способствует развитию процессов сознания и мышления. Моя задача  - воспитать человека-творца, который неординарно мыслит, инициативен и обучается всю жизнь. Именно такой человек двигает жизнь вперед. Моё педагогическое кредо - учить, создавая условия как  для самореализации каждого учащегося в соответствии с его интересами и способностями,  так и для максимального удовлетворения его интеллектуальных потребностей.  Преподавание есть искусство, а не ремесло – в этом самый корень учительского дела.   Вечно изобретать, требовать, совершенствоваться – это единственно правильный курс учител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илу специфики предмета иностранный язык имеет огромный воспитательный и развивающий потенциал: он приобщает учащихся к образцам мировой и родной культуры, включает их в диалог культур, развивает средствами языка. Каждый урок иностранного языка — это перекресток культур, это практика межкультурной коммуникации, потому что каждое иностранное слово отражает иностранный мир и иностранную культуру: за каждым словом стоит обусловленное национальным сознанием представление о мир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владение иностранным языком  без ознакомления с культурой страны изучаемого языка, с менталитетом людей, говорящих на этом языке,  не может быть полноценным. Поэтому  свои  уроки  планирую в неразрывном  единстве изучения языка с миром и культурой народов, говорящих на этих языках.  Культура, как известно, это система духовных ценностей, воплощённых или не воплощённых материально, которые созданы и накоплены народом, обществом во всех сферах бытия – от быта до философии.  И я считаю, что,  чем глубже дети познают эту культуру, тем успешнее они развиваются, тем выше уровень их нравственных качеств, тем более свободно они овладевают всеми видами речевой де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оборот, дети начинают понимать, что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>, множественное число существительных – это факты культуры. И усваивать эти факты языка надо как факты куль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днако нельзя забывать о том, что важно не столько дать ребенку как можно больший багаж знаний, сколько обеспечить его общекультурное, личностное и познавательное развитие, вооружить его умением учиться. Поэтому все чаще в процессе обучения я обращаюсь к проектной техно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чем нужен метод проектов в преподавании иностранных языков и как он может быть использован с учетом специфики предмета? На мой взгляд, только метод проектов может превратить уроки иностранного языка в дискуссионный, исследовательский клуб, в котором решаются действительно интересные, практически значимые и доступные для учащихся проблемы с учетом особенностей культуры страны и по возможности на основе межкультурного взаимодействия. Проблема, предлагаемая ученикам, формулируется так, чтобы ориентировать учеников на привлечение фактов из смежных областей знаний и разнообразных источников информ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 интересна учащимся проектная деятельность, позволяющая добывать новые знания и презентовать их. Более того, конечный продукт  включается в образовательную базу школы. Я не перестаю удивляться многообразию взглядов и способов самовыражения школьников,  когда даже  самые пассивные ученики удивительным образом раскрывают свой богатый внутренний ми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звание учителя – помочь детям пробудить потребность познать себя и мир, раскрыть свои таланты, осознать себя как личность. Помочь развить творческие способности детей – это и есть одна из основных целей при обучении. Для достижения ее каждый учитель должен самосовершенствоваться, не останавливаясь на достигнутом,  что бы создать самостоятельно мыслящего человека, творческую личность, способную видеть удивительное в обыден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Фамилия    Кузьмина                                              Саткинский муниципальный район</w:t>
    </w:r>
  </w:p>
  <w:p>
    <w:pPr>
      <w:pStyle w:val="Footer"/>
      <w:tabs>
        <w:tab w:val="clear" w:pos="9355"/>
        <w:tab w:val="center" w:pos="4677" w:leader="none"/>
      </w:tabs>
      <w:rPr/>
    </w:pPr>
    <w:r>
      <w:rPr>
        <w:sz w:val="20"/>
        <w:szCs w:val="20"/>
      </w:rPr>
      <w:t xml:space="preserve">Имя            Людмила                                                Муниципальное казенное общеобразовательное учреждение   </w:t>
    </w:r>
  </w:p>
  <w:p>
    <w:pPr>
      <w:pStyle w:val="Footer"/>
      <w:tabs>
        <w:tab w:val="clear" w:pos="9355"/>
        <w:tab w:val="center" w:pos="4677" w:leader="none"/>
      </w:tabs>
      <w:rPr>
        <w:sz w:val="20"/>
        <w:szCs w:val="20"/>
      </w:rPr>
    </w:pPr>
    <w:r>
      <w:rPr>
        <w:sz w:val="20"/>
        <w:szCs w:val="20"/>
      </w:rPr>
      <w:t>Отчество   Александровна                                       средняя общеобразовательная школа №4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36:00Z</dcterms:created>
  <dc:creator>Пользователь</dc:creator>
  <dc:description/>
  <cp:keywords/>
  <dc:language>en-US</dc:language>
  <cp:lastModifiedBy>Пользователь</cp:lastModifiedBy>
  <cp:lastPrinted>2392-01-09T10:50:00Z</cp:lastPrinted>
  <dcterms:modified xsi:type="dcterms:W3CDTF">2002-01-01T02:59:00Z</dcterms:modified>
  <cp:revision>4</cp:revision>
  <dc:subject/>
  <dc:title/>
</cp:coreProperties>
</file>