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ОУ «Приморская СОШ»</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Конкурс «Исследователи природы-2011»</w:t>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Тема: «Проявления физиологических особенностей в процессе онтогенеза у кроликов»</w:t>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Номинация: животноводство</w:t>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Авторы: Быргазова Ален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ученица 11 класса, Зарыпо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ра – ученица 9 клас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Руководитель: Зарыпова О.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учитель биолог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 Приморский, 2011 г</w:t>
      </w:r>
    </w:p>
    <w:p>
      <w:pPr>
        <w:pStyle w:val="Normal"/>
        <w:widowControl w:val="false"/>
        <w:autoSpaceDE w:val="false"/>
        <w:rPr/>
      </w:pPr>
      <w:r>
        <w:rPr>
          <w:rFonts w:cs="Times New Roman CYR" w:ascii="Times New Roman CYR" w:hAnsi="Times New Roman CYR"/>
          <w:b/>
          <w:bCs/>
        </w:rPr>
        <w:t>Тема</w:t>
      </w:r>
      <w:r>
        <w:rPr>
          <w:rFonts w:cs="Times New Roman CYR" w:ascii="Times New Roman CYR" w:hAnsi="Times New Roman CYR"/>
        </w:rPr>
        <w:t>: «Проявления физиологических особенностей в процессе онтогенеза у кролик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b/>
          <w:bCs/>
        </w:rPr>
        <w:t>Цель</w:t>
      </w:r>
      <w:r>
        <w:rPr>
          <w:rFonts w:cs="Times New Roman CYR" w:ascii="Times New Roman CYR" w:hAnsi="Times New Roman CYR"/>
        </w:rPr>
        <w:t xml:space="preserve">: выявить время появления у кроликов индивидуального запаха в онтогенез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 xml:space="preserve">Задачи: </w:t>
      </w:r>
    </w:p>
    <w:p>
      <w:pPr>
        <w:pStyle w:val="Normal"/>
        <w:widowControl w:val="false"/>
        <w:autoSpaceDE w:val="false"/>
        <w:spacing w:lineRule="auto" w:line="276" w:before="0" w:after="200"/>
        <w:ind w:left="1185" w:hanging="360"/>
        <w:jc w:val="both"/>
        <w:rPr>
          <w:rFonts w:ascii="Times New Roman CYR" w:hAnsi="Times New Roman CYR" w:cs="Times New Roman CYR"/>
        </w:rPr>
      </w:pPr>
      <w:r>
        <w:rPr>
          <w:rFonts w:cs="Times New Roman CYR" w:ascii="Times New Roman CYR" w:hAnsi="Times New Roman CYR"/>
        </w:rPr>
        <w:t>1.</w:t>
        <w:tab/>
        <w:t>Создание благоприятных условий для жизни и развития кроликов</w:t>
      </w:r>
    </w:p>
    <w:p>
      <w:pPr>
        <w:pStyle w:val="Normal"/>
        <w:widowControl w:val="false"/>
        <w:autoSpaceDE w:val="false"/>
        <w:spacing w:lineRule="auto" w:line="276" w:before="0" w:after="200"/>
        <w:ind w:left="1185" w:hanging="360"/>
        <w:jc w:val="both"/>
        <w:rPr>
          <w:rFonts w:ascii="Times New Roman CYR" w:hAnsi="Times New Roman CYR" w:cs="Times New Roman CYR"/>
        </w:rPr>
      </w:pPr>
      <w:r>
        <w:rPr>
          <w:rFonts w:cs="Times New Roman CYR" w:ascii="Times New Roman CYR" w:hAnsi="Times New Roman CYR"/>
        </w:rPr>
        <w:t>2.</w:t>
        <w:tab/>
        <w:t>Получить знания об образе жизни кроликов, их содержании, кормлении, повадках</w:t>
      </w:r>
    </w:p>
    <w:p>
      <w:pPr>
        <w:pStyle w:val="Normal"/>
        <w:widowControl w:val="false"/>
        <w:autoSpaceDE w:val="false"/>
        <w:spacing w:lineRule="auto" w:line="276" w:before="0" w:after="200"/>
        <w:ind w:left="1185" w:hanging="360"/>
        <w:jc w:val="both"/>
        <w:rPr>
          <w:rFonts w:ascii="Times New Roman CYR" w:hAnsi="Times New Roman CYR" w:cs="Times New Roman CYR"/>
        </w:rPr>
      </w:pPr>
      <w:r>
        <w:rPr>
          <w:rFonts w:cs="Times New Roman CYR" w:ascii="Times New Roman CYR" w:hAnsi="Times New Roman CYR"/>
        </w:rPr>
        <w:t>3.</w:t>
        <w:tab/>
        <w:t>Провести личные исследования</w:t>
      </w:r>
    </w:p>
    <w:p>
      <w:pPr>
        <w:pStyle w:val="Normal"/>
        <w:widowControl w:val="false"/>
        <w:autoSpaceDE w:val="false"/>
        <w:spacing w:lineRule="auto" w:line="276" w:before="0" w:after="200"/>
        <w:ind w:left="1185" w:hanging="360"/>
        <w:jc w:val="both"/>
        <w:rPr>
          <w:rFonts w:ascii="Times New Roman CYR" w:hAnsi="Times New Roman CYR" w:cs="Times New Roman CYR"/>
        </w:rPr>
      </w:pPr>
      <w:r>
        <w:rPr>
          <w:rFonts w:cs="Times New Roman CYR" w:ascii="Times New Roman CYR" w:hAnsi="Times New Roman CYR"/>
        </w:rPr>
        <w:t>4.</w:t>
        <w:tab/>
        <w:t>Обобщить результаты исследования.</w:t>
      </w:r>
    </w:p>
    <w:p>
      <w:pPr>
        <w:pStyle w:val="Normal"/>
        <w:widowControl w:val="false"/>
        <w:autoSpaceDE w:val="false"/>
        <w:spacing w:lineRule="auto" w:line="276" w:before="0" w:after="200"/>
        <w:ind w:left="825"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76" w:before="0" w:after="200"/>
        <w:jc w:val="center"/>
        <w:rPr>
          <w:rFonts w:ascii="Times New Roman CYR" w:hAnsi="Times New Roman CYR" w:cs="Times New Roman CYR"/>
          <w:b/>
          <w:b/>
          <w:bCs/>
        </w:rPr>
      </w:pPr>
      <w:r>
        <w:rPr>
          <w:rFonts w:cs="Times New Roman CYR" w:ascii="Times New Roman CYR" w:hAnsi="Times New Roman CYR"/>
          <w:b/>
          <w:bCs/>
        </w:rPr>
        <w:t>Методика исследований</w:t>
      </w:r>
    </w:p>
    <w:p>
      <w:pPr>
        <w:pStyle w:val="Normal"/>
        <w:widowControl w:val="false"/>
        <w:autoSpaceDE w:val="false"/>
        <w:spacing w:lineRule="auto" w:line="276" w:before="0" w:after="20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lineRule="auto" w:line="276" w:before="0" w:after="20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нное исследование осуществлялось в три этапа.</w:t>
      </w:r>
    </w:p>
    <w:p>
      <w:pPr>
        <w:pStyle w:val="Normal"/>
        <w:widowControl w:val="false"/>
        <w:autoSpaceDE w:val="false"/>
        <w:spacing w:lineRule="auto" w:line="276" w:before="0" w:after="200"/>
        <w:jc w:val="both"/>
        <w:rPr>
          <w:rFonts w:ascii="Times New Roman CYR" w:hAnsi="Times New Roman CYR" w:cs="Times New Roman CYR"/>
        </w:rPr>
      </w:pPr>
      <w:r>
        <w:rPr>
          <w:rFonts w:cs="Times New Roman CYR" w:ascii="Times New Roman CYR" w:hAnsi="Times New Roman CYR"/>
        </w:rPr>
        <w:t xml:space="preserve">1. Подготовительный этап.  На этом этапе определили, что мы знаем о кроликах, установили источники и продумали, как они могут быть использованы. </w:t>
      </w:r>
    </w:p>
    <w:p>
      <w:pPr>
        <w:pStyle w:val="Normal"/>
        <w:widowControl w:val="false"/>
        <w:autoSpaceDE w:val="false"/>
        <w:spacing w:lineRule="auto" w:line="276" w:before="0" w:after="200"/>
        <w:jc w:val="both"/>
        <w:rPr>
          <w:rFonts w:ascii="Times New Roman CYR" w:hAnsi="Times New Roman CYR" w:cs="Times New Roman CYR"/>
        </w:rPr>
      </w:pPr>
      <w:r>
        <w:rPr>
          <w:rFonts w:cs="Times New Roman CYR" w:ascii="Times New Roman CYR" w:hAnsi="Times New Roman CYR"/>
        </w:rPr>
        <w:t xml:space="preserve">2. Исследовательский этап. На этом этапе мы проводили исследование в домашних условиях. Основная роль принадлежала визуальным методам (наблюдения, опыты).  </w:t>
      </w:r>
    </w:p>
    <w:p>
      <w:pPr>
        <w:pStyle w:val="Normal"/>
        <w:widowControl w:val="false"/>
        <w:autoSpaceDE w:val="false"/>
        <w:spacing w:lineRule="auto" w:line="276" w:before="0" w:after="200"/>
        <w:jc w:val="both"/>
        <w:rPr>
          <w:rFonts w:ascii="Times New Roman CYR" w:hAnsi="Times New Roman CYR" w:cs="Times New Roman CYR"/>
        </w:rPr>
      </w:pPr>
      <w:r>
        <w:rPr>
          <w:rFonts w:cs="Times New Roman CYR" w:ascii="Times New Roman CYR" w:hAnsi="Times New Roman CYR"/>
        </w:rPr>
        <w:t xml:space="preserve">3. Заключительный этап. Подведение итогов. </w:t>
      </w:r>
    </w:p>
    <w:p>
      <w:pPr>
        <w:pStyle w:val="Normal"/>
        <w:widowControl w:val="false"/>
        <w:autoSpaceDE w:val="false"/>
        <w:spacing w:lineRule="auto" w:line="276" w:before="0" w:after="20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76" w:before="0" w:after="200"/>
        <w:jc w:val="center"/>
        <w:rPr>
          <w:rFonts w:ascii="Times New Roman CYR" w:hAnsi="Times New Roman CYR" w:cs="Times New Roman CYR"/>
          <w:b/>
          <w:b/>
          <w:bCs/>
        </w:rPr>
      </w:pPr>
      <w:r>
        <w:rPr>
          <w:rFonts w:cs="Times New Roman CYR" w:ascii="Times New Roman CYR" w:hAnsi="Times New Roman CYR"/>
          <w:b/>
          <w:bCs/>
        </w:rPr>
        <w:t>Введение</w:t>
      </w:r>
    </w:p>
    <w:p>
      <w:pPr>
        <w:pStyle w:val="Normal"/>
        <w:widowControl w:val="false"/>
        <w:autoSpaceDE w:val="false"/>
        <w:ind w:firstLine="708"/>
        <w:jc w:val="both"/>
        <w:rPr/>
      </w:pPr>
      <w:r>
        <w:rPr/>
        <w:t>Кролик, млекопитающее семейства зайцев. Длина тела 35-44 см, весит до 2,2 кг. Родина - Южная и Центральная Европа, Северная Африка. Завезен в Великобританию, Новую Зеландию, Австралию, Америку, на юго-запад Украины. Объект охоты. Там, где многочислен, наносит вред сельскому хозяйству. Разводят ради мяса (тушки 2-3-месячных кроликов весят 1,8-3 кг), пуха (среднегодовой начес 300-700 г), шкурок. 3-6 окролов в год; в помете по 6-8 крольчат.</w:t>
      </w:r>
    </w:p>
    <w:p>
      <w:pPr>
        <w:pStyle w:val="Normal"/>
        <w:widowControl w:val="false"/>
        <w:autoSpaceDE w:val="false"/>
        <w:ind w:firstLine="708"/>
        <w:jc w:val="both"/>
        <w:rPr/>
      </w:pPr>
      <w:r>
        <w:rPr/>
        <w:t>Так как крольчатина, благодаря своей высокой перевариваемости и белковой ценности, рекомендуется людям, страдающим заболеваниями печени, желудка, сердечнососудистой системы, детям дома мы решили разводить кроликов. Оказалось, что очень интересно наблюдать за этими милыми животными.  Мы выполняли исследовательскую работу впервые. Можно получить интересную информацию при изучении поведения животных, содержащихся в условиях неволи. Кроме того, в результате знакомства с литературными источниками мы выяснили, что проведя исследование можно получить интересную и полезную информацию. Таким образом, объектом нашего исследования стали крольчата.</w:t>
      </w:r>
    </w:p>
    <w:p>
      <w:pPr>
        <w:pStyle w:val="Normal"/>
        <w:widowControl w:val="false"/>
        <w:autoSpaceDE w:val="false"/>
        <w:ind w:firstLine="708"/>
        <w:jc w:val="both"/>
        <w:rPr>
          <w:rFonts w:ascii="Calibri" w:hAnsi="Calibri" w:cs="Calibri"/>
        </w:rPr>
      </w:pPr>
      <w:r>
        <w:rPr>
          <w:rFonts w:cs="Calibri" w:ascii="Calibri" w:hAnsi="Calibri"/>
        </w:rPr>
      </w:r>
    </w:p>
    <w:p>
      <w:pPr>
        <w:pStyle w:val="Normal"/>
        <w:widowControl w:val="false"/>
        <w:autoSpaceDE w:val="false"/>
        <w:spacing w:lineRule="auto" w:line="276" w:before="0" w:after="200"/>
        <w:jc w:val="center"/>
        <w:rPr>
          <w:rFonts w:ascii="Times New Roman CYR" w:hAnsi="Times New Roman CYR" w:cs="Times New Roman CYR"/>
          <w:b/>
          <w:b/>
          <w:bCs/>
        </w:rPr>
      </w:pPr>
      <w:r>
        <w:rPr>
          <w:rFonts w:cs="Times New Roman CYR" w:ascii="Times New Roman CYR" w:hAnsi="Times New Roman CYR"/>
          <w:b/>
          <w:bCs/>
        </w:rPr>
        <w:t>Результаты исследования</w:t>
      </w:r>
    </w:p>
    <w:p>
      <w:pPr>
        <w:pStyle w:val="Normal"/>
        <w:widowControl w:val="false"/>
        <w:autoSpaceDE w:val="false"/>
        <w:spacing w:lineRule="auto" w:line="276" w:before="0" w:after="20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 xml:space="preserve"> В опытах кроликам в клетках, где они постоянно содержались, предъявляли мочу крольчат, нанесенную на фильтровальную бумагу. Кружок из фильтровальной бумаги с нанесенной на нее мочой, помещали в стандартные стеклянные чашки Петри. На старте животному предъявляли чашку Петри с мочой одного крольчонка, а когда его исследовательская реакция в ответ на запах угасала, источник запаха убирали. Затем в клетку помещали два источника запаха: один – тот, который предъявляли на старте, вторым служила чашка Петри с мочой другого крольчонка того же пола и возраста. Время исследования запахов фиксировали с помощью секундомеров. Опыты проводили через день. Взрослым кроликам предъявляли мочу крольчат в возрасте двух, четырех, шести и т.д. до восемнадцати суток. Проведено две серии опытов. Донорами запаха в первой серии тестов были 12 крольчат из трех пометов, возраст которых различался не более, чем на 12 часов. Во второй серии тестов использовано 8 крольчат из трех пометов, разница в возрасте составляла не более 18 час. Реципиентами запаха служили 15 взрослых самцов и самок кролика. В первой серии проведено 103 теста (в первый день экспериментальной серии 7, в последующие дни – по 12 ежедневно). Во второй – 84 теста, ежедневно по 12 опытов начиная, через день, с двух дневного возраста крольчат-доноров мочи. </w:t>
      </w:r>
    </w:p>
    <w:p>
      <w:pPr>
        <w:pStyle w:val="Normal"/>
        <w:widowControl w:val="false"/>
        <w:autoSpaceDE w:val="false"/>
        <w:spacing w:lineRule="auto" w:line="276" w:before="0" w:after="200"/>
        <w:ind w:firstLine="708"/>
        <w:jc w:val="both"/>
        <w:rPr/>
      </w:pPr>
      <w:r>
        <w:rPr>
          <w:rFonts w:cs="Times New Roman CYR" w:ascii="Times New Roman CYR" w:hAnsi="Times New Roman CYR"/>
        </w:rPr>
        <w:t xml:space="preserve">В ходе экспериментов выявлены существенные индивидуальные различия в ответ на предъявляемые запахи. Одни кролики обнюхивали источники запаха достаточно долго (65 - 100 сек), у других время их исследования было непродолжительным (3 – 15 сек). Время исследования стартового запаха мочи крольчонка составляло от 3 до 100 сек. В первой серии тестов взрослые кролики проявляли повышенный интерес к источнику запаха мочи второго крольчонка уже с первого дня экспериментов. После снижения исследовательской активности по отношению к стартовому запаху (то есть когда возраст крольчат – доноров мочи был равен двум суткам), они достоверно дольше исследовали новый запах. При парном предъявлении двух источников запаха кролики исследовали “стартовый запах” в течение 1-7 сек, продолжительность исследования второго запаха составляла 6 – 100 сек. В целом картина существенно не изменялась и в последующие дни проведения опытов. Статистическая обработка показала достоверные различия во времени исследования двух источников запаха при их одновременном предъявлении, при этом “новый” запах исследовался достоверно дольше, чем “стартовый”. Во второй серии картина несколько отличалась. Взрослые кролики практически не проявляли интерес к источникам запаха мочи крольчат в возрасте 2 и 4 суток. Время исследования запахов составляло 0,5-2 сек, а время исследования стартового запаха также не превышало 2 сек. Ситуация резко изменилась, когда крольчатам исполнилось 6 суток. С этого момента время исследования стартового запаха, а также двух предъявляемых в эксперименте запахов значительно увеличилось. Начиная с 6 суток и до 16 суток (исключение составили опыты, в которых крольчата-доноры были в возрасте 8 суток) кролики достоверно дольше исследовали “новый” запах по сравнению с предъявляемым на старте. </w:t>
      </w:r>
    </w:p>
    <w:p>
      <w:pPr>
        <w:pStyle w:val="Normal"/>
        <w:widowControl w:val="false"/>
        <w:autoSpaceDE w:val="false"/>
        <w:spacing w:lineRule="auto" w:line="276" w:before="0" w:after="200"/>
        <w:ind w:firstLine="708"/>
        <w:jc w:val="both"/>
        <w:rPr>
          <w:rFonts w:ascii="Times New Roman CYR" w:hAnsi="Times New Roman CYR" w:cs="Times New Roman CYR"/>
        </w:rPr>
      </w:pPr>
      <w:r>
        <w:rPr>
          <w:rFonts w:cs="Times New Roman CYR" w:ascii="Times New Roman CYR" w:hAnsi="Times New Roman CYR"/>
        </w:rPr>
      </w:r>
    </w:p>
    <w:tbl>
      <w:tblPr>
        <w:tblW w:w="7848" w:type="dxa"/>
        <w:jc w:val="left"/>
        <w:tblInd w:w="-113" w:type="dxa"/>
        <w:tblLayout w:type="fixed"/>
        <w:tblCellMar>
          <w:top w:w="0" w:type="dxa"/>
          <w:left w:w="108" w:type="dxa"/>
          <w:bottom w:w="0" w:type="dxa"/>
          <w:right w:w="108" w:type="dxa"/>
        </w:tblCellMar>
      </w:tblPr>
      <w:tblGrid>
        <w:gridCol w:w="1809"/>
        <w:gridCol w:w="2799"/>
        <w:gridCol w:w="32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сследуемая характеристика</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оноры в первой серии тес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оноры во второй серии тес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Количество испытуемых, их возраст</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 крольчат, возраст – 12 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 крольчат, возраст – 36 час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 Количество тестов</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3 тест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4 тес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Результаты тестирования, реципиенты запаха – 15 взрослых самок и самцов.</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оявление интереса к источнику запаха с 1-го дня эксперимента в течение 1-7 сек.</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торой источник исследовался кроликами дольше – 6-100 сек.</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 проявляли интерес к источнику запаха крольчат возраста 2-4 суток. Если возраст крольчонка составлял 6-16 суток кролики дольше исследовали запах</w:t>
            </w:r>
          </w:p>
        </w:tc>
      </w:tr>
    </w:tbl>
    <w:p>
      <w:pPr>
        <w:pStyle w:val="Normal"/>
        <w:widowControl w:val="false"/>
        <w:autoSpaceDE w:val="false"/>
        <w:spacing w:lineRule="auto" w:line="276" w:before="0" w:after="200"/>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76" w:before="0" w:after="200"/>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76" w:before="0" w:after="200"/>
        <w:jc w:val="center"/>
        <w:rPr>
          <w:rFonts w:ascii="Times New Roman CYR" w:hAnsi="Times New Roman CYR" w:cs="Times New Roman CYR"/>
          <w:b/>
          <w:b/>
          <w:bCs/>
        </w:rPr>
      </w:pPr>
      <w:r>
        <w:rPr>
          <w:rFonts w:cs="Times New Roman CYR" w:ascii="Times New Roman CYR" w:hAnsi="Times New Roman CYR"/>
          <w:b/>
          <w:bCs/>
        </w:rPr>
        <w:t>Выводы</w:t>
      </w:r>
    </w:p>
    <w:p>
      <w:pPr>
        <w:pStyle w:val="Normal"/>
        <w:widowControl w:val="false"/>
        <w:autoSpaceDE w:val="false"/>
        <w:spacing w:lineRule="auto" w:line="276" w:before="0" w:after="200"/>
        <w:ind w:firstLine="708"/>
        <w:jc w:val="both"/>
        <w:rPr>
          <w:rFonts w:ascii="Times New Roman CYR" w:hAnsi="Times New Roman CYR" w:cs="Times New Roman CYR"/>
        </w:rPr>
      </w:pPr>
      <w:r>
        <w:rPr>
          <w:rFonts w:cs="Times New Roman CYR" w:ascii="Times New Roman CYR" w:hAnsi="Times New Roman CYR"/>
        </w:rPr>
        <w:t xml:space="preserve">Полученная разница в результатах при использовании в экспериментах в качестве реципиентов взрослых кроликов может объясняться: а) различным “физиологическим” возрастом крольчат в момент рождения в разные сезоны года; б) незначительной разницей в возрасте крольчат – доноров мочи, которые использовались в первой и второй сериях экспериментов. Так, “двухсуточным” крольчатам во время сбора мочи могло быть от 24 до 48 часов, что и могло сказаться на полученных результатах. Отсутствие достоверных различий во времени исследования запахов мочи 8-суточных крольчат во второй серии экспериментов могло быть связано с небольшим числом опытов. При этом тенденция более продолжительного исследования “нового” запаха сохранялась. Опыты с незрелорождающимися детенышами крольчат показали, что в момент рождения и спустя короткое время после него индивидуальный запах в их моче отсутствует. Индивидуальный запах начинает формироваться с конца третьих, начала четвертых суток жизни крольчонка и его формирование завершается к шестым суткам. Это совпадает с началом формирования волосяного покрова детенышей. Проведено описание онтогенеза поведения  крольчат (использовано 4 помета численностью от 2 до 4 детенышей) и их развития в онтогенезе, что позволило сопоставить время появления индивидуального запаха с определенными особенностями развития, в частности с появлением волосяного покрова. </w:t>
      </w:r>
    </w:p>
    <w:p>
      <w:pPr>
        <w:pStyle w:val="Normal"/>
        <w:widowControl w:val="false"/>
        <w:autoSpaceDE w:val="false"/>
        <w:spacing w:lineRule="auto" w:line="276" w:before="0" w:after="200"/>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76" w:before="0" w:after="200"/>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76" w:before="0" w:after="200"/>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76" w:before="0" w:after="200"/>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76" w:before="0" w:after="200"/>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76" w:before="0" w:after="200"/>
        <w:rPr/>
      </w:pPr>
      <w:r>
        <w:rPr>
          <w:rFonts w:cs="Times New Roman CYR" w:ascii="Times New Roman CYR" w:hAnsi="Times New Roman CYR"/>
          <w:b/>
          <w:bCs/>
        </w:rPr>
        <w:t>Список литературы</w:t>
      </w:r>
      <w:r>
        <w:rPr>
          <w:rFonts w:cs="Calibri" w:ascii="Calibri" w:hAnsi="Calibri"/>
          <w:b/>
          <w:bCs/>
          <w:color w:val="660000"/>
        </w:rPr>
        <w:br/>
      </w:r>
      <w:r>
        <w:rPr>
          <w:rFonts w:cs="Times New Roman CYR" w:ascii="Times New Roman CYR" w:hAnsi="Times New Roman CYR"/>
        </w:rPr>
        <w:t xml:space="preserve">1. Котенкова Е.В., Орленева О.Г. Содержание, кормление и разведение карликовых кроликов в лабораторных и домашних условиях//Животные в городе. Материалы научно-практической конференции. М., 2000. С.176-178. </w:t>
        <w:br/>
        <w:br/>
        <w:t xml:space="preserve">2. Котенкова Е.В., Крутова В.И. Формироапние индивидуального запаха в онтогенезе у кроликов. Териофауна России и сопредельных территорий. 7 съезд Териологического общества. Материалы международного совещания 6-7 февраля 2003 г. С.177. </w:t>
        <w:br/>
        <w:br/>
        <w:t xml:space="preserve">3. Котенкова Е.В. Карликовые кролики как лабораторные животные: использование в эксперименте для изучения формирования индивидуального запаха в онтогенезе. Животные в городе. Материала 2-ой научно-практической конференции. 2003. С.231-233. </w:t>
        <w:br/>
        <w:br/>
        <w:t xml:space="preserve">4. Котенкова Е.В. Разведение карликовых кроликов и опыт их использования для проведения практических занятий со школьниками//Зоокультура и биологические ресурсы. Материалы научно-практической конференции. 4-6 февраля 2004 года. Москва, 2005. С.228-230. </w:t>
        <w:br/>
        <w:br/>
        <w:t xml:space="preserve">5. Е.В. Котенкова, В.И. Крутова, Е.В. Федосов. Формирование индивидуального запаха в онтогенезе у кроликов // Успехи современной биологии. 2007. Т.127. №1. С.107-111. </w:t>
        <w:br/>
        <w:br/>
        <w:t xml:space="preserve">6. Федосов Е. В., Соктин А.А., Котенкова Е.В. Влияние самки на рост и развитие крольчат в период, предшествующий половому созреванию // Териофауна России и сопредельных территорий. Материалы международного совещания 31 января – 2 февраля 2007. Москва. 2007. С.518. </w:t>
        <w:br/>
        <w:br/>
        <w:t xml:space="preserve">7. Ушакова Н.А., Е.В. Котенкова, В.И., Федосов Е.В. Копрофагия у кроликов как механизм передачи симбионтов от матери детенышам // Фундаментальные и прикладные аспекты исследования симбиотических систем. Материалы Всероссийской конференции с международным участием. 25-27 сентября, Саратов. 2007. С. 49. </w:t>
        <w:br/>
        <w:br/>
        <w:t xml:space="preserve">8. Федосов Е.В. Этограмма карликовых кроликов и ее использование для сравнительного анализа поведения крольчат при разных условиях содержания // Материалы IV-ой Всероссийской конференции по поведению животных. 29 октября-1 ноября 2007 г., Москва. 2007. C. 138-139. </w:t>
        <w:br/>
        <w:br/>
        <w:t>9. Федосов Е. В. Влияние матери на рост и развитие крольчат в период, предшествующий половому созреванию // Биология – наука ХХI века. 10-я Международная Пущинская школа-конференция</w:t>
      </w:r>
    </w:p>
    <w:p>
      <w:pPr>
        <w:pStyle w:val="Normal"/>
        <w:widowControl w:val="false"/>
        <w:autoSpaceDE w:val="false"/>
        <w:spacing w:lineRule="auto" w:line="276" w:before="0" w:after="200"/>
        <w:ind w:firstLine="708"/>
        <w:jc w:val="both"/>
        <w:rPr>
          <w:rFonts w:ascii="Times New Roman CYR" w:hAnsi="Times New Roman CYR" w:cs="Times New Roman CYR"/>
        </w:rPr>
      </w:pPr>
      <w:r>
        <w:rPr>
          <w:rFonts w:cs="Times New Roman CYR" w:ascii="Times New Roman CYR" w:hAnsi="Times New Roman CYR"/>
        </w:rPr>
        <w:br/>
      </w:r>
    </w:p>
    <w:p>
      <w:pPr>
        <w:pStyle w:val="Normal"/>
        <w:widowControl w:val="false"/>
        <w:autoSpaceDE w:val="false"/>
        <w:spacing w:lineRule="auto" w:line="276" w:before="0" w:after="200"/>
        <w:rPr>
          <w:rFonts w:ascii="Calibri" w:hAnsi="Calibri" w:cs="Calibri"/>
          <w:lang w:val="en-US"/>
        </w:rPr>
      </w:pPr>
      <w:r>
        <w:rPr>
          <w:rFonts w:cs="Calibri" w:ascii="Calibri" w:hAnsi="Calibri"/>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2:00Z</dcterms:created>
  <dc:creator/>
  <dc:description/>
  <cp:keywords/>
  <dc:language>en-US</dc:language>
  <cp:lastModifiedBy>Admin</cp:lastModifiedBy>
  <dcterms:modified xsi:type="dcterms:W3CDTF">2013-04-08T10:58:00Z</dcterms:modified>
  <cp:revision>4</cp:revision>
  <dc:subject/>
  <dc:title>МОУ «Приморская СОШ»</dc:title>
</cp:coreProperties>
</file>