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437"/>
        <w:gridCol w:w="3383"/>
      </w:tblGrid>
      <w:tr>
        <w:trPr/>
        <w:tc>
          <w:tcPr>
            <w:tcW w:w="30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 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___ о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» ___________20_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 О.А. Филян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_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иректор МБОУ-ООШ № 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А.А. Долг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№_____ о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20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 математике в 1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Лапшина Наталия Владимировн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высш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о на заседа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токол № 1  от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0.08.2012 г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2 – 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математ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класс. «Начальная школа 21 ве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 запис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ая программа составлена на основе федерального государственного стандарта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поколения и авторской программы В.Н. Рудницкой в проекте «Начальная школа 21 века» под ред. профессора Н.Ф. Виноградов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Федеральном базисном образовательном плане на изучение математики в каждом классе начальной школы отводится  4 часа в неделю, всего  540 часов. Из них в 1 классе 132 ч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зучение математики в начальной школе имеет особое значение в развитии младшего школьника. Приобретённые им знания, первоначальное овладение математическим языком станут фундаментом обучения в основном звене школы, а также необходимыми для применения в жизн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i/>
          <w:sz w:val="24"/>
        </w:rPr>
        <w:t>Изуч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атематики в начальной школе направлено на достижение следующих целей: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матическое развитие младшего школьника-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я строить рассуждения, выбирать аргументацию;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ение начальных математических знаний – понимание значения величин и способов их измерения; использование арифметических способов доля разрешения сюжетных ситуаций; 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Основное содержание  </w:t>
      </w:r>
      <w:r>
        <w:rPr>
          <w:rFonts w:cs="Times New Roman" w:ascii="Times New Roman" w:hAnsi="Times New Roman"/>
          <w:sz w:val="24"/>
        </w:rPr>
        <w:t>обучения в программе представлено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</w:t>
      </w:r>
      <w:r>
        <w:rPr>
          <w:rFonts w:cs="Times New Roman" w:ascii="Times New Roman" w:hAnsi="Times New Roman"/>
          <w:b/>
          <w:sz w:val="24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Математическое содержание позволяет развивать  организационные умения: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процессе обучения математике школьники учатся участвовать в совместной деятельности:  договариваться, обсуждать, приходить к общему мнению, проявлять инициативу и самостоятельнос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разовательные и воспитательные задачи обучения математике решаются комплексно. В организации учебно- воспитательного процесса важную роль играет сбалансированное соединение традиционных и новых методов обучения, использование технических средст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одержание программы по математике позволяет шире использовать дифференцированный подход к учащимся. Это способствует нормализации нагрузки обучающихся, обеспечивает более целесообразное их включение в учебную деятельность, своевременную корректировку трудностей и успешное продвижение  в математическом развитии. Преломление  видов учебной деятельности  в предметном содержании отражено в тематическом планировании в графе </w:t>
      </w:r>
      <w:r>
        <w:rPr>
          <w:rFonts w:cs="Times New Roman" w:ascii="Times New Roman" w:hAnsi="Times New Roman"/>
          <w:i/>
          <w:sz w:val="24"/>
        </w:rPr>
        <w:t>«Формирование универсальных учебных действий».</w:t>
      </w:r>
    </w:p>
    <w:p>
      <w:pPr>
        <w:pStyle w:val="Style2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/>
          <w:bCs/>
          <w:sz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Задачи кур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формирование  представления о натуральном числе и нуле, о четырех арифметических действиях с целыми неотрицательными числами и важнейших их свойствах,  осознанное и прочное усвоение приемов устных и письменных вычислен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ление с величинами и их измерением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;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формирование  общеучебных ум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кур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80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5"/>
        <w:gridCol w:w="2551"/>
        <w:gridCol w:w="851"/>
        <w:gridCol w:w="2126"/>
        <w:gridCol w:w="2551"/>
        <w:gridCol w:w="2835"/>
        <w:gridCol w:w="1481"/>
      </w:tblGrid>
      <w:tr>
        <w:trPr/>
        <w:tc>
          <w:tcPr>
            <w:tcW w:w="2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тельная                             линия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чебный                            материал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л-во часов</w:t>
            </w:r>
          </w:p>
        </w:tc>
        <w:tc>
          <w:tcPr>
            <w:tcW w:w="7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ФГ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ируемые результаты</w:t>
            </w:r>
          </w:p>
        </w:tc>
        <w:tc>
          <w:tcPr>
            <w:tcW w:w="14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рректировка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Универсальные учебные действия</w:t>
            </w:r>
          </w:p>
        </w:tc>
        <w:tc>
          <w:tcPr>
            <w:tcW w:w="5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Предметные</w:t>
            </w:r>
          </w:p>
        </w:tc>
        <w:tc>
          <w:tcPr>
            <w:tcW w:w="1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Знать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Уметь</w:t>
            </w:r>
          </w:p>
        </w:tc>
        <w:tc>
          <w:tcPr>
            <w:tcW w:w="1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Первоначальные представления  о  множествах  предметов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одство и различие предметов. Предметы, обладающие или не обладающие данным свойством. Понятия какой-нибудь, каждый, все, не все, некоторые. Форма предме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ч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)принятие и освоение социальной роли обучающегося, 2)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3)развитие самостоятельности и личной ответственности за свои поступки,  4)развитие навыков сотрудничества со взрослыми и сверстника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5)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)освоение начальных форм познавательной и личностной рефлекс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7)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)овладение логическими действиями сравнения, анализа, синтеза, обобщения, классификации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ия какой-нибудь, каждый, все, не все, некоторы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предмет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Сравнив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ы  с  целью  выделения  в  них  сходства  и  различ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ы  по  форме,  по  размерам  (больше,  меньше)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Отношения  между  предметами  и  между множествами  предметов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ное расположение предметов в пространстве и на плоскости. Соотношения размеров предметов. Понятия больше, меньше, таких же размеров, выше, ниже, длиннее, короче. Равночисленные множеств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я больше, меньше, таких же размеров, выше, ниже, длиннее, короче. Равночисленные множеств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Назыв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едмет,  расположенный  левее, правее,  выше  (ниже)  данного  предмета,  над (под,  за)  данным  предметом,  между  двумя  предметами;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Число  и  счёт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и цифра. Названия и последовательность натуральных чисел от 1 до 20. Шкала линейки, микрокалькулятор. Запись чисел от 1 до 20 цифрами. Число и цифра 0. Сравнение чисел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я и последовательность натуральных чисел от 1 до 20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Назыв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а  от  1  до 20  в  прямом  и обратном порядке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Различ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 и  цифру,  знаки  арифметических  действий  (+ , - , ×, : ), шар  и  куб,  круг  и  квадрат;  многоугольники: треугольник,  квадрат,  пятиуголь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ьзов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рокалькулятор и линейку для выполнения вычислительн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Арифметические 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Свойства  сложения  и  вычитания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ойство сложения. Перестановка чисел при сложении. Сложение с нулем. Свойства вычит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овая арифметическая задача. Условие и вопрос задачи. Запись решения и отве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стительное свойство слож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йства выч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е и вопрос задач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ойства  сложения  и  вычитания  при  выполнении  вычисл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ило  порядка  выполнения  действий  в  выражениях  со  скобк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решать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овые  арифметические 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 табличное сложение  и   вычит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Таблица  сложения  в  пределах  1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и цифра. Названия и последовательность натуральных чисел от 1 до 20. Шкала линейки, микрокалькулятор. Запись чисел от 1 до 20 цифрами. Число и цифра 0. Сравнение чисе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абличные случаи прибавления и вычитания 1, 2, 3 и 4. Приемы вычислений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горитм прибавления и вычитания одно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я и последовательность натуральных чисел от 1 до 20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Воспроизводить  по  памя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зультаты  табличного  сложения  двух  любых  однозначных  чисе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 табличных  случаев  вычитания  в  пределах  10;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Таблица  сложения  однозначных  чисел  в  пределах  2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однозначного числа к 10. Табличные случаи сложения и вычитания 2, 3, 4, 5 и 6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вые выражения со скобками. Сравнение чисел. Графы отношений. Правило с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текстовых задач на нахождение числа, большего или меньшего данного числа на несколько единиц. Запись решения задач в 2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авление 7, 8 и 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ифметическая операция, обратная дан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ние 7, 8 и 9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горитм прибавления и вычитания  одно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о с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ифметическая операция, обратная данно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Использовать  моде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кладывать  или  изображать  фишки  для  выбора  необходимого  арифметического  действия  при  решении  задач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решать  учебные  и  практические  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аться  в  окружающем 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ять  из  множества  один  или  несколько  предм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считывать  предметы  и  выражать  результат  числ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ть,  записанные  цифрами  числа  в  пределах  20  и  записывать  эти  числа; сравнивать  множества  предм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ать  текстовые  арифметические 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олнять  табличное  вычитание.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Осевая  симметрия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ображение фигур в зеркале. Ось симметрии. Пары симметричных точек, отрезков, многоугольников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я: осевая симметрия, ось симметри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решать  учебные  и  практические  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аться  в  окружающем пространстве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использовать в практической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оси симметрии с помощью перегибания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.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Резерв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pacing w:val="-17"/>
          <w:sz w:val="24"/>
        </w:rPr>
        <w:t>Математика 1 класс</w:t>
      </w:r>
    </w:p>
    <w:p>
      <w:pPr>
        <w:pStyle w:val="Normal"/>
        <w:shd w:fill="FFFFFF" w:val="clear"/>
        <w:spacing w:before="245" w:after="0"/>
        <w:ind w:left="29" w:hanging="0"/>
        <w:jc w:val="center"/>
        <w:rPr>
          <w:rFonts w:ascii="Times New Roman" w:hAnsi="Times New Roman" w:cs="Times New Roman"/>
          <w:b/>
          <w:b/>
          <w:spacing w:val="-11"/>
          <w:sz w:val="24"/>
        </w:rPr>
      </w:pPr>
      <w:r>
        <w:rPr>
          <w:rFonts w:cs="Times New Roman" w:ascii="Times New Roman" w:hAnsi="Times New Roman"/>
          <w:b/>
          <w:spacing w:val="-11"/>
          <w:sz w:val="24"/>
        </w:rPr>
        <w:t>поурочно - тематическое планирование на первое полугодие</w:t>
      </w:r>
    </w:p>
    <w:tbl>
      <w:tblPr>
        <w:tblW w:w="2815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4"/>
        <w:gridCol w:w="992"/>
        <w:gridCol w:w="851"/>
        <w:gridCol w:w="1701"/>
        <w:gridCol w:w="2551"/>
        <w:gridCol w:w="3402"/>
        <w:gridCol w:w="628"/>
        <w:gridCol w:w="2066"/>
        <w:gridCol w:w="859"/>
        <w:gridCol w:w="511"/>
        <w:gridCol w:w="3539"/>
        <w:gridCol w:w="3539"/>
        <w:gridCol w:w="35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808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808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 xml:space="preserve">Наименование   тем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и   у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Дата прове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 xml:space="preserve">Тип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Основные понятия и термины,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Формир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универса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учебных действ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7" w:firstLine="68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Приме</w:t>
            </w:r>
          </w:p>
          <w:p>
            <w:pPr>
              <w:pStyle w:val="Normal"/>
              <w:ind w:left="-687" w:firstLine="68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чания</w:t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</w:r>
          </w:p>
        </w:tc>
      </w:tr>
      <w:tr>
        <w:trPr/>
        <w:tc>
          <w:tcPr>
            <w:tcW w:w="13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>ПЕРВОЕ ПОЛУГОД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8080"/>
                <w:sz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  <w:t xml:space="preserve">Математика - часть </w:t>
            </w: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  <w:lang w:val="en-US"/>
              </w:rPr>
              <w:t>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ind w:left="-687" w:firstLine="68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Множества и отнош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одства и различия предметов (4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с использованием слов выше, ниже, 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УУД Ученик учится понимать учебную задачу, проводить сравнение и классификацию по заданным критерия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групп предметов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(6-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ind w:left="-639" w:firstLine="6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с использованием слов  толще, тоньше, длиннее, короче, столько же, 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.УУД Уч. учится  выделять элементы множества, обозначать фишкой каждый элемент множ-ва, т.е. выполнять моделирова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риентировка в пространстве. Различение понятий </w:t>
            </w:r>
            <w:r>
              <w:rPr>
                <w:rFonts w:cs="Times New Roman" w:ascii="Times New Roman" w:hAnsi="Times New Roman"/>
                <w:i/>
                <w:sz w:val="24"/>
              </w:rPr>
              <w:t>слева направо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>справа налево</w:t>
            </w:r>
            <w:r>
              <w:rPr>
                <w:rFonts w:cs="Times New Roman" w:ascii="Times New Roman" w:hAnsi="Times New Roman"/>
                <w:sz w:val="24"/>
              </w:rPr>
              <w:t xml:space="preserve"> (8-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ка в понятиях «слева направо», «справа налево», 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Уч-ся  учатся  выполнять моделирование, оценивать свои действ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ное расположение предметов в пространстве и на плоскости (10-11) Знакомство с таблиц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трока ,столбец.  «справа, вверху, внизу»,«слева вверху, (внизу). «правее», «левее», таб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Уч. учатся устанавливать пространственные отношения, строить рассужд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ведение понятий </w:t>
            </w:r>
            <w:r>
              <w:rPr>
                <w:rFonts w:cs="Times New Roman" w:ascii="Times New Roman" w:hAnsi="Times New Roman"/>
                <w:i/>
                <w:sz w:val="24"/>
              </w:rPr>
              <w:t>внутри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>вне</w:t>
            </w:r>
            <w:r>
              <w:rPr>
                <w:rFonts w:cs="Times New Roman" w:ascii="Times New Roman" w:hAnsi="Times New Roman"/>
                <w:sz w:val="24"/>
              </w:rPr>
              <w:t xml:space="preserve"> (12-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я «внутри», «вне» замкнутого круга, карт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УУД  Уч. учатся  понимать учебную цель и задачу, владеть действием моделирования (п. ууд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а  и цифры от 1 до 5  (16-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числа цифрой, карточки циф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.УУД  Учатся выполнять моделирование  состава чисел, обобщать,т.е. устанавливать  соответствие, что множ. фишек-число,  число-множество фишек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а и цифры от 1 до 9.  (18-19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вое диагностическое об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sz w:val="24"/>
              </w:rPr>
              <w:t>левее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>правее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>между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чатся  устанавливать аналогии, классифицировать фигуры по цвету и форм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-игра.»Конструируем» Составление фигуры из частей (20-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голки», «Танграм»,фиг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чатся осуществлять анализ объектов с выделением существенных и несущественных признак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ысл действия сложения.  (22-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чатся использовать знаково-символические сред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ходим фигуры»   (24-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ие фиг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Проводить сравнение по заданным критерия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ала линейки. Пропедевтика сложения и вычитания (26-2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право, вле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чатся выполнять моделирование  состава чисел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Элементы арифме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ысл действия вычитания (28-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46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колько осталось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.УУД  Учатся использовать знаково - символические средства при выделении из множества его подмножест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ар из элементов двух множеств (30-3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УУД  Планировать свои действия  в соответствии с поставленной задач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множества предметов по их численностям.  (34-3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нятия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на сколько больше?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>на сколько меньш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чатся обосновывать выбор модели, соответствующей заданной ситу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решению задач (36-3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.УУД  Уч-ся  учатся  выполнять моделирование, оценивать свои действия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простейших арифметических задач с помощью модели (38-3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УУД  Учатся учитывать выделенные учителем ориентиры действия в новом учебном материал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 результатов выполнения действия сложения  с использованием знаков «+» и «=» (40-4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 циф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ибавить», «плю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.УУД  Учатся использовать знаково  -  символические сред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 результатов выполнения действия вычитания  с использованием знаков «-»  и «=» (44-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ычесть», «мину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чатся использовать знаково-символические сред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ное соответствие числа и цифры (46-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, цифра (различие), лента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станавливать аналог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исло и цифр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</w:rPr>
              <w:t>(50-5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и цифра 0, касса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ч. учатся обобщать, т.е. осуществлять генерализацию объек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ина предмета в сантиметрах (52-5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тиметр, линей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УУД  Учатся планировать свои действия с поставленной задачей и условиями её реализ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е длины предметов с помощью линейки (54-5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(алгоритм) измерения длины отрезка. линей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ченик учится понимать учебную задачу, проводить сравнение  по заданным критерия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ие и уменьше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а 1</w:t>
            </w:r>
            <w:r>
              <w:rPr>
                <w:rFonts w:cs="Times New Roman" w:ascii="Times New Roman" w:hAnsi="Times New Roman"/>
                <w:sz w:val="24"/>
              </w:rPr>
              <w:t xml:space="preserve"> (56-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только же», « больше на 1», « меньше на 1», 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ч. учатся   владеть действием моделирова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7" w:firstLine="68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ие и уменьше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на 2</w:t>
            </w:r>
            <w:r>
              <w:rPr>
                <w:rFonts w:cs="Times New Roman" w:ascii="Times New Roman" w:hAnsi="Times New Roman"/>
                <w:sz w:val="24"/>
              </w:rPr>
              <w:t xml:space="preserve"> (58-5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только же и ещё 2», « столько же, но без 2», 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ч. учатся   владеть действием моделирования , осуществлять анализ объектов с выделением сущ-х и несущест-х признак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исло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 xml:space="preserve"> (60-6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циметр , касса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чатся  выполнять  моделирование, работать в соответствии с поставленной задачей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ина предмета в дециметрах (62-6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ей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.УУД  Учатся  выполнять  моделирование, работать в соответствии с поставленной задачей.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угольники (64-6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угольник, четырёхугольник, пятиуголь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чатся устанавливать аналогии, выполнять моделирова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ставные части задачи: </w:t>
            </w:r>
            <w:r>
              <w:rPr>
                <w:rFonts w:cs="Times New Roman" w:ascii="Times New Roman" w:hAnsi="Times New Roman"/>
                <w:i/>
                <w:sz w:val="24"/>
              </w:rPr>
              <w:t>условие, вопрос</w:t>
            </w:r>
            <w:r>
              <w:rPr>
                <w:rFonts w:cs="Times New Roman" w:ascii="Times New Roman" w:hAnsi="Times New Roman"/>
                <w:sz w:val="24"/>
              </w:rPr>
              <w:t xml:space="preserve"> (66-6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е, вопрос 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УУД  Учатся  моделировать, работать  в соответствии с поставленной задачей и условиями её реализ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и решение задач на сложение и вычитание (68-6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тся  работать  в соответствии с поставленной задачей и условиями её реализации, выполнять действия с моделями   ( Р.УУД )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и решение задач по рисункам (70-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тся строить рассуждения при составлении и решении задач   (П.УУД)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умерация чисел от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11</w:t>
            </w:r>
            <w:r>
              <w:rPr>
                <w:rFonts w:cs="Times New Roman" w:ascii="Times New Roman" w:hAnsi="Times New Roman"/>
                <w:sz w:val="24"/>
              </w:rPr>
              <w:t xml:space="preserve"> до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(72-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 циф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Составлять модель числа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  Устанавливать закономерности в числовой последовательности, группировать числа по заданному правил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о теме: «Числа от 11 до 20» (76-77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 циф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 Учатся  работать  в соответствии с поставленной задачей и условиями её реализации, выполнять действия с моделями.  </w:t>
            </w:r>
            <w:r>
              <w:rPr>
                <w:rFonts w:cs="Times New Roman" w:ascii="Times New Roman" w:hAnsi="Times New Roman"/>
                <w:b/>
                <w:sz w:val="24"/>
              </w:rPr>
              <w:t>( П.УУД</w:t>
            </w:r>
            <w:r>
              <w:rPr>
                <w:rFonts w:cs="Times New Roman" w:ascii="Times New Roman" w:hAnsi="Times New Roman"/>
                <w:sz w:val="24"/>
              </w:rPr>
              <w:t xml:space="preserve"> )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е длины отрезков (78-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ь, сравн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ей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сравнивать геометр. Фигуры, отрезки; Объединять их в групп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задач по рисункам (80-8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ланировать свои действия с поставленной задачей и условиями её реализации, моделируют ситуацию (п.ууд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2-я четвер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тение и запись чисел в пределах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(82-8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чисел от 1 до 20. десятичный состав чисел второго десятк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Составлять модель числа, сравнивать числа по классам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  Устанавливать закономерности в числовой последовательности, группировать числа по заданному правил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ысл действия умножения (84-8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ые способы нахождения результата сложения равных чисел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наблюдать, устанавливать закономер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  Осуществлять пошаговый контроль правильности выполнения алгоритма действ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ение смысла действия умножения (86-8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 Учатся  работать  в соответствии с поставленной задачей и условиями её реализации, выполнять действия с моделями.  (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и решение задач  по модели(88-8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Модель (схем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еник учится понимать учебную задачу, </w:t>
            </w:r>
            <w:r>
              <w:rPr>
                <w:rFonts w:cs="Times New Roman" w:ascii="Times New Roman" w:hAnsi="Times New Roman"/>
                <w:b/>
                <w:sz w:val="24"/>
              </w:rPr>
              <w:t>( П.УУД</w:t>
            </w:r>
            <w:r>
              <w:rPr>
                <w:rFonts w:cs="Times New Roman" w:ascii="Times New Roman" w:hAnsi="Times New Roman"/>
                <w:sz w:val="24"/>
              </w:rPr>
              <w:t xml:space="preserve"> ) выполнять действия с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ями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сятичный состав чисел в пределах 20 (90-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Составлять модель числа, сравнивать числа по классам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Запись результатов выполнения действия умножения  с использованием знаков «</w:t>
            </w:r>
            <w:r>
              <w:rPr>
                <w:rFonts w:cs="Times New Roman" w:ascii="Times New Roman" w:hAnsi="Times New Roman"/>
                <w:b/>
                <w:sz w:val="24"/>
              </w:rPr>
              <w:t>•</w:t>
            </w:r>
            <w:r>
              <w:rPr>
                <w:rFonts w:cs="Times New Roman" w:ascii="Times New Roman" w:hAnsi="Times New Roman"/>
                <w:sz w:val="24"/>
              </w:rPr>
              <w:t>» и «=» (92-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 умножения « ∙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использовать знаково-символические средств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инимать и сохранять учебную задач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поставление действий </w:t>
            </w:r>
            <w:r>
              <w:rPr>
                <w:rFonts w:cs="Times New Roman" w:ascii="Times New Roman" w:hAnsi="Times New Roman"/>
                <w:i/>
                <w:sz w:val="24"/>
              </w:rPr>
              <w:t>сложения</w:t>
            </w:r>
            <w:r>
              <w:rPr>
                <w:rFonts w:cs="Times New Roman" w:ascii="Times New Roman" w:hAnsi="Times New Roman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</w:rPr>
              <w:t>умножения</w:t>
            </w:r>
            <w:r>
              <w:rPr>
                <w:rFonts w:cs="Times New Roman" w:ascii="Times New Roman" w:hAnsi="Times New Roman"/>
                <w:sz w:val="24"/>
              </w:rPr>
              <w:t xml:space="preserve"> (94-9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2 взять 3 раза –это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инимать и сохранять учебную задачу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оводить сравнение, строить рассужд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задач на увеличение числа на несколько единиц (</w:t>
            </w:r>
            <w:r>
              <w:rPr>
                <w:rFonts w:cs="Times New Roman" w:ascii="Times New Roman" w:hAnsi="Times New Roman"/>
                <w:i/>
                <w:sz w:val="24"/>
              </w:rPr>
              <w:t>на ... больше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6-9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еник учится понимать учебную задачу, </w:t>
            </w:r>
            <w:r>
              <w:rPr>
                <w:rFonts w:cs="Times New Roman" w:ascii="Times New Roman" w:hAnsi="Times New Roman"/>
                <w:b/>
                <w:sz w:val="24"/>
              </w:rPr>
              <w:t>( П.УУД</w:t>
            </w:r>
            <w:r>
              <w:rPr>
                <w:rFonts w:cs="Times New Roman" w:ascii="Times New Roman" w:hAnsi="Times New Roman"/>
                <w:sz w:val="24"/>
              </w:rPr>
              <w:t xml:space="preserve"> ) выполнять действия с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ями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задач на уменьшение числа на несколько единиц (</w:t>
            </w:r>
            <w:r>
              <w:rPr>
                <w:rFonts w:cs="Times New Roman" w:ascii="Times New Roman" w:hAnsi="Times New Roman"/>
                <w:i/>
                <w:sz w:val="24"/>
              </w:rPr>
              <w:t>на ... меньше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8-9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. учатся   владеть действием моделирования, осуществлять анализ объектов с выделением сущ-х и несущест-х признак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троение простейших логических предложений (вопросов) Верно. Неверно.(100-1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но. Неверно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.ууд</w:t>
            </w:r>
            <w:r>
              <w:rPr>
                <w:rFonts w:cs="Times New Roman" w:ascii="Times New Roman" w:hAnsi="Times New Roman"/>
                <w:sz w:val="24"/>
              </w:rPr>
              <w:t xml:space="preserve"> учатся задавать вопросы,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Строить рассужд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ысл действия деления (102-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. Деление на равные части, 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наблюдать, устанавливать закономерност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ение смысла действия деления (104-1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 Учатся  работать  в соответствии с поставленной задачей и условиями её реализации, выполнять действия с моделями.  ( П.УУД 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Запись результатов выполнения действия умножения  с использованием знаков «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  <w:lang w:bidi="he-IL"/>
              </w:rPr>
              <w:t>׃</w:t>
            </w:r>
            <w:r>
              <w:rPr>
                <w:rFonts w:cs="Times New Roman" w:ascii="Times New Roman" w:hAnsi="Times New Roman"/>
                <w:sz w:val="24"/>
              </w:rPr>
              <w:t>» и «=» (106-1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использовать знаково-символические средств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инимать и сохранять учебную задач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математических объектов» (108-1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проводят сравнени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 Учатся  работать  в соответствии с поставленной задачей и условиями её реализ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ифметические действия с числами (110-1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проводят сравнение, моделируют ситуации, иллюстрирующие арифметическое действи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и решение задач (112-1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ь на.., уменьши на…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еник учится понимать учебную задачу, (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) выполнять действия с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ями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адываем и вычитаем числа(114-1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ие понятий «прибавить», «вычесть» при выполнении действий сложения и вычитания, 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еник учится понимать учебную задачу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владеть широким спектром логических действий, знакомятся с новыми терминам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о теме: « Складываем и вычитаем числа» (116-1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еник учится понимать учебную задачу, </w:t>
            </w:r>
            <w:r>
              <w:rPr>
                <w:rFonts w:cs="Times New Roman" w:ascii="Times New Roman" w:hAnsi="Times New Roman"/>
                <w:b/>
                <w:sz w:val="24"/>
              </w:rPr>
              <w:t>( П.УУД</w:t>
            </w:r>
            <w:r>
              <w:rPr>
                <w:rFonts w:cs="Times New Roman" w:ascii="Times New Roman" w:hAnsi="Times New Roman"/>
                <w:sz w:val="24"/>
              </w:rPr>
              <w:t xml:space="preserve"> ) выполнять действия с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ями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примеров и задач на умножение и деление (118-1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рассужда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  <w:r>
              <w:rPr>
                <w:rFonts w:cs="Times New Roman" w:ascii="Times New Roman" w:hAnsi="Times New Roman"/>
                <w:sz w:val="24"/>
              </w:rPr>
              <w:t xml:space="preserve"> Ученик учится понимать учебную задач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разными способами (120-1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и запись числовых выражений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владеть логическими действиями и операциями при решении задач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Закрепление по теме «Решение задач разными способами» (122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еник учится понимать и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 Урок-путешествие  «В мире чисел и цифр». (1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хранять  учебную задачу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рассуждать, сравнив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по теме: « Решаем задачи разными способами (124-1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еник учится понимать и сохранять  учебную задачу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рассуждать, сравнив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6350</wp:posOffset>
                      </wp:positionV>
                      <wp:extent cx="114300" cy="13042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04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9080 h 739440"/>
                                  <a:gd name="textAreaBottom" fmla="*/ 720360 h 73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.6pt;margin-top:-0.5pt;width:8.95pt;height:102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Повторение пройденного по тем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Решение задач» </w:t>
            </w:r>
            <w:r>
              <w:rPr>
                <w:rFonts w:cs="Times New Roman" w:ascii="Times New Roman" w:hAnsi="Times New Roman"/>
                <w:b/>
                <w:sz w:val="24"/>
              </w:rPr>
              <w:t>Второе диагностическое об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7ч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Дети сравнивают, рассуждают,моделируют,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йденного материала. Резерв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Планируют свои действия (</w:t>
            </w: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62 6364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ВТОРОЕ ПОЛУГОДИ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Математика - часть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en-US"/>
              </w:rPr>
              <w:t>II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808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8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5  / </w:t>
            </w:r>
            <w:r>
              <w:rPr>
                <w:rFonts w:cs="Times New Roman" w:ascii="Times New Roman" w:hAnsi="Times New Roman"/>
                <w:color w:val="1F497D"/>
                <w:sz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 сложения   и вычит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становка чисел (с.4-5, № 1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color w:val="1F497D"/>
                <w:sz w:val="24"/>
              </w:rPr>
              <w:t>12 ч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инимать и сохранять учебную задачу,наблюд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6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/ 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становка чисел при сложении (с.5-6, № 6-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рассуждать, сравнива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моделируют ситуаци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7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/ 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р. Куб (с.7-8, № 1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б, ш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Сравнивают  геометрические фигуры по  форм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8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/ 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р. Куб (с.7-8, № 1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б, ш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9  / 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чисел с нулем (с.10-11, №  1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 с чис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инимать и сохранять учебную задачу, моделировать ситуацию;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0  / 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чисел с нулем (с.10-11, №  1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 с чис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наблюдать,устанавливать закономер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1  / 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йства вычитания: из меньшего числа нельзя вычесть большее; разность двух одинаковых чисел равна нулю (с.13-15, № 1-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, плак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владеть логическими действиями и операциями при решении задач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2  / 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йства вычитания: из меньшего числа нельзя вычесть большее; разность двух одинаковых чисел равна нулю (с.13-15, № 1-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, плак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наблюдать,устанавливать закономер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3  / 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ние нуля (с.17, № 1-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наблюдать,устанавливать закономер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4  / 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ействия с числом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(с.18, №5-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наблюдать,устанавливать закономерности, рассужд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5  / 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>1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Деление на группы по несколько </w:t>
            </w:r>
            <w:r>
              <w:rPr>
                <w:rFonts w:cs="Times New Roman" w:ascii="Times New Roman" w:hAnsi="Times New Roman"/>
                <w:sz w:val="24"/>
              </w:rPr>
              <w:t>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инимать и сохранять учебную задачу, моделировать ситуацию;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   /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>1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Деление на группы по несколько </w:t>
            </w:r>
            <w:r>
              <w:rPr>
                <w:rFonts w:cs="Times New Roman" w:ascii="Times New Roman" w:hAnsi="Times New Roman"/>
                <w:sz w:val="24"/>
              </w:rPr>
              <w:t>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действовать по заданному и самостоятельно  составленному плану решения задач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7  /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Сложение и вычитание в пределах 10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ставление числа в виде суммы разрядных слагаемых (с.22-23, № 1-5) </w:t>
            </w:r>
            <w:r>
              <w:rPr>
                <w:rFonts w:cs="Times New Roman" w:ascii="Times New Roman" w:hAnsi="Times New Roman"/>
                <w:sz w:val="24"/>
              </w:rPr>
              <w:t>Сложение с числом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8ч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инимать и сохранять учебную задачу, моделировать ситуацию;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8 /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-игра: « Считай, смекай, отгадывай» (с.23-24, № 6-12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с числом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инимать и сохранять учебную задачу, моделировать ситуацию;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, сравнив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9 /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и 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(с.25-27, № 1-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ующее и предыдущее число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, раз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инимать и сохранять учебную задачу, моделировать ситуацию;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.ууд </w:t>
            </w:r>
            <w:r>
              <w:rPr>
                <w:rFonts w:cs="Times New Roman" w:ascii="Times New Roman" w:hAnsi="Times New Roman"/>
                <w:sz w:val="24"/>
              </w:rPr>
              <w:t>знакомятся с математической терминалогией (сумма, раз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0 /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и 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(с.25-27, № 1-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ующее и предыдущее число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инимать и сохранять учебную задачу, моделировать ситуацию;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1 /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.ууд </w:t>
            </w:r>
            <w:r>
              <w:rPr>
                <w:rFonts w:cs="Times New Roman" w:ascii="Times New Roman" w:hAnsi="Times New Roman"/>
                <w:sz w:val="24"/>
              </w:rPr>
              <w:t xml:space="preserve"> учатся использовать математическую терминалогию (сумма, разность), моделировать, </w:t>
            </w: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управлять своей деятельность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2 /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с переходом через десяток(с.29-32, № 1-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инимать и сохранять учебную задачу;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, моделировать ситуаци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3 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инимать и сохранять учебную задачу, планировать свои действия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, сравнивать, работать с моделям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4 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с переходом через десяток(с.34-37, № 1-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принимать и сохранять учебную задачу, планировать свои действия, 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, моделировать ситуаци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1F497D"/>
                <w:sz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</w:rPr>
              <w:t>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Сложение и вычитание чисел от 2-6 с переходом через десяток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13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наблюдать, устанавливать закономерности, рассуждать, доказывать, </w:t>
            </w: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регулировать    свои действ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с переходом через десяток(с.40-44, № 1-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наблюдать, устанавливать закономерности, рассуждать, доказывать, </w:t>
            </w: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регулировать    свои действ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7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2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(с.45-48, № 1-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наблюдать, устанавливать закономерности, рассуждать, доказывать, </w:t>
            </w: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планировать    свои действ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8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2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с переходом через десяток (с.48-49, № 8-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еник учится понимать и сохранять  учебную задачу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рассуждать, сравнив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9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(с.50-52, № 1-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еник учится понимать и сохранять  учебную задачу, контролировать свои действ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наблюдать, рассуждать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0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2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(закрепление) (с.52-53, № 11-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рассуждать, сравнивать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1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2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(закреп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наблюдать, устанавливать закономерности, рассуждать, доказывать, </w:t>
            </w: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планировать    свои действ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1F497D"/>
                <w:sz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</w:rPr>
              <w:t>2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наблюдать ,устанавливать закономерности, рассуждать, доказывать, </w:t>
            </w: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планировать    свои действ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3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2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с переходом через десяток(с.54-56, № 1-9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наблюдать устанавливать закономерности, рассуждать, доказывать, </w:t>
            </w: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планировать    свои действ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4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с переходом через деся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наблюдать, устанавливать закономерности, рассуждать, доказывать, </w:t>
            </w: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планировать    свои действ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5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3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и 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с переходом через десяток(с.59-63, № 1-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рассуждать, сравнивать.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6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3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и 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с переходом через десяток(с.59-63, № 1-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рассуждать, сравнивать, моделировать ситуаци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7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3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и 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с переходом через десяток(с.59-63, № 1-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рассуждать, сравнивать, моделировать ситуаци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  <w:r>
              <w:rPr>
                <w:rFonts w:cs="Times New Roman" w:ascii="Times New Roman" w:hAnsi="Times New Roman"/>
                <w:color w:val="1F497D"/>
                <w:sz w:val="24"/>
              </w:rPr>
              <w:t>3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и 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с переходом через десяток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(с.65-73, № 31-33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а цифр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УУД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рассуждать, моделировать, сравнивать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формулировать собственное мнение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35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. Урок-игра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считай!»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и 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с переходом через деся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, иллю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рассуждать ,моделировать, сравнивать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формулировать собственное мнение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0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36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и вычитание числ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с переходом через деся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методологической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, рисунки, таб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рассуждать, сравнивать, моделировать ситуацию, </w:t>
            </w: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планировать    свои действ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КУУД  </w:t>
            </w:r>
            <w:r>
              <w:rPr>
                <w:rFonts w:cs="Times New Roman" w:ascii="Times New Roman" w:hAnsi="Times New Roman"/>
                <w:sz w:val="24"/>
              </w:rPr>
              <w:t>использовать речь для регуляции своего действ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1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3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Сравнение чисел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равила сравнения чисел (с.74-76, № 1-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1 ч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двух чисел меньше то число, которое называют при счёте раньше, а больше то число, которое называют при счёте позж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 наблюдать, сравнивать, рассуждать,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формулировать собственное мнение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2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3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чисел  с помощью шкалы линейки (с.76-77, № 12-21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 двух чисел меньше то число, которое на шкале линейки написано левее, а больше то число, которое написано правее. Левее нуля на шкале линейки нет ни одного числа. Поэтому нуль меньше любого другого числа, а любое число больше нул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 наблюдать, сравнивать, рассуждать,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формулировать собственное мнение.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3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3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жение отношений с помощью графов. Результат сравнения (с.78-80, № 1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ая стрелка заменяет слова: длиннее, выше, дороже, старше, больше. Синяя стрелка заменяет слова: короче, ниже, дешевле, младше, меньш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учатся использовать знаково-символические средств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рассуждать, сравнивать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4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. Результат с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планировать свои действия в соответствии с поставленной задачей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, сравнив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5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4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На сколько больше или меньше (с.83, № 16-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действовать по заданному и самостоятельно  составленному плану решения задач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6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4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на разностное сравнение (с.84-85, № 1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действовать по заданному и самостоятельно  составленному плану решения задач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7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4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я. Арифметические действия. Задачи (с.85-87, № 6-18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на разностное сравнение (с.85-87, № 6-18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действовать по заданному и самостоятельно  составленному плану решения задач,  контролировать: обнаруживать ошибки и устранять их, </w:t>
            </w:r>
            <w:r>
              <w:rPr>
                <w:rFonts w:cs="Times New Roman" w:ascii="Times New Roman" w:hAnsi="Times New Roman"/>
                <w:b/>
                <w:sz w:val="24"/>
              </w:rPr>
              <w:t>ПУУД</w:t>
            </w:r>
            <w:r>
              <w:rPr>
                <w:rFonts w:cs="Times New Roman" w:ascii="Times New Roman" w:hAnsi="Times New Roman"/>
                <w:sz w:val="24"/>
              </w:rPr>
              <w:t xml:space="preserve"> наблюдать за изменением решения задачи при изменении условия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8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4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на увеличение числа на несколько единиц (с.88-89, № 1-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планировать свои действия в соответствии с поставленной задачей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, сравнив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9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4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на увеличение числа на несколько единиц (с.89-90, №8-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говые прим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действовать по заданному и самостоятельно  составленному плану решения задач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1F497D"/>
                <w:sz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</w:rPr>
              <w:t>4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на увеличение числа на несколько единиц (с.89-90, №8-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флек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.УУД</w:t>
            </w:r>
            <w:r>
              <w:rPr>
                <w:rFonts w:cs="Times New Roman" w:ascii="Times New Roman" w:hAnsi="Times New Roman"/>
                <w:sz w:val="24"/>
              </w:rPr>
              <w:t xml:space="preserve">  действовать по заданному и самостоятельно  составленному плану решения задач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1F497D"/>
                <w:sz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</w:rPr>
              <w:t>4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на уменьшение числа на нескольк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планировать свои действия в соответствии с поставленной задачей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, сравнив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1F497D"/>
                <w:sz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</w:rPr>
              <w:t>4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на уменьшение числа на нескольк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планировать свои действия в соответствии с поставленной задачей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, сравнив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3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4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на уменьшение числа на несколько единиц (с.91-92, № 1-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планировать свои действия в соответствии с поставленной задачей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, сравнив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4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Прибавление и вычитание чисел 7,8,9 с переходом через десяток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бавление чисел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(с.94-96, № 1-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11 ч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планировать свои действия в соответствии с поставленной задачей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, сравнив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5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5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Прибавление чисел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(с.94-96, № 1-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</w:t>
            </w:r>
            <w:r>
              <w:rPr>
                <w:rFonts w:cs="Times New Roman" w:ascii="Times New Roman" w:hAnsi="Times New Roman"/>
                <w:sz w:val="24"/>
              </w:rPr>
              <w:t xml:space="preserve">  уч. учатся  наблюдать, рассуждать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УУД </w:t>
            </w:r>
            <w:r>
              <w:rPr>
                <w:rFonts w:cs="Times New Roman" w:ascii="Times New Roman" w:hAnsi="Times New Roman"/>
                <w:sz w:val="24"/>
              </w:rPr>
              <w:t xml:space="preserve"> учатся формулировать своё мне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6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5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Прибавление чисел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Таблица сложения  ( с 96-97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планировать свои действия в соответствии с поставленной задачей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наблюдать, сравнивать, рассужд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7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5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читание чисел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(с.99-106, № 1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планировать свои действия в соответствии с поставленной задачей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наблюдать, сравнивать, рассуждать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учатся использовать знаково-символические средств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1F497D"/>
                <w:sz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</w:rPr>
              <w:t>5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читание чисел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(с.99-106, № 1-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9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5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читание чисел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(с.99-106, № 1-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</w:t>
            </w:r>
            <w:r>
              <w:rPr>
                <w:rFonts w:cs="Times New Roman" w:ascii="Times New Roman" w:hAnsi="Times New Roman"/>
                <w:sz w:val="24"/>
              </w:rPr>
              <w:t xml:space="preserve">  уч. учатся  наблюдать, рассуждать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УУД </w:t>
            </w:r>
            <w:r>
              <w:rPr>
                <w:rFonts w:cs="Times New Roman" w:ascii="Times New Roman" w:hAnsi="Times New Roman"/>
                <w:sz w:val="24"/>
              </w:rPr>
              <w:t xml:space="preserve"> учатся формулировать своё мне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0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5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и вычитание.  Скобки (с.108-109, № 1-6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бки. Скобки обозначают, какое действие в записи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ется перв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планировать свои действия в соответствии с поставленной задачей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 учатся  наблюдать ,моделировать, рассуждать.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1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5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и вычитание.  Скобки (с.108-109, № 1-6)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кобки. Скобки обозначают, какое действие в записи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ется перв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учатся использова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наково-символические средств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2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5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о теме: «Сложение и вычитание. Скобки» ( с. 109-110  № 7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 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учатся использовать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наково-символические средств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3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5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Симметр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 симметрии. Отображение в зеркале (с.113-115, № 1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6ч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УУД </w:t>
            </w:r>
            <w:r>
              <w:rPr>
                <w:rFonts w:cs="Times New Roman" w:ascii="Times New Roman" w:hAnsi="Times New Roman"/>
                <w:sz w:val="24"/>
              </w:rPr>
              <w:t xml:space="preserve">  уч. учатся  наблюдать, рассуждать 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УУД </w:t>
            </w:r>
            <w:r>
              <w:rPr>
                <w:rFonts w:cs="Times New Roman" w:ascii="Times New Roman" w:hAnsi="Times New Roman"/>
                <w:sz w:val="24"/>
              </w:rPr>
              <w:t xml:space="preserve"> учатся формулировать своё мне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6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ркальное отображение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УУД </w:t>
            </w:r>
            <w:r>
              <w:rPr>
                <w:rFonts w:cs="Times New Roman" w:ascii="Times New Roman" w:hAnsi="Times New Roman"/>
                <w:sz w:val="24"/>
              </w:rPr>
              <w:t xml:space="preserve">  уч. учатся  наблюдать, рассуждать 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УУД </w:t>
            </w:r>
            <w:r>
              <w:rPr>
                <w:rFonts w:cs="Times New Roman" w:ascii="Times New Roman" w:hAnsi="Times New Roman"/>
                <w:sz w:val="24"/>
              </w:rPr>
              <w:t xml:space="preserve"> учатся формулировать своё мне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6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, фигуры, сх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планировать свои действия в соответствии с поставленной задачей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, сравнив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6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рок-пр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, фигуры, сх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УУД </w:t>
            </w:r>
            <w:r>
              <w:rPr>
                <w:rFonts w:cs="Times New Roman" w:ascii="Times New Roman" w:hAnsi="Times New Roman"/>
                <w:sz w:val="24"/>
              </w:rPr>
              <w:t xml:space="preserve">  уч. учатся  наблюдать, рассуждать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УУД </w:t>
            </w:r>
            <w:r>
              <w:rPr>
                <w:rFonts w:cs="Times New Roman" w:ascii="Times New Roman" w:hAnsi="Times New Roman"/>
                <w:sz w:val="24"/>
              </w:rPr>
              <w:t xml:space="preserve"> учатся формулировать своё мне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7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6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ь сим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игуры, схемы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вая симмет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планировать свои действия в соответствии с поставленной задачей, </w:t>
            </w:r>
            <w:r>
              <w:rPr>
                <w:rFonts w:cs="Times New Roman" w:ascii="Times New Roman" w:hAnsi="Times New Roman"/>
                <w:b/>
                <w:sz w:val="24"/>
              </w:rPr>
              <w:t>п.ууд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ть, сравнив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8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6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мметрия. Ось симметрии (с.118-119, № 1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гуры, схемы, иллю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ится понимать и сохранять  уч. задачу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УУД </w:t>
            </w:r>
            <w:r>
              <w:rPr>
                <w:rFonts w:cs="Times New Roman" w:ascii="Times New Roman" w:hAnsi="Times New Roman"/>
                <w:sz w:val="24"/>
              </w:rPr>
              <w:t xml:space="preserve">  уч. учатся  наблюдать, рассуждат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9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6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инаем пройд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использовать знаково-символические средства, сравнивать, обобщать, делать выводы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УУД </w:t>
            </w:r>
            <w:r>
              <w:rPr>
                <w:rFonts w:cs="Times New Roman" w:ascii="Times New Roman" w:hAnsi="Times New Roman"/>
                <w:sz w:val="24"/>
              </w:rPr>
              <w:t xml:space="preserve"> учатся формулировать своё мнени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0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6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етье диагностическое  об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 xml:space="preserve">учатся использовать знаково-символические средства, сравнивать, обобщать, делать выводы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УУД </w:t>
            </w:r>
            <w:r>
              <w:rPr>
                <w:rFonts w:cs="Times New Roman" w:ascii="Times New Roman" w:hAnsi="Times New Roman"/>
                <w:sz w:val="24"/>
              </w:rPr>
              <w:t xml:space="preserve"> учатся формулировать своё мнение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1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6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споминаем пройд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атся понимать и сохранять  уч. задачу, планировать и контролировать свои действия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учатся использовать знаково-символические средств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7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2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6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инаем пройд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УУД</w:t>
            </w:r>
            <w:r>
              <w:rPr>
                <w:rFonts w:cs="Times New Roman" w:ascii="Times New Roman" w:hAnsi="Times New Roman"/>
                <w:sz w:val="24"/>
              </w:rPr>
              <w:t xml:space="preserve"> Уч. учатся понимать и сохранять  уч. задачу, планировать и контролировать свои действия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УУД  </w:t>
            </w:r>
            <w:r>
              <w:rPr>
                <w:rFonts w:cs="Times New Roman" w:ascii="Times New Roman" w:hAnsi="Times New Roman"/>
                <w:sz w:val="24"/>
              </w:rPr>
              <w:t>учатся использовать знаково-символические средства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  <w:tab w:val="left" w:pos="15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pacing w:val="-17"/>
          <w:sz w:val="24"/>
          <w:lang w:val="en-US"/>
        </w:rPr>
      </w:pPr>
      <w:r>
        <w:rPr>
          <w:rFonts w:cs="Times New Roman" w:ascii="Times New Roman" w:hAnsi="Times New Roman"/>
          <w:b/>
          <w:spacing w:val="-17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17"/>
          <w:sz w:val="24"/>
          <w:lang w:val="en-US"/>
        </w:rPr>
      </w:pPr>
      <w:r>
        <w:rPr>
          <w:rFonts w:cs="Times New Roman" w:ascii="Times New Roman" w:hAnsi="Times New Roman"/>
          <w:b/>
          <w:spacing w:val="-17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ы изучения учебного предме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На первой ступени школьного обучения в ходе освоения математического содержания обеспечиваются условия для достижения обучающимися следующих </w:t>
      </w:r>
      <w:r>
        <w:rPr>
          <w:rFonts w:cs="Times New Roman" w:ascii="Times New Roman" w:hAnsi="Times New Roman"/>
          <w:i/>
          <w:sz w:val="24"/>
        </w:rPr>
        <w:t>личностны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метапредметных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 xml:space="preserve">предметных </w:t>
      </w:r>
      <w:r>
        <w:rPr>
          <w:rFonts w:cs="Times New Roman" w:ascii="Times New Roman" w:hAnsi="Times New Roman"/>
          <w:sz w:val="24"/>
        </w:rPr>
        <w:t>результат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Личностными</w:t>
      </w:r>
      <w:r>
        <w:rPr>
          <w:rFonts w:cs="Times New Roman" w:ascii="Times New Roman" w:hAnsi="Times New Roman"/>
          <w:sz w:val="24"/>
        </w:rPr>
        <w:t xml:space="preserve"> результатами обучающихся являются: готовность ученика целеноправленно использовать знания в учении и в повседневной жизни для исследования математической сущности предмета; способность характеризовать  собственные знания по предмету; формулировать вопросы, познавательный интерес к математической наук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i/>
          <w:sz w:val="24"/>
        </w:rPr>
        <w:t>Метапредметными</w:t>
      </w:r>
      <w:r>
        <w:rPr>
          <w:rFonts w:cs="Times New Roman" w:ascii="Times New Roman" w:hAnsi="Times New Roman"/>
          <w:sz w:val="24"/>
        </w:rPr>
        <w:t xml:space="preserve"> результатами обучающихся являются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и, умение моделировать – решать учебные задачи с помощью знаков (символов), планировать, контролировать ход решения учебной задач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 xml:space="preserve">Предметными </w:t>
      </w:r>
      <w:r>
        <w:rPr>
          <w:rFonts w:cs="Times New Roman" w:ascii="Times New Roman" w:hAnsi="Times New Roman"/>
          <w:sz w:val="24"/>
        </w:rPr>
        <w:t>результатами обучающихся являются: освоенные знания о числах и величинах, арифметических действиях, текстовых задачах, геометрических фигурах; умения выбирать и использовать в ходе решения изученные алгоритмы, свойства арифметических действий, умения использовать знаково-символические средства, в том числе модели и схемы для решения математических задач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чебно-методический комплек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ован Министерством  образования и науки  РФ  и  соответствует  федеральному  компоненту государственных  образовательных  стандартов  начального  общего 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/ Сборник  программ  к  комплекту  учебников  «Начальная  школа XXI  века»  -  М.: Вентана – Граф,2011./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ен следующими учебными пособиями: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В.Н. Рудницка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.Э. Кочурова, О.А.Рыдзе </w:t>
      </w:r>
      <w:r>
        <w:rPr>
          <w:rFonts w:cs="Times New Roman" w:ascii="Times New Roman" w:hAnsi="Times New Roman"/>
          <w:b/>
          <w:sz w:val="24"/>
          <w:szCs w:val="24"/>
        </w:rPr>
        <w:t xml:space="preserve"> Математика,  </w:t>
      </w:r>
      <w:r>
        <w:rPr>
          <w:rFonts w:cs="Times New Roman" w:ascii="Times New Roman" w:hAnsi="Times New Roman"/>
          <w:sz w:val="24"/>
          <w:szCs w:val="24"/>
        </w:rPr>
        <w:t xml:space="preserve"> 1  класс:  учебник  для  учащихся  общеобразовательных  учреждений  в  2  ч. – М.: Вентана – Граф, 2011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чие  тетради: </w:t>
      </w:r>
      <w:r>
        <w:rPr>
          <w:rFonts w:cs="Times New Roman" w:ascii="Times New Roman" w:hAnsi="Times New Roman"/>
          <w:sz w:val="24"/>
          <w:szCs w:val="24"/>
        </w:rPr>
        <w:t xml:space="preserve">Е.Э. Кочурова  </w:t>
      </w:r>
      <w:r>
        <w:rPr>
          <w:rFonts w:cs="Times New Roman" w:ascii="Times New Roman" w:hAnsi="Times New Roman"/>
          <w:b/>
          <w:sz w:val="24"/>
          <w:szCs w:val="24"/>
        </w:rPr>
        <w:t>Математика  №1,2</w:t>
      </w:r>
      <w:r>
        <w:rPr>
          <w:rFonts w:cs="Times New Roman" w:ascii="Times New Roman" w:hAnsi="Times New Roman"/>
          <w:sz w:val="24"/>
          <w:szCs w:val="24"/>
        </w:rPr>
        <w:t xml:space="preserve">  для  учащихся  общеобразовательных  учреждений – М.:   Вентана – Граф, 2012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нформационное обеспечение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матика 1 класс.  Электронная энциклопедия Кирилла и Мефодия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нный образовательный ресурс «Математика 1 класс», - Вентана-Граф, 201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рман О.И. Математика.1 класс. Карточки заданий.- Саратов: Лицей, 1007.- 128 с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непров Э.Д., Аркадьев А.Г. Сборник нормативных документов. Начальная школа. - М., Дрофа,2008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 к учебнику “Математика”: пособие для учителя./Е.Э. Кочурова  – М.:   Вентана – Граф, 2011.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матика:1 класс: методика обучения/ Рудницкая В.Н., Кочурова Е.Э., Рыдзе О.А.- М.: Вентана-Граф,2010.- 320 с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матика:1 класс: поурочные планы по учебнику В.Н.Рудницкой / авт.- сост. Л.Ф.Королёва, Е.П.Абалмасова.- Волгоград: Учитель,2007.- 138с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Нижний колонтитул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9">
    <w:name w:val="Текст концевой сноски Знак"/>
    <w:basedOn w:val="Style14"/>
    <w:qFormat/>
    <w:rPr>
      <w:rFonts w:ascii="Arial" w:hAnsi="Arial" w:eastAsia="Arial Unicode MS" w:cs="Arial"/>
      <w:kern w:val="2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0">
    <w:name w:val="Текст выноски Знак"/>
    <w:basedOn w:val="Style14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0" w:firstLine="567"/>
      <w:jc w:val="both"/>
    </w:pPr>
    <w:rPr>
      <w:color w:val="000000"/>
      <w:sz w:val="28"/>
      <w:szCs w:val="20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54:00Z</dcterms:created>
  <dc:creator>User</dc:creator>
  <dc:description/>
  <cp:keywords/>
  <dc:language>en-US</dc:language>
  <cp:lastModifiedBy>USER</cp:lastModifiedBy>
  <cp:lastPrinted>2011-09-14T13:31:00Z</cp:lastPrinted>
  <dcterms:modified xsi:type="dcterms:W3CDTF">2012-06-26T06:44:00Z</dcterms:modified>
  <cp:revision>35</cp:revision>
  <dc:subject/>
  <dc:title/>
</cp:coreProperties>
</file>