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-проект «В мире арифметических действ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: развитие творческих способностей детей при изучении математ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ривить интерес к математик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Закрепить знания, полученные на уроках математики при изучении тем «Сложение и вычитание натуральных чисел», «Умножение и деление натуральных чисел»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Создать условия для реализации творческой активности учащихся 5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Этапы проек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Математическая карточка-коллаж». Составить математическое задание с использованием арифметических действ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Историческая справка». Узнать, откуда появились знаки арифметических действ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\З  Придумать знак для обозначения одного из арифметических действий. Объяснить свой выбор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«Буриме» Сочинить стихотворение по предложенным слов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\З  Оформить полученные стихотворения на альбомных лист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«А если бы арифметические действия исчезли?»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Работа в группах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: Сложение. 2: Вычитание. 3: Умножение. 4: Деле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казать необходимость арифметических действий в жизни. Защита кажд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2:00Z</dcterms:created>
  <dc:creator>1</dc:creator>
  <dc:description/>
  <dc:language>en-US</dc:language>
  <cp:lastModifiedBy>User</cp:lastModifiedBy>
  <cp:lastPrinted>2008-11-17T17:51:00Z</cp:lastPrinted>
  <dcterms:modified xsi:type="dcterms:W3CDTF">2013-04-08T14:52:00Z</dcterms:modified>
  <cp:revision>2</cp:revision>
  <dc:subject/>
  <dc:title>Мини-проект «В мире арифметических действий»</dc:title>
</cp:coreProperties>
</file>