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drawing>
          <wp:inline distT="0" distB="0" distL="0" distR="0">
            <wp:extent cx="5932170" cy="431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Урок по предмету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тие устной речи на основе изучения предметов и явлений окружающей действительности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о 2 классе специальной (коррекционной) школы- интерната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вида г. Чернушка Перм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 «Домашнее животное - кролик, дикое животное - заяц».</w:t>
      </w:r>
    </w:p>
    <w:p>
      <w:pPr>
        <w:pStyle w:val="Normal"/>
        <w:rPr/>
      </w:pPr>
      <w:r>
        <w:rPr>
          <w:b/>
          <w:sz w:val="28"/>
          <w:szCs w:val="28"/>
        </w:rPr>
        <w:t>Тип урока: ОНЗ.</w:t>
      </w:r>
    </w:p>
    <w:p>
      <w:pPr>
        <w:pStyle w:val="Normal"/>
        <w:rPr>
          <w:sz w:val="28"/>
        </w:rPr>
      </w:pPr>
      <w:r>
        <w:rPr>
          <w:b/>
          <w:sz w:val="28"/>
        </w:rPr>
        <w:t>Цель</w:t>
      </w:r>
      <w:r>
        <w:rPr>
          <w:sz w:val="28"/>
        </w:rPr>
        <w:t xml:space="preserve">: Формировать у учащихся представление о группах животных: зайца – представителя диких животных и  кролика - представителя домашних животных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чи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тельные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вивать умения находить сходства и различия диких и домашних животных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чить составлять связный рассказ о кролике, о зайце.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рекционно-развивающие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звивать речь через использование стихов, речевых разминок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вать память, логическое мышление путем отгадывания  загадок, разгадывания кроссворд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питательные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оспитывать бережное отношение к животным, самостоятельность,  умение работать в группе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ультимедийный  проектор, ноутбук, презентация к уроку, карточки с заданиями для работы в группах, живой кролик в клетке, картинки с животными, оценочная карта со смайли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разми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гадайте  загадку   и скажите,  о каком животном  идет ре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бед таят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, медведь там и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зверек живет в трев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еды уносят ноги.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, о зайце.</w:t>
      </w:r>
    </w:p>
    <w:p>
      <w:pPr>
        <w:pStyle w:val="Normal"/>
        <w:rPr/>
      </w:pPr>
      <w:r>
        <w:rPr>
          <w:sz w:val="28"/>
          <w:szCs w:val="28"/>
        </w:rPr>
        <w:t xml:space="preserve">- Послушайте, пожалуйста, речевую разминку: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аяц, заяц, чем ты зан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черыжку разгрызаю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 чему ты заяц ра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д, что зубы не болят (дети повторяют разминку, затем повторяют ещё раз, но по ролям)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Игра «Кто лишний?»</w:t>
      </w:r>
    </w:p>
    <w:p>
      <w:pPr>
        <w:pStyle w:val="Normal"/>
        <w:rPr/>
      </w:pPr>
      <w:r>
        <w:rPr>
          <w:sz w:val="28"/>
          <w:szCs w:val="28"/>
        </w:rPr>
        <w:t>- А сейчас поиграем в игру «Кто лишни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картинки с изображением животных (на доске картинки: заяц, лошадь, корова, овца, кролик, медведица, свинья, волк, лиса, кошка, собака, лось, белка, синица). Догадайтесь, кто здесь лишний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иница – это птица, а остальные живот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Мы поможем  животным найти свои жилища? (на доске картинки дом и лес, под которые учащиеся распределяют картинки с  животны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31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867"/>
      </w:tblGrid>
      <w:tr>
        <w:trPr>
          <w:trHeight w:val="19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</w:t>
            </w:r>
          </w:p>
        </w:tc>
      </w:tr>
      <w:tr>
        <w:trPr>
          <w:trHeight w:val="18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в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вы справились с заданием. Посмотрите, пожалуйста, на картинки, и если вы найдёте в столбиках похожих животных,  то  угадаете тему нашего урока   (заяц и крол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но верно, значит тема нашего урока  «Домашнее животное – кролик, дикое животное – зая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мы называем кролика домашним животным, а зайца - дики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правы, этим они отличаются друг от друга, а ещё они отличаются тем, что у зайчихи рождаются зрячие детёныши, а крольчата рождаются слепыми, и только через какое-то время  начинают видеть всё вокруг себя. А чем же они похожи друг на друга? (ответы детей).</w:t>
      </w:r>
    </w:p>
    <w:p>
      <w:pPr>
        <w:pStyle w:val="Normal"/>
        <w:rPr/>
      </w:pPr>
      <w:r>
        <w:rPr>
          <w:sz w:val="28"/>
          <w:szCs w:val="28"/>
        </w:rPr>
        <w:t xml:space="preserve">- А чем питаются эти животные? (ответы дете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зайцы, и кролики питаются растительностью, но зимой, когда кругом лежит снег, зайцам приходится грызть кору деревьев, а за кроликами ухаживают люд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Работа с учебни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кройте учебники на странице 69 и выполните задание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ратите внимание на части тела этих животных: маленькая круглая голова, туловище большое - овальное, хвост и передние лапы - короткие, а задние – длинные. У этих животных задние лапы длиннее передних в связи с тем, что они спасаются от своих врагов бегством, при этом легко отталкивается задними ногами. Поэтому и в гору он взбирается легко, а с горы катится кубарем, перевёртываясь, кувыркаясь при движении, стремительно, очень быстро. Даже есть такая поговорка  «В гору – бегом, а с горы – кувырк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меня для вас   сюрприз. Посмотрите, пожалуйста, кто у нас в гостях  (показ кролика в клетке). Мы  рассмотрим его внимательно и убедимся в том, что  правильно описали его части те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5535" cy="3686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цвета у него мех? (чёрно-бел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 вы думаете, меняет ли кролик цвет меха и почему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ро какое животное говорят: «Летом - серый, зимой - белый?»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ролика принёс в класс Коля, он расскажет нам о том, как необходимо ухаживать за ним. (ученик рассказывает о своём кролике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ервичное закрепление.</w:t>
      </w:r>
      <w:r>
        <w:rPr>
          <w:sz w:val="28"/>
          <w:szCs w:val="28"/>
        </w:rPr>
        <w:t xml:space="preserve"> Чем отличается кролик от зайца? (Презентац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rPr/>
      </w:pPr>
      <w:r>
        <w:rPr>
          <w:sz w:val="28"/>
          <w:szCs w:val="28"/>
        </w:rPr>
        <w:t>Скачут, скачут во лесочке зайцы белые ком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- скок, прыг- ск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 зайчонок на пен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построил по поряд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 показывать зарядку.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все на 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! Руками машут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! Присели, снова встали все за ушком почесали,</w:t>
      </w:r>
    </w:p>
    <w:p>
      <w:pPr>
        <w:pStyle w:val="Normal"/>
        <w:rPr/>
      </w:pPr>
      <w:r>
        <w:rPr>
          <w:sz w:val="28"/>
          <w:szCs w:val="28"/>
        </w:rPr>
        <w:t>На четыре потя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нагнулись, разогну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ь все встали в ря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шагали как отря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абота в группах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лимся на две группы и  каждая группа отгадывает свой кроссворд. После того, как справитесь с заданием и оцените свою работу (самооценка), меняетесь кроссвордами и оцениваете роботу своих товарищей (взаимооценка).  (После оценивания работы выставляются на доск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лавно потрудились, устали ваши глазки, им нужно отдохну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603115" cy="3452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color w:val="362F2D"/>
          <w:sz w:val="28"/>
          <w:szCs w:val="28"/>
        </w:rPr>
      </w:pPr>
      <w:r>
        <w:rPr>
          <w:b/>
          <w:sz w:val="28"/>
          <w:szCs w:val="28"/>
        </w:rPr>
        <w:t>Гимнастика  для глаз.</w:t>
      </w:r>
      <w:r>
        <w:rPr>
          <w:rFonts w:cs="Arial" w:ascii="Arial" w:hAnsi="Arial"/>
          <w:color w:val="362F2D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протягивает лапу (вытягиваем руку и смотрим на ладонь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глядит лукаво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бежать бы из рисунка – солнце светит справа (смотрим глазами вправо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лева луг цветет веселый (посмотрим глазами налево)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Убегает вдаль река (посмотрим вдаль)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 другом большом рисунк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онь взлетает к облакам (поднимем глаза вверх).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олняем  два раза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Закреп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Кто желает рассказать по плану про зайца и про кролика? (ответы  учащихся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поиграем в игру «Вспоминай-ка». Закрыли глаза и вспоминаем начало урока, дошли до  середины урока,  дошли до последнего момента и открыли глаза. О каких животных мы говорили на уроке? (Ответы дет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оценка учащихся (оценивая свою работу на уроке, учащиеся вставляют в смайлики, находящиеся на доске, карточки со своими именам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вание учителем учащих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Домашнее задание</w:t>
      </w:r>
      <w:r>
        <w:rPr>
          <w:sz w:val="28"/>
          <w:szCs w:val="28"/>
        </w:rPr>
        <w:t xml:space="preserve">: к следующему уроку вспомните сказки, в которых героями являются зайцы или кроли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урок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5:43:00Z</dcterms:created>
  <dc:creator>1</dc:creator>
  <dc:description/>
  <cp:keywords/>
  <dc:language>en-US</dc:language>
  <cp:lastModifiedBy>Владимир</cp:lastModifiedBy>
  <cp:lastPrinted>2004-01-01T07:30:00Z</cp:lastPrinted>
  <dcterms:modified xsi:type="dcterms:W3CDTF">2013-01-30T11:32:00Z</dcterms:modified>
  <cp:revision>3</cp:revision>
  <dc:subject/>
  <dc:title>СПИСОК КЛАССА</dc:title>
</cp:coreProperties>
</file>