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План – конспект урока</w:t>
      </w:r>
      <w:r>
        <w:rPr>
          <w:rFonts w:cs="Times New Roman" w:ascii="Times New Roman" w:hAnsi="Times New Roman"/>
          <w:sz w:val="24"/>
          <w:szCs w:val="24"/>
        </w:rPr>
        <w:t xml:space="preserve"> (Обработка металла 5 класс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Резание и гибка тонколистового металл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Цель:  </w:t>
      </w:r>
      <w:r>
        <w:rPr>
          <w:rFonts w:cs="Times New Roman" w:ascii="Times New Roman" w:hAnsi="Times New Roman"/>
          <w:sz w:val="24"/>
          <w:szCs w:val="24"/>
        </w:rPr>
        <w:t>Изучить и освоить основные слесарные операции (разметка, резание,  сверление, гибка, опиливание металла, соединение деталей с помощью  клёпо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навыки пользования инструментом для обработки металла, творческие способности, чувство пропорции и т. 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итывать любовь к труду, аккуратность, экономность, усидчивос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орудование и инструмен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лильный станок, оправки для гибки металла,  тиски, чертилка, линейка, кернер, молоток, слесарный циркуль, ножницы по металлу, напильни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Материал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инкованный металл 200х100х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ъект труд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свечник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оретическая часть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рганизация класс (отметить учащихся, назначить дежурных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вторение пройденного материала (самостоятельная работа по карточкам тема «Инструмент для разметки»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остановка задачи урока (изготовить основные части подсвечника). Показать пример подсвечника из каких частей он состои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чащиеся записывают размеры основания диаметр 66мм и чашечки диаметр 50 мм (колпачок размечается по шаблону), далее в тетради делают эскиз рационального расположения частей изделия на заготов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мся даётся домашнее задание. Имея базовые элементы подсвечника, придумать какой формы он будет. На следующем уроке все варианты будут обсуждать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ектировании изделия следует учитывать некоторые условия: Красивый внешний вид, устойчивость, возможность изготовления, высота не более 100 мм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сколько примеров формы подсвечни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690370</wp:posOffset>
            </wp:positionH>
            <wp:positionV relativeFrom="paragraph">
              <wp:posOffset>67945</wp:posOffset>
            </wp:positionV>
            <wp:extent cx="3028950" cy="9372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еред началом практической работы инструктаж по технике безопасности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С острым инструментом обращаемся аккуратно, передаём ручкой вперёд, кладём ручкой к себ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Во время резания одну ручку ножниц закрепляем в тисках, на руки одеваем перчатк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Отрезанный край руками не трогаем острые края, обрабатываем напильник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ри сверлении заготовку  удерживаем плоскогубцами, низко голову не наклоняем, одеваем оч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атрон и сверло рукой не останавливае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аем только исправным инструмент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актическая часть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ие базовых част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  чашечка  и крепление для свечи размечаются, вырезаются ножницами, затем опиливаются напильником. Заготовки загибаются с помощью специальных оправок ( показать изготовление всех частей с начала и до конца). В помощь учащимся выдаётся операционная карта с порядком выполнения операц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должны разметить, вырезать, обработать и загнуть три основные части подсвечник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Технологическая карта изготовления основания и чашеч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3501"/>
        <w:gridCol w:w="2885"/>
        <w:gridCol w:w="2511"/>
      </w:tblGrid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ая  операция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киз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, оборудование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тка частей подсвеч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иаметр 66м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шечка диаметр 50 м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пачок по шаблону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-43180</wp:posOffset>
                  </wp:positionH>
                  <wp:positionV relativeFrom="paragraph">
                    <wp:posOffset>137795</wp:posOffset>
                  </wp:positionV>
                  <wp:extent cx="1689735" cy="94361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9735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ка, чертилка, циркуль, кернер, молоток, шаблон.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езать детали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1280</wp:posOffset>
                  </wp:positionH>
                  <wp:positionV relativeFrom="paragraph">
                    <wp:posOffset>36195</wp:posOffset>
                  </wp:positionV>
                  <wp:extent cx="1344930" cy="857250"/>
                  <wp:effectExtent l="0" t="0" r="0" b="0"/>
                  <wp:wrapSquare wrapText="bothSides"/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8" r="-1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493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ски, ножницы по металлу.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ботать края заготовок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81280</wp:posOffset>
                  </wp:positionH>
                  <wp:positionV relativeFrom="paragraph">
                    <wp:posOffset>20320</wp:posOffset>
                  </wp:positionV>
                  <wp:extent cx="1344930" cy="952500"/>
                  <wp:effectExtent l="0" t="0" r="0" b="0"/>
                  <wp:wrapSquare wrapText="bothSides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493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льник.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ерняем центр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495300</wp:posOffset>
                  </wp:positionH>
                  <wp:positionV relativeFrom="paragraph">
                    <wp:posOffset>76200</wp:posOffset>
                  </wp:positionV>
                  <wp:extent cx="785495" cy="1655445"/>
                  <wp:effectExtent l="0" t="0" r="0" b="0"/>
                  <wp:wrapSquare wrapText="bothSides"/>
                  <wp:docPr id="5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7" r="-1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5495" cy="1655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нер,  молоток.</w:t>
            </w:r>
          </w:p>
        </w:tc>
      </w:tr>
      <w:tr>
        <w:trPr>
          <w:trHeight w:val="2223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верлить отверстия по центр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метр отверстия 4 мм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469900</wp:posOffset>
                  </wp:positionH>
                  <wp:positionV relativeFrom="paragraph">
                    <wp:posOffset>29210</wp:posOffset>
                  </wp:positionV>
                  <wp:extent cx="836295" cy="1324610"/>
                  <wp:effectExtent l="0" t="0" r="0" b="0"/>
                  <wp:wrapSquare wrapText="bothSides"/>
                  <wp:docPr id="6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8" r="-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6295" cy="1324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лильный станок, плоскогубцы.</w:t>
            </w:r>
          </w:p>
        </w:tc>
      </w:tr>
      <w:tr>
        <w:trPr>
          <w:trHeight w:val="93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нуть заготовки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58750</wp:posOffset>
                  </wp:positionH>
                  <wp:positionV relativeFrom="paragraph">
                    <wp:posOffset>92710</wp:posOffset>
                  </wp:positionV>
                  <wp:extent cx="1383665" cy="562610"/>
                  <wp:effectExtent l="0" t="0" r="0" b="0"/>
                  <wp:wrapSquare wrapText="bothSides"/>
                  <wp:docPr id="7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26" r="-1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3665" cy="562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авки, тиск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Технологическая карта изготовления крепления свечи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826"/>
        <w:gridCol w:w="2534"/>
        <w:gridCol w:w="253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ая  операц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киз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, оборудов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пачок размечается по шаблону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64770</wp:posOffset>
                  </wp:positionH>
                  <wp:positionV relativeFrom="paragraph">
                    <wp:posOffset>98425</wp:posOffset>
                  </wp:positionV>
                  <wp:extent cx="1253490" cy="1531620"/>
                  <wp:effectExtent l="0" t="0" r="0" b="0"/>
                  <wp:wrapSquare wrapText="bothSides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3490" cy="1531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блон, чертилка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езаем деталь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56210</wp:posOffset>
                  </wp:positionH>
                  <wp:positionV relativeFrom="paragraph">
                    <wp:posOffset>37465</wp:posOffset>
                  </wp:positionV>
                  <wp:extent cx="1036955" cy="868680"/>
                  <wp:effectExtent l="0" t="0" r="0" b="0"/>
                  <wp:wrapSquare wrapText="bothSides"/>
                  <wp:docPr id="9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955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ски, ножницы по металлу.</w:t>
            </w:r>
          </w:p>
        </w:tc>
      </w:tr>
      <w:tr>
        <w:trPr>
          <w:trHeight w:val="195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ливаем края заготовк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4770</wp:posOffset>
                  </wp:positionH>
                  <wp:positionV relativeFrom="paragraph">
                    <wp:posOffset>124460</wp:posOffset>
                  </wp:positionV>
                  <wp:extent cx="1253490" cy="831215"/>
                  <wp:effectExtent l="0" t="0" r="0" b="0"/>
                  <wp:wrapSquare wrapText="bothSides"/>
                  <wp:docPr id="10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3490" cy="831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льник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ерняем центр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443865</wp:posOffset>
                  </wp:positionH>
                  <wp:positionV relativeFrom="paragraph">
                    <wp:posOffset>116205</wp:posOffset>
                  </wp:positionV>
                  <wp:extent cx="792480" cy="1383665"/>
                  <wp:effectExtent l="0" t="0" r="0" b="0"/>
                  <wp:wrapSquare wrapText="bothSides"/>
                  <wp:docPr id="11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" t="-8" r="-1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138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нер,  молоток.</w:t>
            </w:r>
          </w:p>
        </w:tc>
      </w:tr>
      <w:tr>
        <w:trPr>
          <w:trHeight w:val="2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лим отверстие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418465</wp:posOffset>
                  </wp:positionH>
                  <wp:positionV relativeFrom="paragraph">
                    <wp:posOffset>50800</wp:posOffset>
                  </wp:positionV>
                  <wp:extent cx="769620" cy="1318260"/>
                  <wp:effectExtent l="0" t="0" r="0" b="0"/>
                  <wp:wrapSquare wrapText="bothSides"/>
                  <wp:docPr id="12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18" r="-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9620" cy="1318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лильный станок, плоскогубцы.</w:t>
            </w:r>
          </w:p>
        </w:tc>
      </w:tr>
      <w:tr>
        <w:trPr>
          <w:trHeight w:val="125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ибаем деталь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347980</wp:posOffset>
                  </wp:positionH>
                  <wp:positionV relativeFrom="paragraph">
                    <wp:posOffset>22860</wp:posOffset>
                  </wp:positionV>
                  <wp:extent cx="844550" cy="658495"/>
                  <wp:effectExtent l="0" t="0" r="0" b="0"/>
                  <wp:wrapSquare wrapText="bothSides"/>
                  <wp:docPr id="13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0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авки, молоток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445</wp:posOffset>
            </wp:positionH>
            <wp:positionV relativeFrom="paragraph">
              <wp:posOffset>5715</wp:posOffset>
            </wp:positionV>
            <wp:extent cx="5307965" cy="9595485"/>
            <wp:effectExtent l="0" t="0" r="0" b="0"/>
            <wp:wrapSquare wrapText="bothSides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7965" cy="959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2:19:00Z</dcterms:created>
  <dc:creator>Мой</dc:creator>
  <dc:description/>
  <cp:keywords/>
  <dc:language>en-US</dc:language>
  <cp:lastModifiedBy>Мой</cp:lastModifiedBy>
  <dcterms:modified xsi:type="dcterms:W3CDTF">2013-04-03T10:38:00Z</dcterms:modified>
  <cp:revision>3</cp:revision>
  <dc:subject/>
  <dc:title/>
</cp:coreProperties>
</file>