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План работы МО учителей иностранного языка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810"/>
        <w:gridCol w:w="1907"/>
        <w:gridCol w:w="1985"/>
        <w:gridCol w:w="1984"/>
      </w:tblGrid>
      <w:tr>
        <w:trPr/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1.Планирование работы методического объединения на новый учебный год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2. Утверждение режима работы на сентябрь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1. Работа по укомплектованию учебниками и пособиями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2.Моделирование уроков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Утверждение календарно- тематического планировани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1.Анализ результатов тестирования учащихс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2.Утверждение программ и учебников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3.Утверждение программ в классах с повышенной мотивацией обучения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ирование уроков и реализации модели урока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Участие во внутрифирменной учёбе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ритерии меры успеваемости, нормы оценок за разные виды контроля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2.Работа с одарёнными детьми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 формы контроля.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Анализ работы в экспериментальном 5 «В» классе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Анализ успеваемости за 1 четверть, прохождение программы.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Система обучения на уроках иностранных языков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Создание дидактических материал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Взаимопосещение уроков, анализ и самоанализ урок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Моделирование уроков, технологическая документация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8"/>
              </w:rPr>
              <w:t xml:space="preserve">Декабрь 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Коммуникативная направленность обучения ин.яз.. Средства и приёмы реализации (опыт учителей)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Управление воспитанием субъектной позиции учителей и учеников в системе образования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Анализ успеваемости за 2ч., выполнение программ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Создание рукописного фонда. Работа с молодыми специалистами.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Январ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Субъектная позиция ученика в образовательном пространстве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Работа с творческими группами и слабоуспевающими ученика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Посещение уроков, анализ уроков и самоанализ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Планирование мероприятий недели иностранных языков. Утверждение программы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Февраль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Моделирование уроков, технологическая документация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Проведение недели иностранного языка. Подведение итогов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Открытые уроки, анализ уроков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Создание творческой копилки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Март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Посещение уроков, взаимопосещение, анализ уроков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Развитие познавательного интереса учащихся. Технология творческого мышления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Анализ успеваемости за 3 часа. Выполнение программы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Утверждение плана работы на 4 часа.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Апрель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Разработка экзаменационного материала, практической части. Утверждение.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Отношение учителей к выполнению своих функциональных обязанностей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Аттестация учителей в новом учебном году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Анализ контрольных срезов. Педагогическая диагностика в образовательном процессе.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20"/>
              </w:rPr>
              <w:t>Май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Воспитание субъективной позиции учителя в культурном пространстве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Моделирование уроков. Работа с одарёнными детьми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Качественные показатели. Выполнение программы, тенденции и отклонение от нормы (по Никонову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color w:val="000000"/>
                <w:sz w:val="20"/>
                <w:szCs w:val="20"/>
              </w:rPr>
              <w:t>Итоговое заседание. Планирование работы на новый учебный год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45:00Z</dcterms:created>
  <dc:creator>17_1</dc:creator>
  <dc:description/>
  <cp:keywords/>
  <dc:language>en-US</dc:language>
  <cp:lastModifiedBy>Пользователь</cp:lastModifiedBy>
  <cp:lastPrinted>2012-12-23T22:29:00Z</cp:lastPrinted>
  <dcterms:modified xsi:type="dcterms:W3CDTF">2012-12-23T16:29:00Z</dcterms:modified>
  <cp:revision>7</cp:revision>
  <dc:subject/>
  <dc:title>План работы методического объединения иностранного языка:</dc:title>
</cp:coreProperties>
</file>