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 8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Аткарска Сарат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час 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рамках конкурса «Учитель года»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 8 «Б» классе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теме: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«Планета толерантности».</w:t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sz w:val="44"/>
          <w:szCs w:val="44"/>
          <w:lang w:val="en-US" w:eastAsia="en-US"/>
        </w:rPr>
      </w:pPr>
      <w:r>
        <w:rPr>
          <w:rFonts w:cs="Monotype Corsiva" w:ascii="Monotype Corsiva" w:hAnsi="Monotype Corsiva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7695</wp:posOffset>
            </wp:positionH>
            <wp:positionV relativeFrom="paragraph">
              <wp:posOffset>490220</wp:posOffset>
            </wp:positionV>
            <wp:extent cx="2057400" cy="2047875"/>
            <wp:effectExtent l="0" t="0" r="0" b="0"/>
            <wp:wrapTopAndBottom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оставила 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читель английского язык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 классный руководитель 8 «Б» класс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Уткова Татьяна Станиславовна.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2 год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ассный час: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ланета толерант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сформировать у учащихся представление о толерантности (возникновение понятия, значение слова, приемы развития этого качества)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ть у учащихся толерантность мышления, уважение к своим правам и правам других людей;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оспитывать чувство уважения друг к другу, к обычаям, традициям и культуре разных народ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вать критическое мышление, навыки групповой работы, умение вести диалог и аргументировать свою позицию, находить компромиссные решения обсуждаемых проблем; </w:t>
      </w:r>
    </w:p>
    <w:p>
      <w:pPr>
        <w:pStyle w:val="Style15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- способствовать повышению уровня творческой активности учащих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познанию себя и других люд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навыки самоанализа и самосовершенствовани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овать преодолению психологических барьеров, мешающих принять себя и уважительно к себе относиться;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редставление о понятиях толерантной и интолерантной личност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н классного ча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ветств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тча «Ладная семья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стория происхождения понятия толерант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аздник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ихи о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льтфильм о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Мозаика. Чего не хватает? (Игра).</w:t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9. Игра «Поднимите руку , у кого...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лакат. (Объяснение значение толерантности).</w:t>
      </w:r>
    </w:p>
    <w:p>
      <w:pPr>
        <w:pStyle w:val="Style15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1. Упражнение «Толерантная и интолерантная лич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нкетирование «Насколько вы терпимы?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гра «Волшебное лукошко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Тренинг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Эмблема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Флаг толерант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ворческая работа «Дерево толерантности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казка о любв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гра «Ассоциаци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флексия в конце заняти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2. Видоклип «Мир, который нужен мн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КЛАССНОГО ЧАС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есня Булата Окуджавы «Давайте восклицать…»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. Приветствие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рада всех вас приветствовать! Чтобы наше общение удалось – приготовьте хорошее настроение, желание высказаться, позитивный настрой друг к друг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 Притча «Ладная семья» (слайд № 2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– это маленькая семья. И хотелось бы, чтобы в нашей семье царил покой, мир, уважение и взаимопонимание. Что же для этого нужно. Прослушайте притчу, и вы всё поймё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«Жила-была на свете семья. Она была не простая. Более 100 человек насчитывалось в этой семье. И занимала она целое село. Так и жили всей семьей и всем селом. Вы скажите: ну и что, мало ли больших семей на свете. Но дело в том, что была эта семья особая – мир и лад царили в этой семье. Ни ссор, ни ругани, ни, Боже упаси, драк и раздоров. Дошел слух об этой семье до самого владыки государства. И он решил проверить, правду ли молвят люди. Прибыл он в село, и душа его возрадовалась: кругом чистота, красота, достаток и мир. Хорошо детям, спокойно старикам. Удивился владыка. Решил узнать, как жители села добились такого лада, пришёл к главе семейства: расскажи, мол, как ты добиваешься такого согласия и мира в твоей семье. Тот взял лист бумаги и стал что-то писать. Писал долго, видно, не очень силён был в грамоте. Затем передал лист владыке. Тот взял бумагу и стал разбирать каракули старика. Разобрал с трудом и удивился. Три слова были начертаны на бумаге: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3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Любовь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ощ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Терпение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 в конце листа: 100 раз любовь, 100 раз прощение, 100 раз терпение. Прочёл владыка, почесал за ухом и спросил: «И всё?». «Да, – ответил старик, – это и есть основа жизни всякой хорошей семьи. И мира тоже».</w:t>
      </w:r>
    </w:p>
    <w:p>
      <w:pPr>
        <w:pStyle w:val="Style15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ны ли вы с тем, что написал на листе бумаги глава семь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о чем я хочу сегодня с вами поговорить? </w:t>
        <w:b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3. Что такое толерантность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 этого определения есть свое понятие ТОЛЕРАНТНОСТЬ. </w:t>
      </w:r>
    </w:p>
    <w:p>
      <w:pPr>
        <w:pStyle w:val="Style15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м, может быть, знакомо это слово, и, на первый взгляд, зву</w:t>
        <w:softHyphen/>
        <w:t>чит оно совершенно непонятно. Но смысл, который оно несет, очень важен для суще</w:t>
      </w:r>
      <w:r>
        <w:rPr>
          <w:rStyle w:val="FontStyle13"/>
          <w:sz w:val="28"/>
          <w:szCs w:val="28"/>
        </w:rPr>
        <w:t xml:space="preserve">ствования и развития человеческого общества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Style w:val="FontStyle13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4)</w:t>
      </w:r>
    </w:p>
    <w:p>
      <w:pPr>
        <w:pStyle w:val="Style15"/>
        <w:rPr/>
      </w:pPr>
      <w:r>
        <w:rPr>
          <w:rStyle w:val="FontStyle13"/>
          <w:sz w:val="28"/>
          <w:szCs w:val="28"/>
        </w:rPr>
        <w:t>Тема нашего классного часа «Планета толерантности».</w:t>
      </w:r>
    </w:p>
    <w:p>
      <w:pPr>
        <w:pStyle w:val="Style15"/>
        <w:rPr>
          <w:rStyle w:val="FontStyle13"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FontStyle13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5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пиграфом нашего классного часа послужит высказывание Бернарда Шо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перь, когда мы научилис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ать по воздуху, как птиц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ть под водой, как рыбы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е хватает только одного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жить на земле, как люди»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как вы понимаете смысл этого высказывания? Что значит, жить на земле как люд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 сделали вывод. Жизнь человеку дается только один раз и, каждый сам выбирает, как его прожи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4. История происхождения понятия толерантность (слайды № 6,7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И так, что же такое «толерантность»?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лянем в прошлое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 во Франции жил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алейран-Перигор, князь Беневентский</w:t>
      </w:r>
      <w:r>
        <w:rPr>
          <w:rFonts w:cs="Times New Roman" w:ascii="Times New Roman" w:hAnsi="Times New Roman"/>
          <w:sz w:val="28"/>
          <w:szCs w:val="28"/>
        </w:rPr>
        <w:t xml:space="preserve">. Он отличился тем, что при разных правительствах (и при революционном, и при Наполеоне, и при короле Людовик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) оставался неизменно министром иностранных дел.    Это был человек, талантливый во многих областях, но, несомненно, более всего - в </w:t>
      </w:r>
      <w:r>
        <w:rPr>
          <w:rFonts w:cs="Times New Roman" w:ascii="Times New Roman" w:hAnsi="Times New Roman"/>
          <w:bCs/>
          <w:iCs/>
          <w:sz w:val="28"/>
          <w:szCs w:val="28"/>
        </w:rPr>
        <w:t>умении учитывать настроения окружающих, уважительно к ним относиться, искать решение проблем способом, наименее ущемляющим интересы других людей. И при этом сохранять свои собственные принципы, стремиться к тому, чтобы управлять ситуацией, а не слепо подчиняться обстоятельства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менем этого человека и связанно понятие “толерантность”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righ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5. Праздник толерантности – 16 ноября (слайд № 8).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лерантность - уважительное, терпимое отношение людей к инакомыслию, особенно актуальна в современном мире. Толерантность предполагает готовность признать "другого", имеющим равные права на определенные жизненные ценности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кларация принципов толерантности, утвержденная резолюцией 5.61 Генеральной конференции ЮНЕСКО от 16 ноября 1995 года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16 ноября жители многих стран мира отмечают Международный день толерантности или День терпимости.  Этот праздник был учрежден в 1996 году по решению Генеральной Ассамблеи  ООН. 16 ноября 1995 года, в Париже участники двадцать восьмой конференции ЮНЕСКО, а это 185 стран, приняли Декларацию принципов толерантности. «Толерантность означает уважение,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 Ей способствуют знания, открытость, общение и свобода мысли, совести и убежд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ерантность – это гармония в многообразии. Это не только моральный долг, но и политическая и правовая потребность. Толерантность – это добродетель, которая делает возможным постижение мира и способствует замене культуры войны культурой мира».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терпимости отмечается в разных странах по аналогичному сценарию. В этот день проводятся массовые мероприятия, посвященные воспитанию терпимости у жителей стран-участниц ООН и других народов мира. Большинство мероприятий ориентировано на учебные и профессиональные заведения, но часть их проводится и для всей общественности.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9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толерантности в разных языках неоднозначно. </w:t>
      </w:r>
    </w:p>
    <w:p>
      <w:pPr>
        <w:pStyle w:val="Style15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йском – это «готовность и способность без протеста воспринимать личность или вещь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узском – «уважение свободы другого, его образа мысли, поведения, этических и религиозных взглядов»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испанском оно означает способность признавать отличные от своих собственных идеи или м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итайском языке быть толерантным - значит «позволять, допускать, проявлять великодушие в отношении других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рабском языке толерантность – «прощение, снисхождение, мягкость, сострадание, снисходительность, благосклонность, терпение, расположенность к другим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сидском – «терпение, выносливость, готовность к примирению»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русском – способность терпеть что- то или кого–то (быть выдержанным, стойким, уметь мириться с существованием  чего – либо или кого – либо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ое из определений вам импонирует более всего? Почему, на ваш взгляд, в разных странах определения различны? А что же объединяет эти определения?      3</w:t>
      </w:r>
    </w:p>
    <w:p>
      <w:pPr>
        <w:pStyle w:val="Style15"/>
        <w:rPr/>
      </w:pPr>
      <w:r>
        <w:rPr>
          <w:rStyle w:val="FontStyle13"/>
          <w:sz w:val="28"/>
          <w:szCs w:val="28"/>
        </w:rPr>
        <w:t>- Давайте вместе обобщим все сказанное. Слово «толерантность» я изобразила в виде солнца. Давайте изобразим ваши ответы в виде лучиков.</w:t>
      </w:r>
    </w:p>
    <w:p>
      <w:pPr>
        <w:pStyle w:val="Style15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0)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 На доске изображение.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7198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6.8pt;height:240.75pt" filled="f" o:ole="">
            <v:imagedata r:id="rId4" o:title=""/>
          </v:shape>
          <o:OLEObject Type="Embed" ProgID="" ShapeID="ole_rId3" DrawAspect="Content" ObjectID="_2079522362" r:id="rId3"/>
        </w:object>
      </w:r>
    </w:p>
    <w:p>
      <w:pPr>
        <w:pStyle w:val="Style15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6. Стихи о толерантности (слайд № 11)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Читают де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олерантность - это дружба,</w:t>
        <w:br/>
        <w:t>Труд и уважение.</w:t>
        <w:br/>
        <w:t>И для нас она не служба,</w:t>
        <w:br/>
        <w:t>А одно спасень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олерантным будь всегда!</w:t>
        <w:br/>
        <w:t>Ненависть откинь ты.</w:t>
        <w:br/>
        <w:t xml:space="preserve">И гуманность навсегда, </w:t>
        <w:br/>
        <w:t>Закрепи ты в мир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ладать сумей с собой,</w:t>
        <w:br/>
        <w:t>Слушай своих близких.</w:t>
        <w:br/>
        <w:t>В мире мы живем семьей,</w:t>
        <w:br/>
        <w:t>Нет поступкам низки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веряй своим друзьям!</w:t>
        <w:br/>
        <w:t>Будь, терпим и вежлив!</w:t>
        <w:br/>
        <w:t>Не кричи по пустякам!</w:t>
        <w:br/>
        <w:t>Не кати ком снежны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в беде покинет друга,</w:t>
        <w:br/>
        <w:t>Сам узнает горечь бед,</w:t>
        <w:br/>
        <w:t xml:space="preserve">И на сердце будет вьюга, </w:t>
        <w:br/>
        <w:t xml:space="preserve">Если дружбы в сердце нет!                                                                                                         4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создадим нашу планету толерантност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доске карта мира – заменить континенты, океаны, моря н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ответствующие термины: терпимость, дружба, любовь,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трудничество и т.д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7. Мультфильм «Толерантность»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Обсуждение мультфильма.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ascii="Arial Narrow" w:hAnsi="Arial Narrow" w:cs="Arial Narrow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8.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</w:t>
      </w:r>
      <w:r>
        <w:rPr>
          <w:rFonts w:cs="Arial Narrow" w:ascii="Arial Narrow" w:hAnsi="Arial Narrow"/>
          <w:i/>
          <w:sz w:val="28"/>
          <w:szCs w:val="28"/>
          <w:u w:val="single"/>
        </w:rPr>
        <w:t xml:space="preserve"> « </w:t>
      </w: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Пазлы». Чего не хватает? (слайд № 12)</w:t>
      </w:r>
    </w:p>
    <w:p>
      <w:pPr>
        <w:pStyle w:val="Style15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пазлы?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гра «Пазлы».</w:t>
      </w:r>
      <w:r>
        <w:rPr>
          <w:rFonts w:cs="Times New Roman" w:ascii="Times New Roman" w:hAnsi="Times New Roman"/>
          <w:i/>
          <w:sz w:val="28"/>
          <w:szCs w:val="28"/>
        </w:rPr>
        <w:t xml:space="preserve"> Детей разделить на 3 команды и раздать пазлы. У двух команд не хватает по 1-2 элементов. Ребята должны сделать вывод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 класс – это тоже единое целое, а каждый ученик в нём – пазл, составляющая, без которой нет единения. Каждый по-своему важен и нужен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 xml:space="preserve">9. Игра «Поднимите руку , у кого...». </w:t>
      </w:r>
    </w:p>
    <w:p>
      <w:pPr>
        <w:pStyle w:val="Style15"/>
        <w:rPr>
          <w:rStyle w:val="StrongEmphasis"/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Но в чём же мы похожи? Давайте поиграем в такую игру: «Поднимите руку, у кого...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усый цвет волос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одился зимо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 имени есть буква 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ие гла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юбит мороженое 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ья фамилия заканчивается на –ов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читал «Приключения Буратино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учится в школе № 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МЫ РАЗНЫЕ – В ЭТОМ  НАШЕ БОГАТСТВО, </w:t>
        <w:br/>
        <w:t>МЫ ВМЕСТЕ – В ЭТОМ НАША СИЛА»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0. Плака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из нас неповторим и значим. Все люди имеют право достойно жить на планете и не страдать от презрения и оскорблений.</w:t>
        <w:br/>
        <w:t xml:space="preserve">А теперь я приведу один известный пример. Речь идет о немецком плакате, формирующем повседневную толерантность. Он был создан в конце 60-х годов, во Франкфурте-на-Майне и публикуется сегодня в немецких школьных учебниках, представлен в музейных витринах и на уличных рекламных тумбах. </w:t>
        <w:br/>
        <w:t xml:space="preserve">Простой и динамичный ритм плаката, его очевидная связь с повседневной толерантностью, ссылки на повседневность – сделали его необыкновенно популярным. </w:t>
        <w:br/>
        <w:t>Он нравится интеллектуалам и молодежи, он убедителен для людей разных возрастов.</w:t>
        <w:br/>
        <w:t xml:space="preserve">В нем есть открытое просветительство и скрытая ирония. Его создавали философы, культурологи и активисты университетских молодежных движений 68 года. </w:t>
        <w:br/>
        <w:t>- Что же собой представляет этот плакат?</w:t>
        <w:br/>
        <w:t xml:space="preserve">Это всего семь строчек, написанных как бы от руки: </w:t>
        <w:b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5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вой Иисус – еврей. </w:t>
        <w:br/>
        <w:t xml:space="preserve">Твой автомобиль – японский. </w:t>
        <w:br/>
        <w:t xml:space="preserve">Твой кофе – бразильский. </w:t>
        <w:br/>
        <w:t xml:space="preserve">Твои цифры – арабские. </w:t>
        <w:br/>
        <w:t xml:space="preserve">Твои буквы – латинские. </w:t>
        <w:br/>
        <w:t xml:space="preserve">Твоя демократия – греческая. </w:t>
        <w:br/>
        <w:t>Твой сосед после этого всего - лишь иностранец?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цепция плаката, как это ясно, состоит в том, чтобы дать информационный конструкт – имидж: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ловек всегда пользуется культурными достижениями, опытом других наций (буквы, цифры, демократия);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вседневными трудами других народов (кофе выращивают в одной стране, отпуск проводят в других странах, пользуются автомобилями разных стран)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 символ веры, Иисус Христос был рожден другим народом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ожно ли при этом смотреть свысока на иностранцев, людей других национальностей?! </w:t>
        <w:br/>
        <w:t>Что необходимо человеку в эпоху глобализации? Конечно, толерантность.</w:t>
        <w:br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1. Упражнение «Толерантная и интолерантная личности»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даны разные понятия, рассмотрите их и определите к какой личности они относят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ерпение, чувство юмора, непонимание, уважение мнения других, игнорирование, эгоизм, доброжелательность, умение владеть собой, нетерпимость, выражение пренебрежения, раздражительность, умение слушать собеседника, равнодушие, цинизм, понимание и принятие, чуткость, любознательность, гуманизм, немотивированная агрессивность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2. Анкетирование «Насколько вы терпимы?»</w:t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в себя и ответьте на вопрос – я толерантная личность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3. Игра «Волшебное лукошко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орогие ребята, я сегодня принесла с собой «Волшебное лукошко». Что же в нём лежи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Понятия: </w:t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ая личность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ая семь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ый гор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ерантная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.</w:t>
      </w:r>
      <w:r>
        <w:rPr>
          <w:rFonts w:cs="Times New Roman" w:ascii="Times New Roman" w:hAnsi="Times New Roman"/>
          <w:b/>
          <w:sz w:val="28"/>
          <w:szCs w:val="28"/>
        </w:rPr>
        <w:t xml:space="preserve"> Толерантная стра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Толерантная лич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рпимый и терпеливы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читающийся с чужими мнениями и интереса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ющий решать конфликты путем убеждения и взаимопонимания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етливый и заботливый, вежливый и деликатны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ющий окружающих и уважаемый им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важающий права свои и других, умеющий слушать и слышать; 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ботливый, сострадающий, поддерживающий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триот своей школы, города, России, заботящийся об их процветании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к, берегущий природу и культуру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любивый, успешный, независимый, счастлив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лерантная семь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моей семье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 терпимые и терпеливые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доровые, добрые, любящие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ющие, понимающие, поддерживающие друг друг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ружающие друг друга заботой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имательные, отзывчивые, интересующиеся планами и заботами друг друга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пешные, независимые, счастлив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- Толерантный город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моём городе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хожие доброжелательные, вежливые, нарядны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ицы, дворы и парки чистые, ухоженные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а и воздух чистые, природа здорова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- Толерантная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а просторная, светла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я умные, добрые, справедливые, понимающие, умеющие поддержать, любящие свое дело, свою работу и детей, знающие и понимающие интересы ученико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щиеся доброжелательные, уважающие друг друга и всех сотрудников школы, умеющие слушать и слышать, понимающие и поддерживающие друг друг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олерантная страна.</w:t>
      </w:r>
      <w:r>
        <w:rPr>
          <w:rFonts w:cs="Times New Roman" w:ascii="Times New Roman" w:hAnsi="Times New Roman"/>
          <w:sz w:val="28"/>
          <w:szCs w:val="28"/>
        </w:rPr>
        <w:t xml:space="preserve"> Что же такого особенного должно быть в такой стране, в нашей России? Продолжите фразу «В моей России…….»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- В моей Росс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асть справедливая, профессиональная, ответственная, заботящаяся о своих гражданах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 здоровый, доброжелательный, трудолюбивый, обеспеченный, заботящийся о процветании своей страны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граждане – патриоты своей страны, свободные, уважающие права свои и других, ценящие добрососедские отношения, мир и согласие, право каждого быть самим собой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на сотрудничает с другими странами мира, сохраняя мир и дружбу во всем мире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4.Тренинг 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Давайте вдумчиво и в полголоса произнесем следующие фразы:</w:t>
      </w:r>
      <w:r>
        <w:rPr>
          <w:rFonts w:cs="Times New Roman" w:ascii="Times New Roman" w:hAnsi="Times New Roman"/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Наша Родина - Россия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сия – многонациональная страна</w:t>
        <w:br/>
        <w:t>Мы живем дружно.</w:t>
        <w:br/>
        <w:t>Мы терпимы друг к другу.</w:t>
        <w:br/>
        <w:t>Мы милосердные, добрые, справедливы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5. Эмблема толерантност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каждой страны есть свой герб, а у нашей планеты будет своя эмбле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етнёв Коля вместе со своей мамой создали эту эмблему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они выразили в не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6. Флаг толерантност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страны есть свой флаг, пусть и у нашей планеты будет флаг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Разноцветные руки – сини, белые, красные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7. Творческая работа «Дерево толерантности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попробуем посадить дерево толерантност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Заготовки – дерево, листы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на партах лежат листы, напишите на них, что для вас есть толерантность. Прикрепите ваш листок на дереве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Вы выбирали те качества, которые позволяют нам жить вместе. Когда-то до нас было прошлое со своими открытиями, с людьми, которые до нас жили, творили, общались, любили. А сейчас живём мы и обязательно будем жить в своём и нашем общем будущем. Мы не знаем, каким оно будет. Но мы волею судьбы встретились в настоящем. И нельзя допустить, чтобы на каждом из нас прекратилась связь времён, прекратилась передача мыслей, открытий, традиций, чувств. В этом наша ответственность перед самими собой, пред другими. Человек не может жить один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8. Сказка о любви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</w:rPr>
        <w:t>Не было бы жизни на земле без любви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рассказывается сказка.)</w:t>
      </w:r>
    </w:p>
    <w:p>
      <w:pPr>
        <w:pStyle w:val="TextBody"/>
        <w:jc w:val="center"/>
        <w:rPr>
          <w:bCs w:val="false"/>
          <w:sz w:val="28"/>
        </w:rPr>
      </w:pPr>
      <w:r>
        <w:rPr>
          <w:bCs w:val="false"/>
          <w:sz w:val="28"/>
        </w:rPr>
        <w:t>(Сказка о любв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19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а-была на земле девушка по имени Любовь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ей было жить на све</w:t>
        <w:softHyphen/>
        <w:t>те без подружки. Вот и обратилась она к старому, седому, прожившему сто лет волшебник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ги мне, дедушка, выбрать подружку, чтобы я могла дружить с ней всю отпущенную мне Богом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л волшебник и сказа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ходи ко мне завтра утром, когда первые птицы запоют и роса еще не просохнет..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, когда алое солнце осветило землю, пришла Любовь в условленное место... Пришла и видит: стоят пять прекрасных девушек, одна другой кра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т выбирай, - сказал волшебник, -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2-26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зовут Радость, другую - Удача, третью - Красота, четвертую - Печаль, пятую - Добро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7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и все прекрасны, - сказала Любовь. - Не знаю, кого и выбрать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я правда, - ответил волшебник, - они все хороши, и ты в жизни еще встретишься с ними, а может, и дружить будешь, но выбери одну из них. Она и бу</w:t>
        <w:softHyphen/>
        <w:t>дет тебе подружкой на всю твою жизн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ла Любовь к девушкам поближе и посмотрела в глаза каждой. Задума</w:t>
        <w:softHyphen/>
        <w:t>лась Любовь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А кого выбрали бы вы? Почему? </w:t>
      </w:r>
      <w:r>
        <w:rPr>
          <w:rFonts w:cs="Times New Roman" w:ascii="Times New Roman" w:hAnsi="Times New Roman"/>
          <w:sz w:val="28"/>
          <w:szCs w:val="28"/>
        </w:rPr>
        <w:t xml:space="preserve">(Ответы детей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Звучит музыка и продолжение сказки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подошла к девушке по имени Доброта и протянула ей ру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 Почему Любовь выбрала Доброту?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.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i/>
          <w:sz w:val="28"/>
          <w:szCs w:val="28"/>
          <w:u w:val="single"/>
        </w:rPr>
        <w:t>(слайд № 28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коснитесь ко мне доброт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 болезни смоет волн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 печаль обойдёт стороной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зарится душа красотой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9. Игра «Ассоциации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1. Рефлексия в конце занятия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Какую полезную информацию вы для себя получили на занятии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ольше всего понравилос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х встречах мы продолжим разговор о толерантности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ключительное действие — «Техасские объятия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стают в ровный круг лицом внутрь очень тесно друг к другу. Затем кла</w:t>
        <w:softHyphen/>
        <w:t xml:space="preserve">дут руки друг другу на плечи, поднимают правую ногу и вытягивают ее к центру круга, и по команде ведущего все делают шаг внутрь. 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тихая музыка. Заключительное слово преподавателя</w:t>
      </w:r>
      <w:r>
        <w:rPr>
          <w:rFonts w:eastAsia="Wingdings" w:cs="Wingdings" w:ascii="Wingdings" w:hAnsi="Wingdings"/>
          <w:i/>
          <w:sz w:val="28"/>
          <w:szCs w:val="28"/>
        </w:rPr>
        <w:t>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литва о встрече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пришел в этот мир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правдывать твои надежды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твечать твоим интереса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соответствовать твоим ожиданиям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ы пришел в это мир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соответствовать моим ожидания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твечать моим интересам,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для того, чтобы оправдывать мои надежды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ому что я - это я, а ты - это ты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если мы встретились и поняли друг друга - то это прекрасно!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если нет - ну что ж, ничего не поделаешь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Благодарю всех за активное участие. Я надеюсь, что классный час оставил глубокий след в душе каждого, помог нам всем понять, что только уважение друг к другу, взаимопонимание, терпимость, соблюдение равноправия на деле спасут мир. </w:t>
        <w:br/>
        <w:t xml:space="preserve">Пусть каждый из вас, пусть наш класс, наша школа, наш город и наша Россия всегда будут островами толерантности для всех жителей большой планеты Земля.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22. Видоклип «Мир, который нужен мн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10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Анкета </w:t>
      </w:r>
      <w:r>
        <w:rPr>
          <w:rFonts w:cs="Times New Roman" w:ascii="Times New Roman" w:hAnsi="Times New Roman"/>
          <w:i/>
          <w:sz w:val="24"/>
          <w:szCs w:val="24"/>
        </w:rPr>
        <w:t>«Насколько вы терпимы?»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1. Вы считаете, что у вас возникла интересная идея, но ее не под</w:t>
        <w:softHyphen/>
        <w:t>держали. Расстроите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да; б) нет.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Вы встречаетесь с друзьями, и кто-то предлагает начать игру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z w:val="24"/>
          <w:szCs w:val="24"/>
        </w:rPr>
        <w:t xml:space="preserve"> вы предпочтете?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чтобы участвовали только те, кто хорошо играет;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чтобы играли и те, кто еще не знает правил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покойно ли воспримете неприятную для вас новост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 б) нет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4. Раздражают ли вас люди, которые часто опаздывают?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вы терпеливо ждете, находя для себ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кие-то занятия, например, читаете  или отгадываете кроссворд;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вам неприятны люди, которые часто опаздывают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5. Можете ли вы легко найти контакт с людьми, которые сильно  отличаются от вас своими привычками?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не трудно было бы это сделать;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я не обращаю внимания на такие вещи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ак вы реагируете на шутку, объектом которой становитесь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мне не нравятся ни сами шутки, ни шутники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если даже шутка и будет мне неприятна, то я постараюс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ить в такой же манер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Согласны ли вы с мнением, что встречают по одежке?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; б) нет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ы приводите в компанию друга (подругу), который становит</w:t>
        <w:softHyphen/>
        <w:t>ся объектом всеобщего внимания. Как вы на это реагиру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мне, честно говоря, неприятно, что таким образом внима</w:t>
        <w:softHyphen/>
        <w:t>ние отвлечено от мен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я лишь радуюсь за него (нее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9. В гостях вы встречаете пожилого человека, который критикует современное молодое поколение, превозносит былые време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вы "реагируете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ходите пораньше под благовидным предлогом;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ступаете в спор.</w:t>
      </w:r>
    </w:p>
    <w:p>
      <w:pPr>
        <w:pStyle w:val="Style15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результатов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дсчитайте очки. Запишите себе по два очка за ответы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1-6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2-6, 3-6,4-а, 5-6, 6-6, 7-6 ,8-6, 9-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0 до 4 очков.</w:t>
      </w:r>
      <w:r>
        <w:rPr>
          <w:rFonts w:cs="Times New Roman" w:ascii="Times New Roman" w:hAnsi="Times New Roman"/>
          <w:sz w:val="24"/>
          <w:szCs w:val="24"/>
        </w:rPr>
        <w:t xml:space="preserve"> Вы непреклонны и, простите, упрямы. Где бы вы ни находились, возникает такое впечатление, что вы, не колеблясь, стремитесь навязать свое мнение другим; чтобы достичь своей цели, часто повышаете голос. С вашим характером трудно поддерживать нормальные отношения с людьми, которые думают иначе, чем вы, не соглашаются с тем, что вы говорите и делает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6 до 12 очков.</w:t>
      </w:r>
      <w:r>
        <w:rPr>
          <w:rFonts w:cs="Times New Roman" w:ascii="Times New Roman" w:hAnsi="Times New Roman"/>
          <w:sz w:val="24"/>
          <w:szCs w:val="24"/>
        </w:rPr>
        <w:t xml:space="preserve"> Вы способны твердо отстаивать свои убеждения, но, безусловно, можете и вести диалог, менять свое мнение, если это необходимо. Иногда вы излишне резки и неуважительны к собесед</w:t>
        <w:softHyphen/>
        <w:t>нику. В такой момент вы действительно можете выиграть спор с че</w:t>
        <w:softHyphen/>
        <w:t>ловеком, у которого более слабый характер. Но стоит ли брать гор</w:t>
        <w:softHyphen/>
        <w:t>лом, когда можно победить более достойно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4 до 18 очков.</w:t>
      </w:r>
      <w:r>
        <w:rPr>
          <w:rFonts w:cs="Times New Roman" w:ascii="Times New Roman" w:hAnsi="Times New Roman"/>
          <w:sz w:val="24"/>
          <w:szCs w:val="24"/>
        </w:rPr>
        <w:t xml:space="preserve"> Твердость ваших убеждений отлично сочетается с большой тонкостью, гибкостью вашего ума. Вы можете    принять любую идею, с пониманием отнестись к парадоксальному на первый взгляд  поступку, даже если вы его не разделяете. Вы критически относитесь к своему мнению и способны с уважением и тактом по отношению к собеседнику отказаться от взглядов, которые, как выяснилось, были ошибочны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Style w:val="StrongEmphasis"/>
        </w:rPr>
        <w:t xml:space="preserve">Используемые ресурсы: </w:t>
      </w:r>
    </w:p>
    <w:p>
      <w:pPr>
        <w:pStyle w:val="Style16"/>
        <w:rPr/>
      </w:pPr>
      <w:hyperlink r:id="rId5">
        <w:r>
          <w:rPr>
            <w:rStyle w:val="InternetLink"/>
          </w:rPr>
          <w:t>http://tolerantnost.21309s01.edusite.ru/p1aa1.html</w:t>
        </w:r>
      </w:hyperlink>
      <w:r>
        <w:rPr/>
        <w:t xml:space="preserve"> </w:t>
        <w:br/>
      </w:r>
      <w:hyperlink r:id="rId6">
        <w:r>
          <w:rPr>
            <w:rStyle w:val="InternetLink"/>
          </w:rPr>
          <w:t>http://garmonija.ucoz.ru/publ/1-1-0-8</w:t>
        </w:r>
      </w:hyperlink>
      <w:r>
        <w:rPr/>
        <w:br/>
      </w:r>
      <w:hyperlink r:id="rId7">
        <w:r>
          <w:rPr>
            <w:rStyle w:val="InternetLink"/>
          </w:rPr>
          <w:t>http://www.ug.ru/issue/?action=topic&amp;toid=4040</w:t>
        </w:r>
      </w:hyperlink>
      <w:r>
        <w:rPr/>
        <w:t xml:space="preserve"> </w:t>
        <w:br/>
      </w:r>
      <w:hyperlink r:id="rId8">
        <w:r>
          <w:rPr>
            <w:rStyle w:val="InternetLink"/>
          </w:rPr>
          <w:t>http://tolerance.fio.ru/forum.php</w:t>
        </w:r>
      </w:hyperlink>
      <w:r>
        <w:rPr/>
        <w:br/>
      </w:r>
      <w:hyperlink r:id="rId9">
        <w:r>
          <w:rPr>
            <w:rStyle w:val="InternetLink"/>
          </w:rPr>
          <w:t>http://www.tolz.ru/library/?id=649</w:t>
        </w:r>
      </w:hyperlink>
      <w:r>
        <w:rPr/>
        <w:t xml:space="preserve"> </w:t>
        <w:br/>
      </w:r>
    </w:p>
    <w:p>
      <w:pPr>
        <w:pStyle w:val="Style15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40" w:right="14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680" w:hanging="20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581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tolerantnost.21309s01.edusite.ru/p1aa1.html" TargetMode="External"/><Relationship Id="rId6" Type="http://schemas.openxmlformats.org/officeDocument/2006/relationships/hyperlink" Target="http://garmonija.ucoz.ru/publ/1-1-0-8" TargetMode="External"/><Relationship Id="rId7" Type="http://schemas.openxmlformats.org/officeDocument/2006/relationships/hyperlink" Target="http://www.ug.ru/issue/?action=topic&amp;toid=4040" TargetMode="External"/><Relationship Id="rId8" Type="http://schemas.openxmlformats.org/officeDocument/2006/relationships/hyperlink" Target="http://tolerance.fio.ru/forum.php" TargetMode="External"/><Relationship Id="rId9" Type="http://schemas.openxmlformats.org/officeDocument/2006/relationships/hyperlink" Target="http://www.tolz.ru/library/?id=64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2:08:00Z</dcterms:created>
  <dc:creator>Admin</dc:creator>
  <dc:description/>
  <cp:keywords/>
  <dc:language>en-US</dc:language>
  <cp:lastModifiedBy>Admin</cp:lastModifiedBy>
  <cp:lastPrinted>2012-11-12T22:42:00Z</cp:lastPrinted>
  <dcterms:modified xsi:type="dcterms:W3CDTF">2012-11-24T12:08:00Z</dcterms:modified>
  <cp:revision>2</cp:revision>
  <dc:subject/>
  <dc:title/>
</cp:coreProperties>
</file>