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212121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pacing w:val="-6"/>
          <w:sz w:val="28"/>
          <w:szCs w:val="28"/>
        </w:rPr>
        <w:t>МДОУ детский сад «Дюймовочка»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212121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pacing w:val="-6"/>
          <w:sz w:val="28"/>
          <w:szCs w:val="28"/>
        </w:rPr>
        <w:t>с. Хову-Аксы, Чеди-Хольский район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212121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212121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212121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212121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212121"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-16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-16"/>
          <w:sz w:val="44"/>
          <w:szCs w:val="44"/>
        </w:rPr>
        <w:t>Конспект  интегрированного занятия по сенсорному развитию и рисованию</w:t>
      </w:r>
    </w:p>
    <w:p>
      <w:pPr>
        <w:pStyle w:val="Normal"/>
        <w:shd w:fill="FFFFFF" w:val="clear"/>
        <w:spacing w:lineRule="auto" w:line="360" w:before="0" w:after="0"/>
        <w:ind w:right="998" w:firstLine="811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pacing w:val="-20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pacing w:val="-20"/>
          <w:sz w:val="56"/>
          <w:szCs w:val="56"/>
          <w:u w:val="single"/>
        </w:rPr>
        <w:t>«Разноцветные мячики»</w:t>
      </w:r>
    </w:p>
    <w:p>
      <w:pPr>
        <w:pStyle w:val="Normal"/>
        <w:shd w:fill="FFFFFF" w:val="clear"/>
        <w:spacing w:lineRule="auto" w:line="360" w:before="0" w:after="0"/>
        <w:ind w:right="998" w:firstLine="811"/>
        <w:jc w:val="center"/>
        <w:rPr/>
      </w:pPr>
      <w:r>
        <w:rPr>
          <w:rFonts w:eastAsia="Times New Roman" w:cs="Times New Roman" w:ascii="Times New Roman" w:hAnsi="Times New Roman"/>
          <w:bCs/>
          <w:iCs/>
          <w:color w:val="212121"/>
          <w:spacing w:val="-20"/>
          <w:sz w:val="28"/>
          <w:szCs w:val="28"/>
        </w:rPr>
        <w:t>(для детей  первой младшей группы)</w:t>
      </w:r>
    </w:p>
    <w:p>
      <w:pPr>
        <w:pStyle w:val="Normal"/>
        <w:shd w:fill="FFFFFF" w:val="clear"/>
        <w:spacing w:lineRule="auto" w:line="360" w:before="0" w:after="0"/>
        <w:ind w:right="998" w:firstLine="811"/>
        <w:rPr>
          <w:rFonts w:ascii="Times New Roman" w:hAnsi="Times New Roman" w:eastAsia="Times New Roman" w:cs="Times New Roman"/>
          <w:b/>
          <w:b/>
          <w:bCs/>
          <w:i/>
          <w:i/>
          <w:iCs/>
          <w:color w:val="212121"/>
          <w:spacing w:val="-2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2121"/>
          <w:spacing w:val="-2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ind w:right="998" w:firstLine="811"/>
        <w:rPr>
          <w:rFonts w:ascii="Times New Roman" w:hAnsi="Times New Roman" w:eastAsia="Times New Roman" w:cs="Times New Roman"/>
          <w:b/>
          <w:b/>
          <w:bCs/>
          <w:i/>
          <w:i/>
          <w:iCs/>
          <w:color w:val="212121"/>
          <w:spacing w:val="-2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2121"/>
          <w:spacing w:val="-2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ind w:right="998" w:firstLine="811"/>
        <w:rPr>
          <w:rFonts w:ascii="Times New Roman" w:hAnsi="Times New Roman" w:eastAsia="Times New Roman" w:cs="Times New Roman"/>
          <w:b/>
          <w:b/>
          <w:bCs/>
          <w:i/>
          <w:i/>
          <w:iCs/>
          <w:color w:val="212121"/>
          <w:spacing w:val="-2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2121"/>
          <w:spacing w:val="-2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ind w:right="998" w:firstLine="811"/>
        <w:rPr>
          <w:rFonts w:ascii="Times New Roman" w:hAnsi="Times New Roman" w:eastAsia="Times New Roman" w:cs="Times New Roman"/>
          <w:b/>
          <w:b/>
          <w:bCs/>
          <w:i/>
          <w:i/>
          <w:iCs/>
          <w:color w:val="212121"/>
          <w:spacing w:val="-2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2121"/>
          <w:spacing w:val="-2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ind w:right="998" w:firstLine="811"/>
        <w:rPr>
          <w:rFonts w:ascii="Times New Roman" w:hAnsi="Times New Roman" w:eastAsia="Times New Roman" w:cs="Times New Roman"/>
          <w:b/>
          <w:b/>
          <w:bCs/>
          <w:i/>
          <w:i/>
          <w:iCs/>
          <w:color w:val="212121"/>
          <w:spacing w:val="-2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2121"/>
          <w:spacing w:val="-2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Cs/>
          <w:color w:val="212121"/>
          <w:spacing w:val="-13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u w:val="single"/>
        </w:rPr>
        <w:t xml:space="preserve">Провела:  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Торжу Долаана Ортун-ооло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212121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212121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212121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212121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212121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212121"/>
          <w:spacing w:val="-7"/>
          <w:sz w:val="24"/>
          <w:szCs w:val="24"/>
        </w:rPr>
      </w:pPr>
      <w:r>
        <w:rPr>
          <w:rFonts w:eastAsia="Times New Roman" w:cs="Times New Roman" w:ascii="Times New Roman" w:hAnsi="Times New Roman"/>
          <w:color w:val="212121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83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color w:val="212121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83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color w:val="212121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pacing w:val="-4"/>
          <w:sz w:val="28"/>
          <w:szCs w:val="28"/>
        </w:rPr>
        <w:t>2010/2011 учебный год</w:t>
      </w:r>
    </w:p>
    <w:p>
      <w:pPr>
        <w:pStyle w:val="Normal"/>
        <w:shd w:fill="FFFFFF" w:val="clear"/>
        <w:tabs>
          <w:tab w:val="clear" w:pos="708"/>
          <w:tab w:val="left" w:pos="2383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color w:val="212121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212121"/>
          <w:spacing w:val="-4"/>
          <w:sz w:val="28"/>
          <w:szCs w:val="28"/>
        </w:rPr>
        <w:t>Хову-Акс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одержание занят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ая игра «Один-много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ческая игра «Угадай, что в коробочке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ование «Разноцветные мячик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рограммные 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ать учить различать количество предметов: «много» и «один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формированию умения обследовать формы предметов и называть их цве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 детей тактильную память и речь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ять  умение  рисовать и закрашивать круг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усидчивость и вним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Расширение активного словаря дете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ин, много, большой, маленький, синий, красный, желтый, зеленый, круглы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атериал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корзинки, 2 стаканчика, 2 тазика, кубики, цветные карандаши, мячики, «чудесная коробочка» с геометрическими фигурами, листы бумаги, цветные марке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редварительная рабо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основными цветами, сравнение количества предметов «один-много», обследование геометрических фигур на ощупь, рисование округлых форм (колечки, снежные комочки), рассматривание картинок  с изображением геометрических фигу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Ход занят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Дети сидят полукругом вокруг стола, на нём лежат кубики, мячики, карандаш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бятки, вы играть любите? Сейчас мы с вами поиграем. Посмотрите, что есть у меня на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ле? Что это, Свет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то куб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это, Наташ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то карандаш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это, Ол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то мяч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авильно, молодцы! Андрей, вот тебе корзинка. Положи, пожалуйста, в корзинку один куб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Молодец! А ты, Света, в другую корзинку положи много кубиков. Молодец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акрепить ещё раз с другими детьм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 меня в руках цветные карандаши. Катя, положи, пожалуйста, в стаканчик много карандашей. Молодец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авильно сделала  Катя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  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другой стаканчик надо положить один карандаш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ызвать ребенка для выполнения зада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Вот два красивых тазика. Андрей, положи, пожалуйста, в один тазик один мячик, а Милена в другой тазик положит много мяч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вторить зада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т наша чудесная коробочка. Хотите с ней поиграт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: 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Здесь в коробочке находятся разные геометрические фигурки. Выходи, Толик, возьми в руку игрушку, потрогай её, скажи что это, а потом покажи всем ребятк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продолжается с перечислением всех геометрических фигур, имеющихся в коробк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шарик, кубик, кирпичик, квадрат, круг, треугольник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закреплением знаний о цвет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Это - шарик. Он красного цвета. Это - треугольник, он жёлтого цвета и т.д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движная игра «Мой веселый звонкий мяч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подпрыгивают как мячики. В конце все дети догоняют мячики. Обследование мячика. Мячик круглый, большой, маленький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кладывают мячики в корзинку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сейчас, ребятки, садитесь за столы. Вот вам листочки и цветные маркеры. Сядьте правильно.  Нарисуйте много-много цветных мячиков. Мячики все круглые. Они бывают и большие, и маленькие, и красные, и синие, и жёлтые, и зеле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братить внимание на то, чтобы дети правильно держали маркер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ая работа с  детьми, испытывающих затруднения в рисова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нце занятия порадоваться детским рисунк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43:00Z</dcterms:created>
  <dc:creator>Анна</dc:creator>
  <dc:description/>
  <cp:keywords/>
  <dc:language>en-US</dc:language>
  <cp:lastModifiedBy>Customer</cp:lastModifiedBy>
  <dcterms:modified xsi:type="dcterms:W3CDTF">2009-04-12T23:21:00Z</dcterms:modified>
  <cp:revision>4</cp:revision>
  <dc:subject/>
  <dc:title/>
</cp:coreProperties>
</file>