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ное в средней группе по теме: «Подарки для гномиков». Интеграция областей : «Музыка», «Коммуникация», «Социализа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Музыка»-</w:t>
      </w:r>
      <w:r>
        <w:rPr>
          <w:sz w:val="28"/>
          <w:szCs w:val="28"/>
        </w:rPr>
        <w:t xml:space="preserve"> Развивать у детей способность различать эмоциональное выражение лица (мимики), соотносить настроение героев с мелодиями. Различать характер музыки, умение соотносить с мимикой гноми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оммуникация</w:t>
      </w:r>
      <w:r>
        <w:rPr>
          <w:sz w:val="28"/>
          <w:szCs w:val="28"/>
        </w:rPr>
        <w:t>»- Поддерживать интерес к драматизации сказки, стремление участвовать в этом виде деятельности. Продолжать учить проигрывать сказку, использую выразительные средства (поза, движения, мимика, жесты, интонационно выразительность речи, диалогическую речь,).</w:t>
      </w:r>
    </w:p>
    <w:p>
      <w:pPr>
        <w:pStyle w:val="Normal"/>
        <w:rPr/>
      </w:pPr>
      <w:r>
        <w:rPr>
          <w:b/>
          <w:sz w:val="28"/>
          <w:szCs w:val="28"/>
        </w:rPr>
        <w:t>«Социализация</w:t>
      </w:r>
      <w:r>
        <w:rPr>
          <w:sz w:val="28"/>
          <w:szCs w:val="28"/>
        </w:rPr>
        <w:t>»-поддерживать положительное  эмоциональное отношение детей от встречи  с любимыми героями произведений . Продолжить развивать устойчивый интерес к выступлениям перед зрителями. Развивать артистические способности. Воспитывать интерес к театр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наглядный </w:t>
      </w:r>
      <w:r>
        <w:rPr>
          <w:sz w:val="28"/>
          <w:szCs w:val="28"/>
        </w:rPr>
        <w:t>– демонстрация гномиков с различным выражением лица, прослушивание аудиозаписи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рактический – </w:t>
      </w:r>
      <w:r>
        <w:rPr>
          <w:sz w:val="28"/>
          <w:szCs w:val="28"/>
        </w:rPr>
        <w:t>драматизация сказки «Колобок»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ловесный – </w:t>
      </w:r>
      <w:r>
        <w:rPr>
          <w:sz w:val="28"/>
          <w:szCs w:val="28"/>
        </w:rPr>
        <w:t>беседы, вопросы, за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и обыгрывание мини сценок к р.н.с. «колобок», рассматривание иллюстраций к сказке, индивидуальное обыгрывание героев сказки. Знакомство с гномиками, чтение сказки «Белоснежка и семь гномов», работа с пиктограммами. Прослушивание мелодий разного характер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 оборудование: </w:t>
      </w:r>
      <w:r>
        <w:rPr>
          <w:sz w:val="28"/>
          <w:szCs w:val="28"/>
        </w:rPr>
        <w:t>оформленная лесная полянка для гномиков, набор гномиков с различной мимикой (плакунчик, весельчак, капризулька), аудиозаписи с различной по жанру и характеру музыкой, в соответствии с мимикой гномиков; мультимедийная установка; шапочки- маски зверей, элементы костюмов  к драматизации р.н.с. «Колобок»; конверт с письмом от Белосне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Ход занятий: 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В приемной воспитатель обращается к детям: - Ребята, сегодня мы с вами отправимся в сказочн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руппы слышится: - Ау! Ау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 кто-то заблудился у нас в группе, слышите, и зовет нас на помощь. Давайте посмотрим кто там?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йдемте, посмотр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с воспитателем заходят в группу. Пред ними на столе «полянке» стоят гноми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то звал на помощь?</w:t>
      </w:r>
    </w:p>
    <w:p>
      <w:pPr>
        <w:pStyle w:val="Normal"/>
        <w:rPr/>
      </w:pPr>
      <w:r>
        <w:rPr>
          <w:b/>
          <w:sz w:val="28"/>
          <w:szCs w:val="28"/>
        </w:rPr>
        <w:t>Гном -воспитатель</w:t>
      </w:r>
      <w:r>
        <w:rPr>
          <w:sz w:val="28"/>
          <w:szCs w:val="28"/>
        </w:rPr>
        <w:t>:    Это мы гномики. Мы шли к вам в гости и заблудились. Нам Белоснежка прислала подарки  и письмо, а мы прочитать его не можем и подарков не видим в конверт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 Уважаемые гномики мы с удовольствием вам поможем. Правда ребята, и письмо я вам прочитаю, и подарки ваши дети отыщут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достает из конверта письмо и аудиокассет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 Садитесь ребята на стульчики. И гномы и вы внимательно слушайте (читает): «Дорогие гномики! У вас такое разное у всех настроение, я для каждого из вас приготовила музыкальный подарок. А кому, какая мелодия подойдет вы определите сами.</w:t>
      </w:r>
    </w:p>
    <w:p>
      <w:pPr>
        <w:pStyle w:val="Normal"/>
        <w:rPr/>
      </w:pPr>
      <w:r>
        <w:rPr>
          <w:b/>
          <w:sz w:val="28"/>
          <w:szCs w:val="28"/>
        </w:rPr>
        <w:t>Гномы</w:t>
      </w:r>
      <w:r>
        <w:rPr>
          <w:sz w:val="28"/>
          <w:szCs w:val="28"/>
        </w:rPr>
        <w:t>:   А мы не можем понять, кому какая мелодия подходит.</w:t>
      </w:r>
    </w:p>
    <w:p>
      <w:pPr>
        <w:pStyle w:val="Normal"/>
        <w:rPr/>
      </w:pPr>
      <w:r>
        <w:rPr>
          <w:sz w:val="28"/>
          <w:szCs w:val="28"/>
        </w:rPr>
        <w:t>Воспитатель:   Не волнуйтесь гномики мы вам поможем. Сначала мы определим ваше настроение по выражению лица.</w:t>
      </w:r>
    </w:p>
    <w:p>
      <w:pPr>
        <w:pStyle w:val="Normal"/>
        <w:rPr/>
      </w:pPr>
      <w:r>
        <w:rPr>
          <w:i/>
          <w:sz w:val="28"/>
          <w:szCs w:val="28"/>
        </w:rPr>
        <w:t>(С помощью мультимедийной презентации дети рассматривают пиктограммы с изображением эмоций , соотнсят с выражением лица каждого гномика).</w:t>
      </w:r>
    </w:p>
    <w:p>
      <w:pPr>
        <w:pStyle w:val="Normal"/>
        <w:rPr/>
      </w:pPr>
      <w:r>
        <w:rPr>
          <w:b/>
          <w:sz w:val="28"/>
          <w:szCs w:val="28"/>
        </w:rPr>
        <w:t>Гном</w:t>
      </w:r>
      <w:r>
        <w:rPr>
          <w:sz w:val="28"/>
          <w:szCs w:val="28"/>
        </w:rPr>
        <w:t>:  Ребята меня зовут Плакунчик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, а как вы думаете, почему его так зову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Потому что у него грустное лицо, и он вот-вот заплаче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 А как зовут этого гноми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Капризулька, у него сердитое лиц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А у этого гномика какое настроение? Я думаю, вам нетрудно будет определить. Как его зову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есельча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Вот мы и познакомились с каждым гномиком, знаем, как их зовут, какое бывает у них настроение. Теперь мы им поможет определиться с подар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вставляет кассету в магнитофон, включает его, звучит разная по характеру музыка. Дети слушают. Затем дети прослушивают определенно каждый отрывок музыки, характеризуют его: музыка плавная, грустная, спокойная, громкая, веселая, подвижная. Дети определяют и называют, кому какая музыка подойдет, выставляют гномика по очереди в соответствии с мелодией (грустную – Плакунчику, веселую – Весельчаку).</w:t>
      </w:r>
    </w:p>
    <w:p>
      <w:pPr>
        <w:pStyle w:val="Normal"/>
        <w:rPr/>
      </w:pPr>
      <w:r>
        <w:rPr>
          <w:b/>
          <w:sz w:val="28"/>
          <w:szCs w:val="28"/>
        </w:rPr>
        <w:t>Гномики</w:t>
      </w:r>
      <w:r>
        <w:rPr>
          <w:sz w:val="28"/>
          <w:szCs w:val="28"/>
        </w:rPr>
        <w:t>:  Спасибо ребята, помогли разобраться с подарками. А еще мы любим сказки. А вы ребят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Да!</w:t>
      </w:r>
    </w:p>
    <w:p>
      <w:pPr>
        <w:pStyle w:val="Normal"/>
        <w:rPr/>
      </w:pPr>
      <w:r>
        <w:rPr>
          <w:b/>
          <w:sz w:val="28"/>
          <w:szCs w:val="28"/>
        </w:rPr>
        <w:t>Гномики</w:t>
      </w:r>
      <w:r>
        <w:rPr>
          <w:sz w:val="28"/>
          <w:szCs w:val="28"/>
        </w:rPr>
        <w:t>:   Нам Белоснежка прислала еще и приглашение в театр. А на какую сказку приглашение узнаете вы, если отгадаете загадку: «На сметане мешен. На окошке стужен. Румяный бок, а зовусь я… (Колобок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 Уважаемые гномики, в театр вы опоздали. Наши дети могут  вам рассказать и показать сказку «Колобок»  сами.</w:t>
      </w:r>
    </w:p>
    <w:p>
      <w:pPr>
        <w:pStyle w:val="Normal"/>
        <w:rPr/>
      </w:pPr>
      <w:r>
        <w:rPr>
          <w:b/>
          <w:sz w:val="28"/>
          <w:szCs w:val="28"/>
        </w:rPr>
        <w:t>Гномики:</w:t>
      </w:r>
      <w:r>
        <w:rPr>
          <w:sz w:val="28"/>
          <w:szCs w:val="28"/>
        </w:rPr>
        <w:t xml:space="preserve">   Нам очень нравится эта сказка. Мы согласн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ти с помощью мнемокарточек распределяют роли героев сказки. </w:t>
      </w:r>
      <w:r>
        <w:rPr>
          <w:b/>
          <w:sz w:val="28"/>
          <w:szCs w:val="28"/>
        </w:rPr>
        <w:t>Драматизация сказки «Колобок».</w:t>
      </w:r>
      <w:r>
        <w:rPr>
          <w:sz w:val="28"/>
          <w:szCs w:val="28"/>
        </w:rPr>
        <w:t xml:space="preserve"> Гномики благодарят детей. Дети предлагают остаться гномикам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нятие «Подарки для  гномиков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ное воспитателем МБДОУ детского сада комбинированного вида № 11 «Теремок» п. Псебай муниципального образования Мостовский район В.А. Хитр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пект занятия разработан на основе перспективного планирования и в соответствии с возрастными  особенностями детей. Занятие проводилось с детьми средней группы в количестве 20 человек. Продолжительность составила 20 мину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ю предшествовала предварительная работа чтение и эмоционально-образное обыгрывание героев сказки «Колобок», чтение сказки «Белоснежка и семь гномов», рассматривание иллюстраций к сказке .На музыкальных занятиях прослушивание музыки разного характера . Педагог использовал  методы и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й – демонстрационный материал – гномики с различными эмоциями: плачет, смеется, сердится, прослушивание аудиоза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й – драматизация р.н.с. «Колобо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й – беседа, вопросы, загадывание загадок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На занятии была задействована мультимедийная презентация «Эмоции». Занятие проходило в благоприятной обстановке и состояло из трех частей.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В  первой  организационной   части занятия  использовался ситуативный момент ,появление в группе гномиков с просьбой  о помощи к детям. Что позволило детям проявить  желание  помочь гостям  в распределении подарков  для них от Белоснежки. Слушая музыкальный подарок(мелодию определяли ее характер –грустная, веселая..) дети сопоставляли  с мимикой гномика, аргументируя свой выбор . </w:t>
        <w:tab/>
        <w:tab/>
        <w:tab/>
        <w:t xml:space="preserve"> Во второй основной части  занятия дети охотно проявили артистические способности в драматизации р. н. с. «Колобок» .Они знали последовательность событий в сказке, очередность выхода  каждого героя, вступали в диалог друг с другом. </w:t>
        <w:tab/>
        <w:tab/>
        <w:tab/>
        <w:tab/>
        <w:tab/>
        <w:tab/>
        <w:tab/>
        <w:t xml:space="preserve">  В третьей заключительной части занятия был поведен итог занятия от лица гномиков  ,воспитатель поблагодарила детей за то, как они помогли гномикам. Замысел занятия был реализован, задачи выполнены. Воспитанники продемонстрировали любознательность, интерес к данной теме. Занятие способствовало формированию представлений о том, что не только мимикой можно выразить настроение, но и, то, что есть музыка, которая тоже подчеркивает, выражает состояние души. Дети очень активны, охотно продемонстрировали актерское мастерство в драм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занятия было интересно детям о чем свидетельствует активность детей до конца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8:00Z</dcterms:created>
  <dc:creator>User</dc:creator>
  <dc:description/>
  <cp:keywords/>
  <dc:language>en-US</dc:language>
  <cp:lastModifiedBy>123</cp:lastModifiedBy>
  <dcterms:modified xsi:type="dcterms:W3CDTF">2013-04-07T06:04:00Z</dcterms:modified>
  <cp:revision>15</cp:revision>
  <dc:subject/>
  <dc:title/>
</cp:coreProperties>
</file>