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зан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участием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Дифференциация звуков С – Ш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имание и правильное употребление в ре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ложных предлог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а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ывать форму множественного числа родительного падежа имен существительны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авильное  употребление в речи сложных пред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авильного произношения и различение звук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общей и артикуляционной мотори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звукового анализа сл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фонематического слуха, вним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самоконтроля за реч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Воспитательна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уманного отношения к животному миру, любви к природ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дметные картинки, объемные елочки – 2, березки – 2, пеньки - 4, корзинки - 2, костюмы диких зверей, картинки в виде шишек, сундучок, шоколадки по числу детей, гимнастическая скамейка, костюм Старика-лесови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тодические приемы</w:t>
      </w:r>
      <w:r>
        <w:rPr>
          <w:sz w:val="28"/>
          <w:szCs w:val="28"/>
        </w:rPr>
        <w:t>: игровые, художественное слово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иглашенные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ебята, кто из вас хотел бы отправиться в поход? (Ответы детей). А пригласить я, вас хочу в весенний лес. Но у меня, есть одно условие – отправится тот, кто назовет слова со звуками С и Ш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занятия.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Кто скажет с какими звуками, вы придумывали слова? Правильно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годня мы будем закреплять звуки </w:t>
      </w:r>
      <w:r>
        <w:rPr>
          <w:b/>
          <w:color w:val="000000"/>
          <w:sz w:val="28"/>
          <w:szCs w:val="28"/>
        </w:rPr>
        <w:t>с, ш.»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встанем в пары. (Идут в музыкальный зал)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от мы и пришли в этот замечательный, весенний лес»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ебята, посмотрите на эти красивые деревья. Давайте представим, что подул теплый ветерок: </w:t>
      </w:r>
      <w:r>
        <w:rPr>
          <w:b/>
          <w:sz w:val="28"/>
          <w:szCs w:val="28"/>
        </w:rPr>
        <w:t>ш – ш – ш</w:t>
      </w:r>
      <w:r>
        <w:rPr>
          <w:sz w:val="28"/>
          <w:szCs w:val="28"/>
        </w:rPr>
        <w:t>, зашевелились веточки на деревьях. (Дети быстро – быстро шевелят пальчика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ул холодный ветер: </w:t>
      </w:r>
      <w:r>
        <w:rPr>
          <w:b/>
          <w:sz w:val="28"/>
          <w:szCs w:val="28"/>
        </w:rPr>
        <w:t>с – с – с,</w:t>
      </w:r>
      <w:r>
        <w:rPr>
          <w:sz w:val="28"/>
          <w:szCs w:val="28"/>
        </w:rPr>
        <w:t xml:space="preserve"> закачались сосны. (Дети покачиваются и машут рука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тер затих – не шевелятся больше ветки, не покачиваются сосны. (Дети расслабляю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ришли ребята с вами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весеннюю поляну.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Ой, куда же мы попали?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 оглядываться стал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лево, вправо, вверх, вниз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рожи, улыбнись…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 улыбка, два, три…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убы лучше покаж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убы ровно мы смыкаем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 заборчик получаем…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раздвинем губы –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читаем наши зубы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Язык лопаткой полож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покойно подержи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Язык надо расслаблять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д счет его держать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!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Язык можно убирать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так горка, что за чудо!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ыгнулся язык упруго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чик в зубы упирается,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Бока кверху устремляются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ейчас спокойно вниз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зубами удержись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5. Сравнение звуков с, ш по артикуляционным и акустическим признакам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бята, скажите мне, в чем же отличие звуков С и Ш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6. Дифференциация звуков С – Ш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смотрите, ребята на елочке висят необычные шишки. На этих шишках – картинки. Давайте поделимся на две команды. Одна команда собирает картинки со звуком С,  другая со звуком Ш. Ребята, подойдите и достаньте из корзинки себе картинку с буквой С или Ш.»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зкультминутк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давайте немного отдохнем и разомнемс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ть у кошечки ребенок – это беленький котен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 у курицы-наседки есть цыплята – тоже дет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 лошадки есть ребенок – длинноногий жеребен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 в лесу живет волчица и волчатами гордитс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у птички тоже детки – птенчики сидят на вет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ение в речи сложных предлогов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йчас мы с вами поиграем в следующую игру. Называется она «Кто где?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лесу спрятались звери, давайте мы с вами их найдем. Где сидит лисичка? и т. д.  Отвечаем полным ответом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разование формы множественного числа родительного падежа имен существительных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Выскакивает из сугроба Лесовичок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«Все, больше не могу. Послушал, посмотрел как вы играете с лесными зверями в моем  лесу, что вы все знаете.  Хочу и я вас проверить, но, не знаю справитесь ли вы с моим заданием? Игра называется «Один – много». У меня есть  сундучок, хотите заглянуть в него?»  (Ответы дет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вает. «Что это?» Дети:  «Очки».  «Да, это очки, но очки не простые, а волшебные. Я буду называть один предмет, а вы  в волшебных очках будете представлять много»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й, а это, что? И  как это здесь оказалось? Наверно это мои помощники решили устроить вам сюрприз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 занятия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Логопед: «Вот и подходит к концу наш поход в весенний лес. Чем же вы сегодня занимались в лесу? (Ответы детей)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Молодцы ребята, вы сегодня хорошо, активно поработали. А теперь давайте вернемся в групп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8:04:00Z</dcterms:created>
  <dc:creator>1</dc:creator>
  <dc:description/>
  <cp:keywords/>
  <dc:language>en-US</dc:language>
  <cp:lastModifiedBy>Катюша</cp:lastModifiedBy>
  <cp:lastPrinted>2008-04-07T08:51:00Z</cp:lastPrinted>
  <dcterms:modified xsi:type="dcterms:W3CDTF">2013-04-08T07:27:00Z</dcterms:modified>
  <cp:revision>11</cp:revision>
  <dc:subject/>
  <dc:title>Тема «Дифференциация звуков С – Ш</dc:title>
</cp:coreProperties>
</file>