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Учебно – методическое пособие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автоматизации звуков</w:t>
      </w:r>
    </w:p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Стрелки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– логопед ГБДОУ № 22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Наталья Рудольфовна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и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 – методическое пособие « Стрелки» разработано мною в 2009 году. Идея его создания появилась после знакомства с разработкой  коллеги «Весёлый алфавит», которая направлена на ознакомление с буквами. Предложенные мной материалы могут быть использованы на индивидуальных и подгрупповых  занятиях с детьми старшего  дошкольного возраста</w:t>
      </w:r>
      <w:r>
        <w:rPr>
          <w:rFonts w:cs="Times New Roman" w:ascii="Times New Roman" w:hAnsi="Times New Roman"/>
          <w:sz w:val="28"/>
          <w:szCs w:val="28"/>
          <w:u w:val="single"/>
        </w:rPr>
        <w:t>. Пособие помогает повысить эффективность  работы по автоматизации звуков в отдельных словах.</w:t>
      </w:r>
      <w:r>
        <w:rPr>
          <w:rFonts w:cs="Times New Roman" w:ascii="Times New Roman" w:hAnsi="Times New Roman"/>
          <w:sz w:val="28"/>
          <w:szCs w:val="28"/>
        </w:rPr>
        <w:t xml:space="preserve"> Инновационный характер разработки заключается в целесообразном слиянии наглядности, действий и речи. Действуя согласно установке дети «включают» одновременно 3 сенсорных канала – кинестетический, визуальный, аудиальный. Подобная деятельность способствует развитию межполушарных связей, которые повышают уровень развития ребён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риентировки в пространстве и на плоскост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анализа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и движений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в рабо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, восприятия, мыш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жполушарных связ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ексико – грамматического строя реч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 адресован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– логопеды, воспитател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бие представлено в виде набора таблиц выполненных в черно – белом варианте. Формат таблицы может быть любым, НО необходимо соблюдать чёткие столбики, строчки и расстояния между ни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ую группу искажаемых звуков разработана серия таблиц. Корректируемый звук автоматизируется в различных позициях в слове (в различных типах слогов). В работе с пособием предусмотрено отработать слова с определенным типом слогов в двух вариантах таблиц разного уровня сложности (выделены рамками разного цвет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уровень сложности представлен в таблицах со специально подобранными картинками и стрелочками под каждой картинкой. Стрелки  «направляют» движения рук ребёнка (ребёнок видит направление движения, которое необходимо выполнит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уровень сложности представлен в таблице с теми же картинками, но усложнённым вариантом обозначения  направления движений  рук  детей. Теперь это не стрелочки, а буквы (Л – лево, П – право, В – вмест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представлены варианты таблиц для работы по автоматизации и дифференциации звуков [Р], [Л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ть работу рекомендуется с таблицы первого уровня – картинки со стрелками. Ребёнок четко, правильно называет картинку 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дновременно </w:t>
      </w:r>
      <w:r>
        <w:rPr>
          <w:rFonts w:cs="Times New Roman" w:ascii="Times New Roman" w:hAnsi="Times New Roman"/>
          <w:sz w:val="28"/>
          <w:szCs w:val="28"/>
        </w:rPr>
        <w:t xml:space="preserve">поднимает руку в сторону согласно стрелке под рисунком – вправо, влево, одновременно в обе стороны. Рука напряжена, пальцы выпрямлены и плотно сжаты – рука – «стрелочка». После каждой картинки руки опускаются вниз, </w:t>
      </w:r>
      <w:r>
        <w:rPr>
          <w:rFonts w:cs="Times New Roman" w:ascii="Times New Roman" w:hAnsi="Times New Roman"/>
          <w:sz w:val="28"/>
          <w:szCs w:val="28"/>
          <w:u w:val="single"/>
        </w:rPr>
        <w:t>чётко фиксируясь на бедр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сле того как первый уровень тщательно отработан, можно переходить на второй уровень – те же картинки с буквами. Ребёнок должен </w:t>
      </w:r>
      <w:r>
        <w:rPr>
          <w:rFonts w:cs="Times New Roman" w:ascii="Times New Roman" w:hAnsi="Times New Roman"/>
          <w:sz w:val="28"/>
          <w:szCs w:val="28"/>
          <w:u w:val="single"/>
        </w:rPr>
        <w:t>одновременно</w:t>
      </w:r>
      <w:r>
        <w:rPr>
          <w:rFonts w:cs="Times New Roman" w:ascii="Times New Roman" w:hAnsi="Times New Roman"/>
          <w:sz w:val="28"/>
          <w:szCs w:val="28"/>
        </w:rPr>
        <w:t xml:space="preserve"> правильно произносить слова по картинкам и выполнять движения руками согласно букв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 – вле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вправ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лево и впра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месте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овременно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бота осуществляется ежедневно как в индивидуальной, так и в подгрупповой форме (дети не должны смотреть друг на друга и мешать движениям рук соседа – оптимально стоять рядом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начала ребёнок осваивает таблицу в собственном темпе, далее возможно либо вводить определённый ритм выполнения задания, либо ограничивать выполнение задания по времени. Введение соревновательного момента также является хорошим стимулом к наилучшей работе (кто меньше затратит времени, кто дольше не ошибётся, …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время работы ребёнка с пособием взрослому рекомендуется стоять за спиной ребёнка и, при необходимости, оказывать помощь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е и многократные ошибки являются показателем снижения работоспособности в данный момен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каждом уровне сложности возможны различные виды рабо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ть всю таблицу от начала до кон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ть всю таблицу от конца до нач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ботать только конкретно определённые строчки  </w:t>
      </w:r>
    </w:p>
    <w:p>
      <w:pPr>
        <w:pStyle w:val="Normal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(вторая снизу, средняя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ть материал столбиками (сверху вниз, снизу вверх, найти определённый столбик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и правильно назвать только те картинки, которые связаны с определённым направлением действий руками (только вправо, только влево, только движения двумя руками одновременн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только первый звук из слов, которые представлены в картинк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и назвать только те картинки, названия которых начинаются с согласного (гласного) зву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картинки, о которых можно спросить КТО ЭТО? (ЧТО ЭТО?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хорошем владении материалом таблицы педагог может прерывать работу ребёнка дополнительными вопросами (попросить назвать примеры к обобщающим понятиям, назвать множественное число слов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ы заданий не ограничены, всё зависит от творчества педагог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 показывает, что моим непоседам нравятся встречи со «Стрелочками». Цели и задачи, поставленные в работе, успешно реализуются. Надеюсь, это пособие заинтересует и Ва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артинок, включённых в таблицы для автоматизации и дифференциации звуков [Р]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Р] в открытых слогах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ан, Буратино, карандаш, мороженое, воробей, муравей, кукуруза, пирамида, корова, борода, кенгуру, подарок, подбородок, парус, пароход, горох, перо, сарафан, корыто, шуруп, ворота, горы, гитара, коробка, корона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Р] в стечениях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ро, крыша, зрачок, пробка, градусник, инструменты, трап, фрукты, швабра,  квадрат, дракон, трава, палитра, пюпитр, кобра, тройня, трамвай, пружина, игрушки, вопрос, круг, краб, открывалка, открытка, огрызок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 [Р] - [Л], [Р’] - [Л’]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ь, зеркала, рельсы, кресло, троллейбус, тарелка, крыло, лорнет, грелка, вертолёт, лекарство, карусель, штурвал, карамель, кролик, берлога, пропеллер, кастрюля, Карлсон, цилиндр, дуршлаг, стрела, ролики, рыболов, балерина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подобраны слова и выполнены таблицы на другие группы звуков.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046"/>
        </w:tabs>
        <w:ind w:left="40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1:29:00Z</dcterms:created>
  <dc:creator>Шевченко</dc:creator>
  <dc:description/>
  <cp:keywords/>
  <dc:language>en-US</dc:language>
  <cp:lastModifiedBy>Слава</cp:lastModifiedBy>
  <dcterms:modified xsi:type="dcterms:W3CDTF">2013-04-08T19:25:00Z</dcterms:modified>
  <cp:revision>4</cp:revision>
  <dc:subject/>
  <dc:title/>
</cp:coreProperties>
</file>