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логопедического занятия в старшей группе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по теме «Посуда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бобщение знаний и активизация словаря по лексической т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Задачи: 1. </w:t>
      </w:r>
      <w:r>
        <w:rPr>
          <w:b/>
          <w:i/>
          <w:sz w:val="28"/>
          <w:szCs w:val="28"/>
        </w:rPr>
        <w:t>Коррекционно-образовательны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гласование притяжательных местоимений с существительным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Усвоение категории Р.п. с предлогом </w:t>
      </w:r>
      <w:r>
        <w:rPr>
          <w:i/>
          <w:sz w:val="28"/>
          <w:szCs w:val="28"/>
        </w:rPr>
        <w:t>из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Формирование умения образовывать и использовать глаголы наст. вр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разование относительных прилагательных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Коррекционно-развивающие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витие связной речи, освоение диалогической формы речи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Формирование умения заканчивать фразу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витие зрительно-пространственного восприятия и речевого дыхания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витие слогового анализа слов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Коррекционно-воспитательные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вышать речевую активность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вершенствование коммуникативных навыков и звуковой культуры реч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едметы посуды из различных материалов, магнитная доска, предметные картинки. Картонные полоски для слогового анализа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lineRule="auto" w:line="360"/>
        <w:ind w:left="360" w:hanging="135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рг.момен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гадывание загадок. Дети отгадывают загадки и показывают соответствующие картинки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«Ах, какие мы чистюли –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Две железные…(кастрюли)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«Режет, чистит и скоблит,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Осторожным быть велит (нож)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«Из горячего колодца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Через нос водица льется (чайник)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«Держите крепче – разобьюсь,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Я хрупкая бедняжка - фарфоровая (чашка)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Логопед спрашивает: </w:t>
      </w:r>
      <w:r>
        <w:rPr>
          <w:i/>
          <w:sz w:val="28"/>
          <w:szCs w:val="28"/>
        </w:rPr>
        <w:t>«Как можно это назвать одним словом?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ексико-грамматические игры и упражн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lineRule="auto" w:line="360"/>
        <w:ind w:left="180" w:firstLine="30"/>
        <w:jc w:val="both"/>
        <w:rPr/>
      </w:pPr>
      <w:r>
        <w:rPr>
          <w:sz w:val="28"/>
          <w:szCs w:val="28"/>
        </w:rPr>
        <w:t>Игровое упражнение «Магазин». Развитие связной речи с использованием глаголов наст. вр. Дети «покупают» посуду, объясняя ее назначение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ind w:left="18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Я купила кастрюлю и буду готовить в ней суп (кашу…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 Я купил чашку и буду пить из нее чай (молоко…) и т.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ind w:left="180" w:firstLine="30"/>
        <w:jc w:val="both"/>
        <w:rPr>
          <w:sz w:val="28"/>
          <w:szCs w:val="28"/>
        </w:rPr>
      </w:pPr>
      <w:r>
        <w:rPr>
          <w:sz w:val="28"/>
          <w:szCs w:val="28"/>
        </w:rPr>
        <w:t>Игровое упражнение «Из чего сделан предмет?». Образование относительный прилагательных. Ребенок показывает предмет посуды и говорит из чего он сделан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ind w:left="180" w:hanging="0"/>
        <w:jc w:val="both"/>
        <w:rPr/>
      </w:pPr>
      <w:r>
        <w:rPr>
          <w:i/>
          <w:sz w:val="28"/>
          <w:szCs w:val="28"/>
        </w:rPr>
        <w:t>- Я купил стакан из стекла, он стеклянный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 Я купила ложку из дерева, она деревянная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 Я купил сковороду из железа, она железная и т.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ind w:left="180" w:firstLine="30"/>
        <w:jc w:val="both"/>
        <w:rPr>
          <w:sz w:val="28"/>
          <w:szCs w:val="28"/>
        </w:rPr>
      </w:pPr>
      <w:r>
        <w:rPr>
          <w:sz w:val="28"/>
          <w:szCs w:val="28"/>
        </w:rPr>
        <w:t>Игра «Жадина». Согласование притяжательных местоимений с существительными. Дети берут со стола посуду и говорят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ind w:left="180" w:hanging="0"/>
        <w:jc w:val="both"/>
        <w:rPr/>
      </w:pPr>
      <w:r>
        <w:rPr>
          <w:i/>
          <w:sz w:val="28"/>
          <w:szCs w:val="28"/>
        </w:rPr>
        <w:t>- Это мой чйник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 Это моя тарелка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 Это мое блюдце и т.д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Упражнение «Из чего?». Употребление категории Р.п. с предлогом </w:t>
      </w:r>
      <w:r>
        <w:rPr>
          <w:i/>
          <w:sz w:val="28"/>
          <w:szCs w:val="28"/>
        </w:rPr>
        <w:t>из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- Я ем кашу из… (тарелки)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 Я наливаю суп из… (кастрюли)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 Я пью молоко из… (чашки) т.д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ind w:left="210" w:hanging="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Игровое упражнение «Помоги мне». Словообразование. Логопед просит детей разложить соль, сахар, конфеты, хлеб, масло, сыр и т.д. в соответствующую посуду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- Сухари положем в… (сухарницу)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 Соль положем в … (солонку)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 Масло положем в… (масленку) и т.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звитие связной речи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ихотворение «Посуда». Чтение сопровождается показом предметных картинок. Заучивание стихотворения детьми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Жила-была посуда: чайник, чашка и блюдо,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Ножик, вилка и ложка, кастрюля и поварешк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осуда дружила с едой, посуда дружила с водой,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И с человеком дружила, его она вкусно корми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Физкультминутка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мпровизация движений в такт четверостиш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Чашку в руки я беру,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И ко рту я подношу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Голову я наклоняю,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Чай до дна я выпива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енсорное развитие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гровое упражнение «Расставь правильно». Развитие зрительно-пространственного восприятия. Дети по заданию логопеда расставляют на столе посуду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- Чайник поставим посредине стола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 Справа от чайника поставим сахарницу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 Слева от сахарнице положим ложку и т.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бота над звуковой стороной речи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оговой анализ слов «Разложи полоски». Логопед раздает детям полоски для слогового анализа и вывешивает на доску предметные картинки: тарелка, чашка, нож и т.д. Дети хлопками определяют количество слогов в слове и выкладывают схему на столе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VII. </w:t>
      </w:r>
      <w:r>
        <w:rPr>
          <w:b/>
          <w:i/>
          <w:sz w:val="28"/>
          <w:szCs w:val="28"/>
        </w:rPr>
        <w:t>Итог занятия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1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45"/>
        </w:tabs>
        <w:ind w:left="945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5:03:00Z</dcterms:created>
  <dc:creator>user</dc:creator>
  <dc:description/>
  <cp:keywords/>
  <dc:language>en-US</dc:language>
  <cp:lastModifiedBy>user</cp:lastModifiedBy>
  <cp:lastPrinted>2013-02-12T15:18:00Z</cp:lastPrinted>
  <dcterms:modified xsi:type="dcterms:W3CDTF">2013-04-08T14:57:00Z</dcterms:modified>
  <cp:revision>10</cp:revision>
  <dc:subject/>
  <dc:title>Конспект логопедического занятия в старшей группе</dc:title>
</cp:coreProperties>
</file>