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284" w:hanging="0"/>
        <w:jc w:val="center"/>
        <w:outlineLvl w:val="0"/>
        <w:rPr/>
      </w:pPr>
      <w:r>
        <w:rPr>
          <w:b/>
          <w:sz w:val="26"/>
          <w:szCs w:val="26"/>
        </w:rPr>
        <w:t>ПОУРОЧНЫЙ ПЛАН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.06. «ОСНОВЫ ЭКОНОМИКИ»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jc w:val="center"/>
        <w:rPr/>
      </w:pPr>
      <w:r>
        <w:rPr>
          <w:sz w:val="16"/>
          <w:szCs w:val="16"/>
        </w:rPr>
        <w:t>(общепрофессиональный цикл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для подготовки квалифицированных рабочих по профессии НПО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0709.02 Сварщик (электросварочные и газосварочные работы)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на базе среднего (полного) общего образования</w:t>
      </w:r>
    </w:p>
    <w:p>
      <w:pPr>
        <w:pStyle w:val="Normal"/>
        <w:tabs>
          <w:tab w:val="clear" w:pos="708"/>
          <w:tab w:val="left" w:pos="3880" w:leader="none"/>
        </w:tabs>
        <w:jc w:val="both"/>
        <w:rPr/>
      </w:pPr>
      <w:r>
        <w:rPr/>
        <w:tab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918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РГАНИЗАЦИЯ (ПРЕДПРИЯТИЕ), ОТРАСЛЬ В УСЛОВИЯХ РЫНКА 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1. Отраслевые особенности организации (предприятия) в рыночной экономик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и классификация организаций (предприят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организации (предприятия)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2. Организационно-правовые формы организаций (предприят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едпринимательства в рыночной экономике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  Производственная структура организации (предприятия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оизводственной структуры организации (предприятия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 конкурентоспособность продук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ая работа по разделу 1: «Организация (предприятие), отрасль в условиях рынка»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 2.  МАТЕРИАЛЬНО-ТЕХНИЧЕСКАЯ БАЗА ОРГАНИЗАЦИИ (ПРЕДПРИЯТИЯ) 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Основной капита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8.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сновного капит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9.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спользования основного капит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10.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1. Решение задач по расчёту показателей использования основных фондов организации (предприятия)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Оборотный капита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11.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показатели использования оборотного капитал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 xml:space="preserve">12.  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2. Решение задач по расчёту показателей использования оборотных фондов организации (предприятия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 2: «Организация (предприятие), отрасль в условиях рынка»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ПЛАТА ТРУДА В ОРГАНИЗАЦИИ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. Формы и системы оплаты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платы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платы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. Расчёт заработной платы различных категорий работни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разделу 3: «Оплата труда в организации»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СЕБЕСТОИМОСТЬ, ЦЕНА, ПРИБЫЛЬ И РЕНТАБЕЛЬНОСТЬ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1. Издержки производст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здержек производст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4. Составление калькуляции сметы затрат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2. Ценообразова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цены товар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5. Расчёт цены товара</w:t>
            </w:r>
          </w:p>
        </w:tc>
      </w:tr>
      <w:tr>
        <w:trPr/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3. Прибыль и рентабельность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аботы организации (предприятия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6. Решение задач по расчёту прибыли предприятия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рольная работа по разделу 4: « Себестоимость, цена, прибыль и рентабельность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подаватель:                                                                   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 xml:space="preserve">   Илларионов А.Г.</w:t>
      </w:r>
    </w:p>
    <w:sectPr>
      <w:footnotePr>
        <w:numFmt w:val="decimal"/>
      </w:footnotePr>
      <w:type w:val="nextPage"/>
      <w:pgSz w:w="11906" w:h="16838"/>
      <w:pgMar w:left="851" w:right="45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Аудиторные часы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33:00Z</dcterms:created>
  <dc:creator>Илларионов Александр Геннадьевич</dc:creator>
  <dc:description/>
  <cp:keywords/>
  <dc:language>en-US</dc:language>
  <cp:lastModifiedBy>Admin</cp:lastModifiedBy>
  <cp:lastPrinted>2010-11-08T21:04:00Z</cp:lastPrinted>
  <dcterms:modified xsi:type="dcterms:W3CDTF">2013-01-28T19:23:00Z</dcterms:modified>
  <cp:revision>60</cp:revision>
  <dc:subject/>
  <dc:title>Поурочный план по предмету: «Технология регулировки радиоэлектронной аппаратуры»</dc:title>
</cp:coreProperties>
</file>