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 «Имя прилагательно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. Ознакомить детей с именем прилагательным как частью речи, его      признаками, ролью в русском языке. Развивать речь учащихся. Воспитывать чувства  прекрасног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Организационный мо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знаний об имени существительном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записан главный вопрос урока «Какую роль в языке выполняют имена прилагательные?»( Дети читают вопрос.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 Ребята, сегодня на уроке мы должны с вами ответить на этот вопрос. Прочитайте на доске  слова и разделите их на два столбика, записав в тетрадь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рка, гладкая, красные, галка, лисички, рыжие, бантик, пушистые.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 какому принципу вы определили слова в первый столбик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Это имена существительные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Докажите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ни отвечают на вопрос Кто? Что? и обозначают предмет.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кой еще признак объединяет эти слова?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ногозначность.  (Дети приводят по два примера).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кие признаки имен существительных вы знаете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уществительные бывают одушевленные, неодушевленные, собственные, нарицательные, единственного и множественного числа, мужского, женского, среднего рода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умайте и запишите два предложения со словом лисички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 лесу росли лисички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 кустом сидели рыжие лисич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Физкультминутк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над именем прилагательным.</w:t>
      </w:r>
    </w:p>
    <w:p>
      <w:pPr>
        <w:pStyle w:val="Style15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чего нужны в русском языке такие слова? Послушайте текст.  ( Учитель читает текст два раза).</w:t>
      </w:r>
    </w:p>
    <w:p>
      <w:pPr>
        <w:pStyle w:val="Style15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Наступила весна. Тает снег. Журчат ручьи. Светит солнце. Летят птицы.</w:t>
      </w:r>
    </w:p>
    <w:p>
      <w:pPr>
        <w:pStyle w:val="Style15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Наступила ранняя весна. Тает последний снег. Журчат говорливые ручьи.</w:t>
      </w:r>
    </w:p>
    <w:p>
      <w:pPr>
        <w:pStyle w:val="Style15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ласковое солнце. Летят перелетные птицы.</w:t>
      </w:r>
    </w:p>
    <w:p>
      <w:pPr>
        <w:pStyle w:val="Style15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ем был первый текст?</w:t>
      </w:r>
    </w:p>
    <w:p>
      <w:pPr>
        <w:pStyle w:val="Style15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есне.</w:t>
      </w:r>
    </w:p>
    <w:p>
      <w:pPr>
        <w:pStyle w:val="Style15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ли считать , что эти тексты одинаковы?</w:t>
      </w:r>
    </w:p>
    <w:p>
      <w:pPr>
        <w:pStyle w:val="Style15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да, и нет.</w:t>
      </w:r>
    </w:p>
    <w:p>
      <w:pPr>
        <w:pStyle w:val="Style15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жите. Чем отличается первый текст от второго?</w:t>
      </w:r>
    </w:p>
    <w:p>
      <w:pPr>
        <w:pStyle w:val="Style15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 втором тексте имеются имена прилагательные. С ними текст становится красивее. Имена прилагательные нужны для красоты описания.</w:t>
      </w:r>
    </w:p>
    <w:p>
      <w:pPr>
        <w:pStyle w:val="Style15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 Имена прилагательные нужны  и для точности описа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.</w:t>
      </w:r>
    </w:p>
    <w:p>
      <w:pPr>
        <w:pStyle w:val="Style15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ученику выдается карточка. Наиболее точно опишите зимний и весенний снег.</w:t>
      </w:r>
    </w:p>
    <w:p>
      <w:pPr>
        <w:pStyle w:val="Style15"/>
        <w:ind w:left="1125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Снег) зимний, весенний,, последний , искристый, мокрый, колючий, грязный, пушистый, серебристый, мягкий, рыхлый, белый, серый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 обсуждение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ется. Если точно описывать предмет с помощью имен прилагательных, то можно узнать предмет и не называя ег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   Игра «Кто? или Что?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урый, мохнатый, косолапый. (Медведь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еленый, сладкий, сахарный.  ( Арбуз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пелое, круглое, сладкое.  ( Яблоко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– А теперь устно попробуйте описать себ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Я смелый, сильный, внимательный, высокий, голубоглаз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  Итог уро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Для чего нужны имена прилагательные 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Для описания и уточн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Что уточняет имя прилагательно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Имя существительное. Его величину, форму,  вкус, ц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читель выставляет на доске карточки со словами: величина, форма,  вкус, ц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Все эти слова можно назвать одним словом «признаки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И так ответим на главный вопрос нашего урока и сравним его с определением в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чебник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Домашнее задание. Описать с помощью имен прилагательных свою ма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12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4:23:00Z</dcterms:created>
  <dc:creator>Админ</dc:creator>
  <dc:description/>
  <cp:keywords/>
  <dc:language>en-US</dc:language>
  <cp:lastModifiedBy>user</cp:lastModifiedBy>
  <dcterms:modified xsi:type="dcterms:W3CDTF">2013-04-07T16:59:00Z</dcterms:modified>
  <cp:revision>5</cp:revision>
  <dc:subject/>
  <dc:title/>
</cp:coreProperties>
</file>