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Проект по внедрению здоровьесберегающих  технологий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«Попробуй, дотянись!»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снование актуальности проект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ьзование и применение здоровьесберегающих технологий в школе является одним из важных направлений деятельности всего педагогического коллекти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еализации проекта «Попробуй, дотянись!» используется стена в рекреации школы, на которой нарисованы разноцветные детские ладошки в разных расположениях и разной величины на досягаемом детьми уровне высо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время перемен ученики, подпрыгивая, пытаются дотянуться до выбранной им ладош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проекта определяется потребностями и задачами, стоящими перед современным развивающимся обществом и личностью. Сегодня большая опасность, подстерегающая наше общество, кроется в изменениях здоровья подрастающего поко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здание условий для активного отдыха учащихся во время перемен в начальной школе, сохранению здоров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двигательные способности и координацию движени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птимизации роста и развитию опорно-двигательного аппара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сихические процессы личност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оложительный эмоциональный настрой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ые способности учащихся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ткая аннотация содержания проект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реализации проекта «Попробуй, дотянись!» используется стена в рекреации школы, на которой нарисованы разноцветные детские ладошки в разных расположениях и разной величины на досягаемом детьми уровне высо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время перемен ученики, подпрыгивая, пытаются дотянуться до выбранной им ладошк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выполнения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нварь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ая стоимость проект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0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ыжков идет  формирование двигательной активности учащихся, координации движени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е на разной высоте изображения детских ладошек позволяют ученикам ставить перед собой достижение новых целей, включает детей в соревнован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жки около стены в помещении исключают травм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яркие цвета создают положительный психологический настр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еализации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евраль 201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программ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щиеся начальной школ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ханизм реализации программы: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выдвигается администрацией школ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е препятствия на пути ее реализаци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сторона – заказ баннера подходящих размеров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ддержка учителей начальной школы, т.к. необходим контроль над учащимися во время перемен и занятий любым видом спорта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пособы преодоления препятствий на пути реализации проек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ъяснение учителям начальной школы положительных моментов следующих во время реализации проекта, в том числе необходимость двигательной активности учащихся во время перемен, тем более нагрузка на учащихся не уменьшается с введением внеурочной деятельности, и в основном сидячее положение растущего организма приводит к проблемам со здоровь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решения финансовой проблемы реализации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 от внедрения проекта:</w:t>
      </w:r>
    </w:p>
    <w:p>
      <w:pPr>
        <w:pStyle w:val="Normal"/>
        <w:ind w:firstLine="540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ость учащихся начальной школы во время перемен активным отдых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друг к другу в процессе общения и соревно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моционально-положительного настро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их показателей учащихся.</w:t>
      </w:r>
    </w:p>
    <w:p>
      <w:pPr>
        <w:pStyle w:val="Normal"/>
        <w:ind w:left="54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директор</dc:creator>
  <dc:description/>
  <cp:keywords/>
  <dc:language>en-US</dc:language>
  <cp:lastModifiedBy>Admin</cp:lastModifiedBy>
  <cp:lastPrinted>2011-12-08T16:10:00Z</cp:lastPrinted>
  <dcterms:modified xsi:type="dcterms:W3CDTF">2013-04-08T09:38:00Z</dcterms:modified>
  <cp:revision>3</cp:revision>
  <dc:subject/>
  <dc:title>Организация, представляющая разработку:</dc:title>
</cp:coreProperties>
</file>