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44"/>
          <w:szCs w:val="44"/>
          <w:lang w:val="en-US"/>
        </w:rPr>
      </w:pPr>
      <w:r>
        <w:rPr>
          <w:rFonts w:eastAsia="Cambria" w:cs="Cambria" w:ascii="Cambria" w:hAnsi="Cambria"/>
          <w:sz w:val="44"/>
          <w:szCs w:val="44"/>
        </w:rPr>
        <w:t xml:space="preserve">                                </w:t>
      </w:r>
      <w:r>
        <w:rPr>
          <w:rFonts w:cs="Cambria" w:ascii="Cambria" w:hAnsi="Cambria"/>
          <w:sz w:val="44"/>
          <w:szCs w:val="44"/>
        </w:rPr>
        <w:t>ПРОЕКТ</w:t>
      </w:r>
    </w:p>
    <w:p>
      <w:pPr>
        <w:pStyle w:val="Normal"/>
        <w:rPr>
          <w:rFonts w:ascii="Cambria" w:hAnsi="Cambria" w:cs="Cambria"/>
          <w:sz w:val="44"/>
          <w:szCs w:val="44"/>
        </w:rPr>
      </w:pPr>
      <w:r>
        <w:rPr>
          <w:rFonts w:eastAsia="Cambria" w:cs="Cambria" w:ascii="Cambria" w:hAnsi="Cambria"/>
          <w:sz w:val="44"/>
          <w:szCs w:val="44"/>
        </w:rPr>
        <w:t xml:space="preserve">                       </w:t>
      </w:r>
      <w:r>
        <w:rPr>
          <w:rFonts w:cs="Cambria" w:ascii="Cambria" w:hAnsi="Cambria"/>
          <w:sz w:val="44"/>
          <w:szCs w:val="44"/>
        </w:rPr>
        <w:t>«КОСМОЗНАЙКИ»</w:t>
      </w:r>
    </w:p>
    <w:p>
      <w:pPr>
        <w:pStyle w:val="Normal"/>
        <w:rPr>
          <w:rFonts w:ascii="Cambria" w:hAnsi="Cambria" w:cs="Cambria"/>
          <w:sz w:val="44"/>
          <w:szCs w:val="44"/>
          <w:lang w:val="en-US"/>
        </w:rPr>
      </w:pPr>
      <w:r>
        <w:rPr>
          <w:rFonts w:eastAsia="Cambria" w:cs="Cambria" w:ascii="Cambria" w:hAnsi="Cambria"/>
          <w:sz w:val="44"/>
          <w:szCs w:val="44"/>
        </w:rPr>
        <w:t xml:space="preserve">                   </w:t>
      </w:r>
      <w:r>
        <w:rPr>
          <w:rFonts w:cs="Cambria" w:ascii="Cambria" w:hAnsi="Cambria"/>
          <w:sz w:val="44"/>
          <w:szCs w:val="44"/>
        </w:rPr>
        <w:t>С группой детей 4-5 лет.</w:t>
      </w:r>
    </w:p>
    <w:p>
      <w:pPr>
        <w:pStyle w:val="Normal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 xml:space="preserve">Цель проекта: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44"/>
          <w:szCs w:val="44"/>
        </w:rPr>
        <w:t xml:space="preserve">               </w:t>
      </w:r>
      <w:r>
        <w:rPr>
          <w:rFonts w:eastAsia="Cambria" w:cs="Cambria" w:ascii="Cambria" w:hAnsi="Cambria"/>
          <w:sz w:val="28"/>
          <w:szCs w:val="28"/>
        </w:rPr>
        <w:t xml:space="preserve">  </w:t>
      </w:r>
      <w:r>
        <w:rPr>
          <w:rFonts w:cs="Cambria" w:ascii="Cambria" w:hAnsi="Cambria"/>
          <w:sz w:val="28"/>
          <w:szCs w:val="28"/>
        </w:rPr>
        <w:t>Создание условий для формирования основ экологической культуры у детей дошкольного возраста, развитие личностно-значимого отношения к природе. Вызвать у детей интерес к окружающему миру. Формировать представления детей о космосе.</w:t>
      </w:r>
    </w:p>
    <w:p>
      <w:pPr>
        <w:pStyle w:val="Normal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огащение представлений детей о Космосе: - Солнечная система;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</w:t>
      </w:r>
      <w:r>
        <w:rPr>
          <w:rFonts w:cs="Cambria" w:ascii="Cambria" w:hAnsi="Cambria"/>
          <w:sz w:val="28"/>
          <w:szCs w:val="28"/>
        </w:rPr>
        <w:t>- Солнце;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</w:t>
      </w:r>
      <w:r>
        <w:rPr>
          <w:rFonts w:cs="Cambria" w:ascii="Cambria" w:hAnsi="Cambria"/>
          <w:sz w:val="28"/>
          <w:szCs w:val="28"/>
        </w:rPr>
        <w:t>- Луна;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</w:t>
      </w:r>
      <w:r>
        <w:rPr>
          <w:rFonts w:cs="Cambria" w:ascii="Cambria" w:hAnsi="Cambria"/>
          <w:sz w:val="28"/>
          <w:szCs w:val="28"/>
        </w:rPr>
        <w:t>- Марс;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</w:t>
      </w:r>
      <w:r>
        <w:rPr>
          <w:rFonts w:cs="Cambria" w:ascii="Cambria" w:hAnsi="Cambria"/>
          <w:sz w:val="28"/>
          <w:szCs w:val="28"/>
        </w:rPr>
        <w:t>- Земля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звивать интерес к исследовательской деятельности, упражнять в использовании полученных знаний в повседневной деятельности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ормировать представление о числах как о существенных признаках окружающего мира, опираясь на интеграцию образовательных областей «Познание», «Экология», «Безопасность», «Коммуникация»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влечь родителей к участию в проекте «Космознайка» через создание коллажей, рисунков, поделок на тему «Мой космический дом»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Планируемый результат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ети активные, любознательные, интересуются новым, неизвестным в окружающем мире, овладели средствами общения и способами взаимодействия со взрослыми и сверстниками. Способны решать элементарные интеллектуальные задачи, применять усвоенные знания и способы деятельности. (н/и «Космонавты», «Лунопроходцы»-ЛЕГО, ролевая игра «Космонавты»)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одители включены в образовательную деятельность, создан альбом «Мой космический дом»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jc w:val="both"/>
        <w:rPr>
          <w:rFonts w:ascii="Cambria" w:hAnsi="Cambria" w:cs="Cambria"/>
          <w:sz w:val="44"/>
          <w:szCs w:val="44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</w:t>
      </w:r>
      <w:r>
        <w:rPr>
          <w:rFonts w:cs="Cambria" w:ascii="Cambria" w:hAnsi="Cambria"/>
          <w:sz w:val="44"/>
          <w:szCs w:val="44"/>
        </w:rPr>
        <w:t>ЭТАПЫ РАБОТЫ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1 ЭТАП</w:t>
      </w:r>
      <w:r>
        <w:rPr>
          <w:rFonts w:cs="Cambria" w:ascii="Cambria" w:hAnsi="Cambria"/>
          <w:sz w:val="28"/>
          <w:szCs w:val="28"/>
        </w:rPr>
        <w:t xml:space="preserve">: </w:t>
      </w:r>
      <w:r>
        <w:rPr>
          <w:rFonts w:cs="Cambria" w:ascii="Cambria" w:hAnsi="Cambria"/>
          <w:b/>
          <w:i/>
          <w:sz w:val="28"/>
          <w:szCs w:val="28"/>
        </w:rPr>
        <w:t>Подготовительны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Сбор материала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</w:t>
      </w:r>
      <w:r>
        <w:rPr>
          <w:rFonts w:cs="Cambria" w:ascii="Cambria" w:hAnsi="Cambria"/>
          <w:sz w:val="28"/>
          <w:szCs w:val="28"/>
        </w:rPr>
        <w:t>Карта Солнечной системы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</w:t>
      </w:r>
      <w:r>
        <w:rPr>
          <w:rFonts w:cs="Cambria" w:ascii="Cambria" w:hAnsi="Cambria"/>
          <w:sz w:val="28"/>
          <w:szCs w:val="28"/>
        </w:rPr>
        <w:t>Иллюстрации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</w:t>
      </w:r>
      <w:r>
        <w:rPr>
          <w:rFonts w:cs="Cambria" w:ascii="Cambria" w:hAnsi="Cambria"/>
          <w:sz w:val="28"/>
          <w:szCs w:val="28"/>
        </w:rPr>
        <w:t>Энциклопедии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</w:t>
      </w:r>
      <w:r>
        <w:rPr>
          <w:rFonts w:cs="Cambria" w:ascii="Cambria" w:hAnsi="Cambria"/>
          <w:sz w:val="28"/>
          <w:szCs w:val="28"/>
        </w:rPr>
        <w:t>Книги, стихи, загадки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</w:t>
      </w:r>
      <w:r>
        <w:rPr>
          <w:rFonts w:cs="Cambria" w:ascii="Cambria" w:hAnsi="Cambria"/>
          <w:sz w:val="28"/>
          <w:szCs w:val="28"/>
        </w:rPr>
        <w:t>Игры, атрибуты к ним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ассматривание иллюстраций, чтение стихов, загадок, заучивание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2 ЭТАП</w:t>
      </w:r>
      <w:r>
        <w:rPr>
          <w:rFonts w:cs="Cambria" w:ascii="Cambria" w:hAnsi="Cambria"/>
          <w:sz w:val="28"/>
          <w:szCs w:val="28"/>
        </w:rPr>
        <w:t xml:space="preserve">: </w:t>
      </w:r>
      <w:r>
        <w:rPr>
          <w:rFonts w:cs="Cambria" w:ascii="Cambria" w:hAnsi="Cambria"/>
          <w:b/>
          <w:i/>
          <w:sz w:val="28"/>
          <w:szCs w:val="28"/>
        </w:rPr>
        <w:t>Исследовательски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ассматривание карты Солнечной системы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Беседы о Земле, Солнце, планетах, звездах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Математика: представления о числах, как о существенных признаках окружающего мира: число «один» - Солнце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</w:t>
      </w:r>
      <w:r>
        <w:rPr>
          <w:rFonts w:cs="Cambria" w:ascii="Cambria" w:hAnsi="Cambria"/>
          <w:sz w:val="28"/>
          <w:szCs w:val="28"/>
        </w:rPr>
        <w:t>число «два» - Луна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</w:t>
      </w:r>
      <w:r>
        <w:rPr>
          <w:rFonts w:cs="Cambria" w:ascii="Cambria" w:hAnsi="Cambria"/>
          <w:sz w:val="28"/>
          <w:szCs w:val="28"/>
        </w:rPr>
        <w:t>число «три» - Марс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ассматривание карты звездного неб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Чтение рассказов, стихов, загадок о космосе, космонавтах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росмотр видеофильмов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Внесение новых настольных игр, знакомство с правилами игры в них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Изготовление атрибутов для сюжетно-ролевой игры «Космос»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Беседы о космосе, космонавтах, Солнечной системе, рассматривание энциклопеди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Рисование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</w:t>
      </w:r>
      <w:r>
        <w:rPr>
          <w:rFonts w:cs="Cambria" w:ascii="Cambria" w:hAnsi="Cambria"/>
          <w:sz w:val="28"/>
          <w:szCs w:val="28"/>
        </w:rPr>
        <w:t>«Космические корабли»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</w:t>
      </w:r>
      <w:r>
        <w:rPr>
          <w:rFonts w:cs="Cambria" w:ascii="Cambria" w:hAnsi="Cambria"/>
          <w:sz w:val="28"/>
          <w:szCs w:val="28"/>
        </w:rPr>
        <w:t>«Космос»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</w:t>
      </w:r>
      <w:r>
        <w:rPr>
          <w:rFonts w:cs="Cambria" w:ascii="Cambria" w:hAnsi="Cambria"/>
          <w:sz w:val="28"/>
          <w:szCs w:val="28"/>
        </w:rPr>
        <w:t>«Я живу на планете Земля»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</w:t>
      </w:r>
      <w:r>
        <w:rPr>
          <w:rFonts w:cs="Cambria" w:ascii="Cambria" w:hAnsi="Cambria"/>
          <w:sz w:val="28"/>
          <w:szCs w:val="28"/>
        </w:rPr>
        <w:t>«Солнце»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</w:t>
      </w:r>
      <w:r>
        <w:rPr>
          <w:rFonts w:cs="Cambria" w:ascii="Cambria" w:hAnsi="Cambria"/>
          <w:sz w:val="28"/>
          <w:szCs w:val="28"/>
        </w:rPr>
        <w:t>«Луна»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</w:t>
      </w:r>
      <w:r>
        <w:rPr>
          <w:rFonts w:cs="Cambria" w:ascii="Cambria" w:hAnsi="Cambria"/>
          <w:sz w:val="28"/>
          <w:szCs w:val="28"/>
        </w:rPr>
        <w:t>«Марс»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- Аппликация: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</w:t>
      </w:r>
      <w:r>
        <w:rPr>
          <w:rFonts w:cs="Cambria" w:ascii="Cambria" w:hAnsi="Cambria"/>
          <w:sz w:val="28"/>
          <w:szCs w:val="28"/>
        </w:rPr>
        <w:t>«Ракета»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</w:t>
      </w:r>
      <w:r>
        <w:rPr>
          <w:rFonts w:cs="Cambria" w:ascii="Cambria" w:hAnsi="Cambria"/>
          <w:sz w:val="28"/>
          <w:szCs w:val="28"/>
        </w:rPr>
        <w:t>«Звездное небо»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Лепка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</w:t>
      </w:r>
      <w:r>
        <w:rPr>
          <w:rFonts w:cs="Cambria" w:ascii="Cambria" w:hAnsi="Cambria"/>
          <w:sz w:val="28"/>
          <w:szCs w:val="28"/>
        </w:rPr>
        <w:t>«Космонавт»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</w:t>
      </w:r>
      <w:r>
        <w:rPr>
          <w:rFonts w:cs="Cambria" w:ascii="Cambria" w:hAnsi="Cambria"/>
          <w:sz w:val="28"/>
          <w:szCs w:val="28"/>
        </w:rPr>
        <w:t>«Ракета»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Конструирование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</w:t>
      </w:r>
      <w:r>
        <w:rPr>
          <w:rFonts w:cs="Cambria" w:ascii="Cambria" w:hAnsi="Cambria"/>
          <w:sz w:val="28"/>
          <w:szCs w:val="28"/>
        </w:rPr>
        <w:t>«Самолет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</w:t>
      </w:r>
      <w:r>
        <w:rPr>
          <w:rFonts w:cs="Cambria" w:ascii="Cambria" w:hAnsi="Cambria"/>
          <w:sz w:val="28"/>
          <w:szCs w:val="28"/>
        </w:rPr>
        <w:t>«Ракета» - коллективное из бросового материал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</w:t>
      </w:r>
      <w:r>
        <w:rPr>
          <w:rFonts w:cs="Cambria" w:ascii="Cambria" w:hAnsi="Cambria"/>
          <w:sz w:val="28"/>
          <w:szCs w:val="28"/>
        </w:rPr>
        <w:t>«Ракета» - Из крупного, мелкого строител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</w:t>
      </w:r>
      <w:r>
        <w:rPr>
          <w:rFonts w:cs="Cambria" w:ascii="Cambria" w:hAnsi="Cambria"/>
          <w:sz w:val="28"/>
          <w:szCs w:val="28"/>
        </w:rPr>
        <w:t>«Ракета» - из магнитного конструктор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3 ЭТАП</w:t>
      </w:r>
      <w:r>
        <w:rPr>
          <w:rFonts w:cs="Cambria" w:ascii="Cambria" w:hAnsi="Cambria"/>
          <w:sz w:val="28"/>
          <w:szCs w:val="28"/>
        </w:rPr>
        <w:t xml:space="preserve">: </w:t>
      </w:r>
      <w:r>
        <w:rPr>
          <w:rFonts w:cs="Cambria" w:ascii="Cambria" w:hAnsi="Cambria"/>
          <w:b/>
          <w:i/>
          <w:sz w:val="28"/>
          <w:szCs w:val="28"/>
        </w:rPr>
        <w:t>Заключительны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Семейный проект «Мой космический дом»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Защита семейных проектов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раздник-развлечение «Космическое путешествие» совместно с родителями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Награждение победителе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Викторина «Кто больше знает о Космосе?».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ЛИТЕРАТУРА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.В.Соловьева «Математика и логика для дошкольников» М. «П.» 2002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.И.Гризик «Познаю мир» М. «П.» 2003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.Мороз «Расскажите детям о космосе» М. «Мозаика-синтез» 2008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.В.Краснощекова «Сюжетно-ролевые игры для детей дошкольного возраста» Ростов-на-Дону «Феникс» 2006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фрагменты из фильма «Рапсодия космоса», студия «Райз Медиа»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Энциклопедии:</w:t>
      </w:r>
    </w:p>
    <w:p>
      <w:pPr>
        <w:pStyle w:val="Normal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</w:t>
      </w:r>
      <w:r>
        <w:rPr>
          <w:rFonts w:cs="Cambria" w:ascii="Cambria" w:hAnsi="Cambria"/>
          <w:b/>
          <w:sz w:val="28"/>
          <w:szCs w:val="28"/>
        </w:rPr>
        <w:t>ВИКТОРИНА «КТО БОЛЬШЕ ЗНАЕТ О КОСМОСЕ».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</w:t>
      </w:r>
      <w:r>
        <w:rPr>
          <w:rFonts w:cs="Cambria" w:ascii="Cambria" w:hAnsi="Cambria"/>
          <w:sz w:val="28"/>
          <w:szCs w:val="28"/>
        </w:rPr>
        <w:t>Как называется человек, который изучает звезды. (астроном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</w:t>
      </w:r>
      <w:r>
        <w:rPr>
          <w:rFonts w:cs="Cambria" w:ascii="Cambria" w:hAnsi="Cambria"/>
          <w:sz w:val="28"/>
          <w:szCs w:val="28"/>
        </w:rPr>
        <w:t>Какой прибор позволяет астрономам рассматривать звезды и другие планеты? (телескоп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>Назовите четыре времени года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>Перечислите все месяцы года, начиная с января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>Назовите стороны света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>Назовите дни недели по порядку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>Какие дни недели считаются выходными?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>Как назвать вместе утро, день, вечер, ночь? (сутки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>Как называется планета, на которой мы живем?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называют жителей Земли? (земляне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зовите стороны света. (север, юг, запад, восток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ужна ли взлетная полоса вертолету?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 какому виду транспорта относится самолет?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сть ли жизнь на других планетах?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олнце – это планета или звезда?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Из чего состоят звезды? (из раскаленного газа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зовите планету, которая вращается вокруг Земли. (Луна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чему Луна большая, а звезды маленькие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зовите красную планету. (Марс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ие планеты вы еще знаете?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называется корабль, на котором летают в     Космос? (ракета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зовите первого космонавта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ие животные первыми полетели в Космос?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ак звали собак?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</w:t>
      </w:r>
      <w:r>
        <w:rPr>
          <w:rFonts w:cs="Cambria" w:ascii="Cambria" w:hAnsi="Cambria"/>
          <w:b/>
          <w:sz w:val="28"/>
          <w:szCs w:val="28"/>
        </w:rPr>
        <w:t>МАТЕМАТИК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МА: Число «один». Шар. Круг. Солнце. Луч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ЦЕЛЬ: Формировать представление о числах как о существенных признаках окружающего мира, опираясь на интеграцию образовательных областей «Познание», «Экология», «Безопасность», «Коммуникация». Формировать геометрические представления. Развивать логическое мышление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</w:t>
      </w:r>
      <w:r>
        <w:rPr>
          <w:rFonts w:cs="Cambria" w:ascii="Cambria" w:hAnsi="Cambria"/>
          <w:b/>
          <w:sz w:val="28"/>
          <w:szCs w:val="28"/>
        </w:rPr>
        <w:t>ХОД ЗАНЯТИ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данном занятии дети впервые встречаются с Математическим театром. На магнитной доске  картинки, изображающие Солнце, вид нашей планеты из космоса, большой круг, фотографии цветов, имеющих центрально-симметричное строение (одуванчик, подсолнух и др.), изображение царя Единицы. Он одет в золотые одежды, имеет корону в виде солнца, на жезле улыбающееся солнце. Глобус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ока вы спали, у нас в группе появился гость. Давайте с ним познакомимс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</w:t>
      </w:r>
      <w:r>
        <w:rPr>
          <w:rFonts w:cs="Cambria" w:ascii="Cambria" w:hAnsi="Cambria"/>
          <w:sz w:val="28"/>
          <w:szCs w:val="28"/>
        </w:rPr>
        <w:t>ОДИН: Здравствуйте, дорогие ребята! Как я рад вас видеть! Я – число Один, единица, и я – царь чудесной страны, которая называется Математика. Вы так выросли за лето, что мне показалось, что нам пора познакомиться с вами. Вы знаете, что мы с вами хорошо знакомы. Ведь Петя Иванов только один, и Маша Петрова только одна, и Оля Санина одна. У каждого из вас одна голова и в груди бьется одно любящее сердце. Каждый покажите мне один пальчик… А что или кто для каждого из вас одно-единственное на свет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звезд на ясном неб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колосков в полях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песенок у птицы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листьев на ветвях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солнце – одно на све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мама – одна на свете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. Виеру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8"/>
          <w:szCs w:val="28"/>
          <w:u w:val="single"/>
        </w:rPr>
      </w:pPr>
      <w:r>
        <w:rPr>
          <w:rFonts w:cs="Cambria" w:ascii="Cambria" w:hAnsi="Cambria"/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</w:t>
      </w:r>
      <w:r>
        <w:rPr>
          <w:rFonts w:cs="Cambria" w:ascii="Cambria" w:hAnsi="Cambria"/>
          <w:sz w:val="28"/>
          <w:szCs w:val="28"/>
        </w:rPr>
        <w:t xml:space="preserve">Мы живем на одной планете Земля. Вот она какая красивая, если смотреть на нее из космоса. Большой голубой </w:t>
      </w:r>
      <w:r>
        <w:rPr>
          <w:rFonts w:cs="Cambria" w:ascii="Cambria" w:hAnsi="Cambria"/>
          <w:b/>
          <w:sz w:val="28"/>
          <w:szCs w:val="28"/>
        </w:rPr>
        <w:t>шар</w:t>
      </w:r>
      <w:r>
        <w:rPr>
          <w:rFonts w:cs="Cambria" w:ascii="Cambria" w:hAnsi="Cambria"/>
          <w:sz w:val="28"/>
          <w:szCs w:val="28"/>
        </w:rPr>
        <w:t xml:space="preserve">. Вот такое его изображение называется глобус. А такое плоское – карта. На плоскости шар можно изобразить как </w:t>
      </w:r>
      <w:r>
        <w:rPr>
          <w:rFonts w:cs="Cambria" w:ascii="Cambria" w:hAnsi="Cambria"/>
          <w:b/>
          <w:sz w:val="28"/>
          <w:szCs w:val="28"/>
        </w:rPr>
        <w:t>круг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</w:t>
      </w:r>
      <w:r>
        <w:rPr>
          <w:rFonts w:cs="Cambria" w:ascii="Cambria" w:hAnsi="Cambria"/>
          <w:sz w:val="28"/>
          <w:szCs w:val="28"/>
        </w:rPr>
        <w:t>Всех греет одно Солнце – самая близкая к нам звезда. Оно очень горячее и очень большое. Солнце тоже имеет форму шара. А когда вы рисуете солнце, вы также рисуете круг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</w:t>
      </w:r>
      <w:r>
        <w:rPr>
          <w:rFonts w:cs="Cambria" w:ascii="Cambria" w:hAnsi="Cambria"/>
          <w:sz w:val="28"/>
          <w:szCs w:val="28"/>
        </w:rPr>
        <w:t>В древности люди верили, что изображение солнышка защищает и дает силу. Солнце изображали на наличниках окон, на щитах, на одеждах – вот так. Иногда солнышко изображали просто как круг с точкой в середине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>Ребята, а что значит солнце в вашей жизни? Зависит ли от него тепло и холод? Цветение растений и созревание плодов? Ваше настроение? Какие животные любят греться на солнце?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 xml:space="preserve">Вы знаете, есть цветы, которые поворачивают свои головки вслед за солнцем, раскрываются только тогда, когда солнце взойдет, а в пасмурный день совсем не показывают свои личики. И они сами золотые, как маленькие солнышки! Вы их узнали?(Показ рисунков подсолнуха и одуванчика.)  Кстати, сравните рисунки солнышка и одуванчика. От круга отходят </w:t>
      </w:r>
      <w:r>
        <w:rPr>
          <w:rFonts w:cs="Cambria" w:ascii="Cambria" w:hAnsi="Cambria"/>
          <w:b/>
          <w:sz w:val="28"/>
          <w:szCs w:val="28"/>
        </w:rPr>
        <w:t>лучи.</w:t>
      </w:r>
      <w:r>
        <w:rPr>
          <w:rFonts w:cs="Cambria" w:ascii="Cambria" w:hAnsi="Cambria"/>
          <w:sz w:val="28"/>
          <w:szCs w:val="28"/>
        </w:rPr>
        <w:t xml:space="preserve"> Каждый луч отходит от круга и продолжается по прямой бесконечно. Лучи идут от одного центра во все стороны. Они идут по прямой. А лепестки одуванчика? Они тоже начинаются в центре и расходятся во все стороны по прямой – они как лучи! Он сам как солнышко. Тоже золотой и круглый, и, как от солнышка, идут во все стороны лучи – так от центра цветка идут лепестки. Ребята. Нарисуйте, пожалуйста, волшебный цветок или солнышко, которому он очень рад!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>Дорогие друзья</w:t>
        <w:tab/>
        <w:t>! Мне пора расстаться с вами, но мы в следующий раз встретимся снова, если вы захотите. Я оставлю для вас сюрприз, а вы не забудьте про мои просьбы. До встречи!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СПИТАТЕЛЬ: На столе вас ждут фломастеры, карандаши, мелки. Нарисуйте для царя разные солнышки и цветок. (На рисование отводится около 10 минут с индивидуальными беседами о том,  что дети рисуют.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Теперь посмотрим сюрприз(открывает круглый пирог с одной большой свечкой в центре). Царь прислал для нас угощение! Мы будем пить чай с круглым пирогом!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</w:t>
      </w:r>
      <w:r>
        <w:rPr>
          <w:rFonts w:cs="Cambria" w:ascii="Cambria" w:hAnsi="Cambria"/>
          <w:b/>
          <w:sz w:val="28"/>
          <w:szCs w:val="28"/>
        </w:rPr>
        <w:t>МАТЕМАТИК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МА: Число «два».  Луна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ЦЕЛЬ: Формировать представление о числах как о существенных признаках окружающего мира, опираясь на интеграцию образовательных областей «Познание», «Экология», «Безопасность», «Коммуникация». Формировать геометрические представления. Развивать логическое мышление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</w:t>
      </w:r>
      <w:r>
        <w:rPr>
          <w:rFonts w:cs="Cambria" w:ascii="Cambria" w:hAnsi="Cambria"/>
          <w:b/>
          <w:sz w:val="28"/>
          <w:szCs w:val="28"/>
        </w:rPr>
        <w:t>ХОД ЗАНЯТИ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магнитной доске фотографии Луны из космоса, силуэт летящей, раскрывшей крылья птицы. Изображения царь Единица и царица Два – образ луноликой девы-лебеди. Ее волосы голубого цвета и слегка вьются, одежды серебрятся, голову украшает лунный серп. На жезле – изображение луны как бы из двух половин – темной и светлой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ОСПИТАТЕЛЬ: И захотел царь чтобы была жизнь, и он повелел, и выпустил из своего рукава серебряную птицу – царицу Два. Она два крыла раскинула и заслонила свет солнца, и принесла она с собою прохладу и покой синевы. Наступила ночь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</w:t>
      </w:r>
      <w:r>
        <w:rPr>
          <w:rFonts w:cs="Cambria" w:ascii="Cambria" w:hAnsi="Cambria"/>
          <w:sz w:val="28"/>
          <w:szCs w:val="28"/>
        </w:rPr>
        <w:t xml:space="preserve">И выпустила царица Два волшебный шар – Луну на темный  и холодный небосклон. Сама она не светится, она холодная. Но она отражает свет Солнца. Луна вращается вокруг планеты, на которой мы с вами живем, вокруг Земли. К Земле она ближе всего. На Луну запускали много космических станций. Там даже побывали люди. Вот как выглядит ее поверхность. Эти круглые углубления называются </w:t>
      </w:r>
      <w:r>
        <w:rPr>
          <w:rFonts w:cs="Cambria" w:ascii="Cambria" w:hAnsi="Cambria"/>
          <w:b/>
          <w:sz w:val="28"/>
          <w:szCs w:val="28"/>
        </w:rPr>
        <w:t>кратеры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</w:t>
      </w:r>
      <w:r>
        <w:rPr>
          <w:rFonts w:cs="Cambria" w:ascii="Cambria" w:hAnsi="Cambria"/>
          <w:sz w:val="28"/>
          <w:szCs w:val="28"/>
        </w:rPr>
        <w:t>На Луне все  весит гораздо меньше, чем на Земле. Поэтому даже космонавты там почти летают. Царица Два принесла для вас видеофильм о Луне и о космонавтах, которые побывали на ней (показ фрагментов из фильма «Рапсодия космоса», студия «Райз Медиа»)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>Давайте нарисуем для Царицы луну и месяц и кого-нибудь, кто гуляет ночью и смотрит на него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</w:t>
      </w:r>
      <w:r>
        <w:rPr>
          <w:rFonts w:cs="Cambria" w:ascii="Cambria" w:hAnsi="Cambria"/>
          <w:sz w:val="28"/>
          <w:szCs w:val="28"/>
        </w:rPr>
        <w:t>Пока дети рисуют, продолжается разговор о ночных животных, например о сове, о кошках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</w:t>
      </w:r>
      <w:r>
        <w:rPr>
          <w:rFonts w:cs="Cambria" w:ascii="Cambria" w:hAnsi="Cambria"/>
          <w:b/>
          <w:sz w:val="28"/>
          <w:szCs w:val="28"/>
        </w:rPr>
        <w:t>МАТЕМАТИК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МА: Число «три». Планета  Марс. Стихия: огонь. Цвет: красный.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ЦЕЛЬ: Формировать представление о числах как о существенных признаках окружающего мира, опираясь на интеграцию образовательных областей «Познание», «Экология», «Безопасность», «Коммуникация». Формировать геометрические представления. Развивать логическое мышление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</w:t>
      </w:r>
      <w:r>
        <w:rPr>
          <w:rFonts w:cs="Cambria" w:ascii="Cambria" w:hAnsi="Cambria"/>
          <w:b/>
          <w:sz w:val="28"/>
          <w:szCs w:val="28"/>
        </w:rPr>
        <w:t>ХОД ЗАНЯТИ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На магнитной доске – картинки с изображением вида планеты Марс из космоса и картинки с изображением всевозможных предметов красного цвета, воин Три (это образ богатыря в доспехах, с копьем и щитом из железа, в шлеме и кольчуге), царь Единица, царица Дв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b/>
          <w:sz w:val="28"/>
          <w:szCs w:val="28"/>
        </w:rPr>
        <w:t>ТРИ:</w:t>
      </w:r>
      <w:r>
        <w:rPr>
          <w:rFonts w:cs="Cambria" w:ascii="Cambria" w:hAnsi="Cambria"/>
          <w:sz w:val="28"/>
          <w:szCs w:val="28"/>
        </w:rPr>
        <w:t xml:space="preserve"> Здравствуйте, ребята! Я хочу рассказать вам о планете Марс. В древности верили, что воины находятся под особым покровительством планеты Марс. У древних римлян так звали бога войны. Марс – самая ближайшая к Земле планета. Это небольшая планета, ее цвет кажется нам красным. Ее исследовали специальные космические станции (показ слайдов, фотографий или видеофильма)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ДИНИЦА: Марс вращается вокруг Солнца, как и наша планета – Земл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ВА: А вот моя планета – Луна – Спутник Земли, поэтому она вращается вокруг Земли. А вокруг чего вращается планета Марс, вы запомнили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РИ: В прошлый раз мы с вами договорились, что поговорим особо о моем любимом цвете – красном. Давайте вспомним, что бывает красного цвета. Какие цветы, овощи, фрукты вы знаете? Какие чувства, настроение вызывает этот цвет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ДВА: Слова «красный» и «красивый» имеют один корень, одну основу. Вспомните выражение «красна девица». Ведь имеется в виду, что она красивая, правда? Между прочим, у славян в древности на свадьбу для девушки шили не белое платье, а именно красное. Свадебные полотенца тоже расшивались именно красными нитками. (рассматривание расшитых полотенец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</w:t>
      </w:r>
      <w:r>
        <w:rPr>
          <w:rFonts w:cs="Cambria" w:ascii="Cambria" w:hAnsi="Cambria"/>
          <w:sz w:val="28"/>
          <w:szCs w:val="28"/>
        </w:rPr>
        <w:t>Наша кровь красного цвета. Считалось, что красный – это цвет жизни. Кому нравится этот цвет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ЕДИНИЦА: Солнышко тоже называли ласково «красно солнышко». На праздник Пасхи яички расписывали разными цветами, но самым нарядным считалось красное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РИ: Мне всегда кажется, что красный – горячий цвет, как огонь. Огонь бывает очень разным. Кто из вас и где видел огонь? Какие чувства он у вас вызывает? На огне мы готовим пищу, огонь освещает наши дома. Между прочим, еще 100 лет назад электрических лампочек не было, люди жили при свечах и факелах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</w:t>
      </w:r>
      <w:r>
        <w:rPr>
          <w:rFonts w:cs="Cambria" w:ascii="Cambria" w:hAnsi="Cambria"/>
          <w:sz w:val="28"/>
          <w:szCs w:val="28"/>
        </w:rPr>
        <w:t>Давайте нарисуем карандашами или фломастерами красного цвета, кто что захочет. А потом мы сможем составить общую картину.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</w:t>
      </w:r>
      <w:r>
        <w:rPr>
          <w:rFonts w:cs="Cambria" w:ascii="Cambria" w:hAnsi="Cambria"/>
          <w:b/>
          <w:sz w:val="28"/>
          <w:szCs w:val="28"/>
        </w:rPr>
        <w:t>БЕСЕД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ТЕМА: Солнечная система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ЦЕЛЬ: Рассказать детям о солнечной системе, дать характеристику Солнцу как огромному светилу (звезде), назвать и показать (на иллюстрациях) все планеты нашей Солнечной системы, особо остановиться на планете Земл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МАТЕРИАЛ: Схема Солнечной системы, иллюстративный материал по теме, энциклопедии, видеофильм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</w:t>
      </w:r>
      <w:r>
        <w:rPr>
          <w:rFonts w:cs="Cambria" w:ascii="Cambria" w:hAnsi="Cambria"/>
          <w:b/>
          <w:sz w:val="28"/>
          <w:szCs w:val="28"/>
        </w:rPr>
        <w:t>ХОД ЗАНЯТИЯ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осмотрите на небо. Чем отличается дневное небо от ночного? Что хорошо видно на небе ночью, а что днем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Как вы думаете, что такое Солнце? Какое наше Солнце? Солнце – это звезда, такая же, какие мы наблюдали на ночном небе. Если бы мы были волшебниками и могли оказаться на одной дальней звезде, а оттуда посмотреть на наше солнце, то каким бы мы его увидели? (ответы детей)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С другой далекой звезды мы, скорее всего, увидели бы Солнце в виде маленькой мерцающей звездочки. На самом деле звезда Солнце – это огромный раскаленный шар, излучающий тепло и свет. На самом Солнце нет жизни, но оно дает жизнь людям, растениям, животным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Звезда Солнце не одинока, у нее есть своя семья. Только это не дочки и сыночки, а планеты, спутники и другие космические тела, которые очень привязаны к Солнцу. Можно сказать, что между ними существуют теплые отношения. Давайте познакомимся с семьей звезды Солнце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</w:t>
      </w:r>
      <w:r>
        <w:rPr>
          <w:rFonts w:cs="Cambria" w:ascii="Cambria" w:hAnsi="Cambria"/>
          <w:sz w:val="28"/>
          <w:szCs w:val="28"/>
        </w:rPr>
        <w:t>В семье звезды Солнце царит порядок: никто не толпится, никого не толкает. Каждая планета имеет свой путь, по которому кружит вокруг Солнца. Мы познакомимся с планетами по порядку, начиная с той, которая ближе всего находится к Солнцу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Посмотрите на схему Солнечной системы. Самая близкая к Солнцу планета – небольшая планета Меркурий. Следующая планета – Венера. За Венерой расположена планета Земля, еще дальше – красная планета Марс. За Марсом – гигантская планета Юпитер (самая большая планета Солнечной системы). За Юпитером – Сатурн (это тоже большая планета, у которой есть особый признак: Сатурн окружает тонкое кольцо). Затем идет планета Уран (эта планета похожа на Юпитер и Сатурн, но немного меньше этих гигантов). Самая маленькая из планет гигантов – планета Нептун. И самая удаленная от Солнца планета – холодный Плутон(он так далеко находится от Солнца, что до него практически не доходит тепло и свет звезды. Поэтому на Плутоне очень холодно, и он покрыт льдом)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Давайте создадим модель Солнечной системы, но не простую, а необычную но сначала уточним их названия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</w:t>
      </w:r>
      <w:r>
        <w:rPr>
          <w:rFonts w:cs="Cambria" w:ascii="Cambria" w:hAnsi="Cambria"/>
          <w:sz w:val="28"/>
          <w:szCs w:val="28"/>
        </w:rPr>
        <w:t>По порядку все планеты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</w:t>
      </w:r>
      <w:r>
        <w:rPr>
          <w:rFonts w:cs="Cambria" w:ascii="Cambria" w:hAnsi="Cambria"/>
          <w:sz w:val="28"/>
          <w:szCs w:val="28"/>
        </w:rPr>
        <w:t>Назовет любой из нас: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</w:t>
      </w:r>
      <w:r>
        <w:rPr>
          <w:rFonts w:cs="Cambria" w:ascii="Cambria" w:hAnsi="Cambria"/>
          <w:sz w:val="28"/>
          <w:szCs w:val="28"/>
        </w:rPr>
        <w:t>Раз – Меркурий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</w:t>
      </w:r>
      <w:r>
        <w:rPr>
          <w:rFonts w:cs="Cambria" w:ascii="Cambria" w:hAnsi="Cambria"/>
          <w:sz w:val="28"/>
          <w:szCs w:val="28"/>
        </w:rPr>
        <w:t>Два – Венера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</w:t>
      </w:r>
      <w:r>
        <w:rPr>
          <w:rFonts w:cs="Cambria" w:ascii="Cambria" w:hAnsi="Cambria"/>
          <w:sz w:val="28"/>
          <w:szCs w:val="28"/>
        </w:rPr>
        <w:t>Три – Земля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</w:t>
      </w:r>
      <w:r>
        <w:rPr>
          <w:rFonts w:cs="Cambria" w:ascii="Cambria" w:hAnsi="Cambria"/>
          <w:sz w:val="28"/>
          <w:szCs w:val="28"/>
        </w:rPr>
        <w:t>Четыре – Марс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</w:t>
      </w:r>
      <w:r>
        <w:rPr>
          <w:rFonts w:cs="Cambria" w:ascii="Cambria" w:hAnsi="Cambria"/>
          <w:sz w:val="28"/>
          <w:szCs w:val="28"/>
        </w:rPr>
        <w:t>Пять – Юпитер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</w:t>
      </w:r>
      <w:r>
        <w:rPr>
          <w:rFonts w:cs="Cambria" w:ascii="Cambria" w:hAnsi="Cambria"/>
          <w:sz w:val="28"/>
          <w:szCs w:val="28"/>
        </w:rPr>
        <w:t>Шесть – Сатурн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</w:t>
      </w:r>
      <w:r>
        <w:rPr>
          <w:rFonts w:cs="Cambria" w:ascii="Cambria" w:hAnsi="Cambria"/>
          <w:sz w:val="28"/>
          <w:szCs w:val="28"/>
        </w:rPr>
        <w:t>Семь – Уран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</w:t>
      </w:r>
      <w:r>
        <w:rPr>
          <w:rFonts w:cs="Cambria" w:ascii="Cambria" w:hAnsi="Cambria"/>
          <w:sz w:val="28"/>
          <w:szCs w:val="28"/>
        </w:rPr>
        <w:t>За ним – Нептун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</w:t>
      </w:r>
      <w:r>
        <w:rPr>
          <w:rFonts w:cs="Cambria" w:ascii="Cambria" w:hAnsi="Cambria"/>
          <w:sz w:val="28"/>
          <w:szCs w:val="28"/>
        </w:rPr>
        <w:t>Он восьмым идет по счету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</w:t>
      </w:r>
      <w:r>
        <w:rPr>
          <w:rFonts w:cs="Cambria" w:ascii="Cambria" w:hAnsi="Cambria"/>
          <w:sz w:val="28"/>
          <w:szCs w:val="28"/>
        </w:rPr>
        <w:t>А за ним уже потом,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</w:t>
      </w:r>
      <w:r>
        <w:rPr>
          <w:rFonts w:cs="Cambria" w:ascii="Cambria" w:hAnsi="Cambria"/>
          <w:sz w:val="28"/>
          <w:szCs w:val="28"/>
        </w:rPr>
        <w:t>И девятая планета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</w:t>
      </w:r>
      <w:r>
        <w:rPr>
          <w:rFonts w:cs="Cambria" w:ascii="Cambria" w:hAnsi="Cambria"/>
          <w:sz w:val="28"/>
          <w:szCs w:val="28"/>
        </w:rPr>
        <w:t>Под названием Плутон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                    </w:t>
      </w:r>
      <w:r>
        <w:rPr>
          <w:rFonts w:cs="Cambria" w:ascii="Cambria" w:hAnsi="Cambria"/>
          <w:sz w:val="28"/>
          <w:szCs w:val="28"/>
        </w:rPr>
        <w:t>(А.Хайт)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На какой планете живем мы, люди? Кто еще живет на нашей планете?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В создании модели Солнечной системы нам помогут самые разные предметы. Например: звезда Солнце – это огромный мячик, планеты Меркурий, Марс и Плутон – крошечные бусинки(бисер), планеты Венера и Земля – горошины(или бусинки покрупнее), планета Юпитер – яблоко, планета Сатурн – яблоко поменьше, а планеты Уран и Нептун – грецкие орехи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8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52:00Z</dcterms:created>
  <dc:creator>Света</dc:creator>
  <dc:description/>
  <cp:keywords/>
  <dc:language>en-US</dc:language>
  <cp:lastModifiedBy>Света</cp:lastModifiedBy>
  <dcterms:modified xsi:type="dcterms:W3CDTF">2013-04-08T15:13:00Z</dcterms:modified>
  <cp:revision>3</cp:revision>
  <dc:subject/>
  <dc:title>                                ПРОЕКТ</dc:title>
</cp:coreProperties>
</file>