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(V вида) № 2</w:t>
      </w:r>
    </w:p>
    <w:p>
      <w:pPr>
        <w:pStyle w:val="Normal"/>
        <w:jc w:val="center"/>
        <w:rPr/>
      </w:pPr>
      <w:r>
        <w:rPr/>
        <w:t>Адмиралтейского района Санкт-Петербург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198020, Санкт – Петербург, Старо-Петергофский пр. д. 33</w:t>
      </w:r>
      <w:r>
        <w:rPr>
          <w:sz w:val="22"/>
          <w:lang w:val="en-US"/>
        </w:rPr>
        <w:t>a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252-04-5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Принята               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на педагогическом совете                                                               Директор школы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Протокол № «___» от __________г.                                               ____________М. Г. Черных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«___»______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рттерапевтических зан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коррекции эмоционально-волевой сфе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поведения учащихс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-8 класс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</w:rPr>
        <w:t>Принято на заседании научно-методического отдела</w:t>
      </w:r>
    </w:p>
    <w:p>
      <w:pPr>
        <w:pStyle w:val="Normal"/>
        <w:rPr>
          <w:bCs/>
        </w:rPr>
      </w:pPr>
      <w:r>
        <w:rPr>
          <w:bCs/>
        </w:rPr>
        <w:t>ГБОУ ЦППРК Адмиралтейского района Санкт-Петербурга</w:t>
      </w:r>
    </w:p>
    <w:p>
      <w:pPr>
        <w:pStyle w:val="Normal"/>
        <w:rPr>
          <w:bCs/>
        </w:rPr>
      </w:pPr>
      <w:r>
        <w:rPr>
          <w:bCs/>
        </w:rPr>
        <w:t>Протокол № ______ от «___» ________________ 2012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ведующая отделом ______________ Т.Г. Зайченк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анкт-Петербур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уальност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и и задач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чество и длительность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в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нозируем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раметры результативности и диагн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онно- педагогические усл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Характеристика целесообразной методики построения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ложение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ьность программы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>Дети с тяжелыми нарушениями речи зачастую имеют  множество личностных, эмоциональных проблем. Это может быть связано с комплексами по поводу собственного дефекта, органическим поражением коры головного мозга, что приводит к утомляемости, гиперактивности, подверженности стрессам. Также причинами указанных проблем могут быть отношения в семье и другие, характерные и для детей не имеющих проблем развития. Для детей логопатов характерны: повышенная тревожность, застенчивость, либо наоборот агрессия, гиперактивность, а также различные акцентуации характера. Все это может сильно осложнять процесс пребывания ребенка в школе, получения им полноценного образования, налаживание контактов со сверстниками и педагогам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рттерапия является одной из наиболее широко применяемых методик коррекции тревожности, агрессии, гиперактивности в детском возрасте. В рисунках ребенок может отработать проблемы, выразить их линией и цветом, происходит коррекция эмоционального состояния, снятие стресса, ребенок может лучше познать самого себя. Кроме того, этот вид работы нравится практически всем детям и не требует больших материальных затрат либо сложной подготовк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дни и те же техники арттерапии могут быть использованы в работе с детьми практически любого школьного возраста, когда дети способны адекватно отразить с помощью рисования свое эмоциональн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нятия по данной программе арттерапевтических занятий способствуют лучшей социализации, коррекции эмоциональных проблем и поведенческих нарушений учащихся с тяжелыми нарушениям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ю данной программы является:</w:t>
      </w:r>
    </w:p>
    <w:p>
      <w:pPr>
        <w:pStyle w:val="Normal"/>
        <w:ind w:firstLine="900"/>
        <w:rPr/>
      </w:pPr>
      <w:r>
        <w:rPr>
          <w:sz w:val="28"/>
          <w:szCs w:val="28"/>
        </w:rPr>
        <w:t>Оптимизация психоэмоционального состояния дете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900"/>
        <w:rPr/>
      </w:pPr>
      <w:r>
        <w:rPr>
          <w:sz w:val="28"/>
          <w:szCs w:val="28"/>
        </w:rPr>
        <w:t>- психологическая коррекция страхов</w:t>
      </w:r>
    </w:p>
    <w:p>
      <w:pPr>
        <w:pStyle w:val="Normal"/>
        <w:ind w:firstLine="900"/>
        <w:rPr/>
      </w:pPr>
      <w:r>
        <w:rPr>
          <w:sz w:val="28"/>
          <w:szCs w:val="28"/>
        </w:rPr>
        <w:t>- снижение уровня  тревожност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сихологическая коррекция агресси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навык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формирование навыков саморегуляции поведен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формирование навыков самопознания и адекватной самооценк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развитие творческого потенциала дете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и длительность занятий, целевая группа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ограмма рассчитана на 15 занятий, длительностью 45-60 минут. Работа может проводиться индивидуально либо небольшими групп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нятия могут проводиться с детьми практически любого 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нозируемые результа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нижение уровня личностной и школьной тревожности учащих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нижение вербальной физической и ауто агр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звитие у учащихся навыков самоанализа и самоконтроля       собственных эмоциональных состояний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самооценки и уверенности в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работка имеющихся страхов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лучшение психоэмоционального состояния участников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араметры результативности и диагностика</w:t>
      </w:r>
    </w:p>
    <w:p>
      <w:pPr>
        <w:pStyle w:val="Normal"/>
        <w:rPr/>
      </w:pPr>
      <w:r>
        <w:rPr>
          <w:sz w:val="28"/>
          <w:szCs w:val="28"/>
        </w:rPr>
        <w:t xml:space="preserve">В качестве критериев эффективности программы используется сравнительная оценка показателей психоэмоционального состояния учащихся в начале и по окончании занятий. Использовали следующие методики: </w:t>
      </w:r>
    </w:p>
    <w:p>
      <w:pPr>
        <w:pStyle w:val="Normal"/>
        <w:rPr/>
      </w:pPr>
      <w:r>
        <w:rPr>
          <w:sz w:val="28"/>
          <w:szCs w:val="28"/>
        </w:rPr>
        <w:t>- тест школьной тревожности Филлип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ст дифференцированной самооценки состояния (САН: самочувствие, активность, настроени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кеты обратной связи учас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иторинг обученност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иторинг воспитанности учащихся</w:t>
      </w:r>
    </w:p>
    <w:p>
      <w:pPr>
        <w:pStyle w:val="Normal"/>
        <w:tabs>
          <w:tab w:val="clear" w:pos="708"/>
          <w:tab w:val="left" w:pos="5268" w:leader="none"/>
        </w:tabs>
        <w:rPr>
          <w:sz w:val="28"/>
          <w:szCs w:val="28"/>
        </w:rPr>
      </w:pPr>
      <w:r>
        <w:rPr>
          <w:sz w:val="28"/>
          <w:szCs w:val="28"/>
        </w:rPr>
        <w:t>- психолого-педагогический мониторинг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онно- педагогические услов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ременные и материальные ресур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формируется на основе добровольного согласия участников, по запросу классного руководителя, на основании имеющихся данных об учащихся. Каждая группа состоит из 3-5 челове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ловия 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 проводятся в кабинете психолога - просторном, хорошо проветриваемом помещении, где созданы условия для занятий и релакс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Характеристика целесообразной методики построения курса.</w:t>
      </w:r>
    </w:p>
    <w:p>
      <w:pPr>
        <w:pStyle w:val="Normal"/>
        <w:ind w:left="72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ходе занятий используются групповые и индивидуальные формы работы. </w:t>
      </w:r>
    </w:p>
    <w:p>
      <w:pPr>
        <w:pStyle w:val="Normal"/>
        <w:ind w:left="7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72" w:hanging="0"/>
        <w:jc w:val="both"/>
        <w:rPr>
          <w:sz w:val="28"/>
          <w:szCs w:val="32"/>
        </w:rPr>
      </w:pPr>
      <w:r>
        <w:rPr>
          <w:sz w:val="28"/>
          <w:szCs w:val="32"/>
        </w:rPr>
        <w:t>Структура занятий позволяет гибко адаптировать содержание программы к актуальным проблемам и индивидуальным особенностям учащихся, формируя содержание каждого занятия в соответствии с актуальными целями и задачами группы.</w:t>
      </w:r>
    </w:p>
    <w:p>
      <w:pPr>
        <w:pStyle w:val="Normal"/>
        <w:ind w:left="708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72" w:hanging="0"/>
        <w:jc w:val="both"/>
        <w:rPr/>
      </w:pPr>
      <w:r>
        <w:rPr>
          <w:sz w:val="28"/>
          <w:szCs w:val="32"/>
        </w:rPr>
        <w:t>Каждое занятие состоит из трех основных этапов.</w:t>
      </w:r>
    </w:p>
    <w:p>
      <w:pPr>
        <w:pStyle w:val="Normal"/>
        <w:ind w:left="72" w:hanging="0"/>
        <w:jc w:val="both"/>
        <w:rPr>
          <w:sz w:val="28"/>
          <w:szCs w:val="32"/>
        </w:rPr>
      </w:pPr>
      <w:r>
        <w:rPr>
          <w:sz w:val="28"/>
          <w:szCs w:val="32"/>
        </w:rPr>
        <w:t>Первый этап – организационный, в задачи которого входит создание психологического комфорта в группе, положительного психологического климата, знакомство с целями, задачами программы и конкретного занятия, принятие (повторение) правил работы в группе. В данный этап также включаются психокоррекционные упражнения.</w:t>
      </w:r>
    </w:p>
    <w:p>
      <w:pPr>
        <w:pStyle w:val="Normal"/>
        <w:ind w:left="72" w:hanging="0"/>
        <w:jc w:val="both"/>
        <w:rPr/>
      </w:pPr>
      <w:r>
        <w:rPr>
          <w:sz w:val="28"/>
          <w:szCs w:val="32"/>
        </w:rPr>
        <w:t>Второй этап – работа по основной теме занятия.</w:t>
      </w:r>
    </w:p>
    <w:p>
      <w:pPr>
        <w:pStyle w:val="Normal"/>
        <w:ind w:left="72" w:hanging="0"/>
        <w:jc w:val="both"/>
        <w:rPr>
          <w:sz w:val="28"/>
          <w:szCs w:val="32"/>
        </w:rPr>
      </w:pPr>
      <w:r>
        <w:rPr>
          <w:sz w:val="28"/>
          <w:szCs w:val="32"/>
        </w:rPr>
        <w:t>Третий этап - рефлексия деятельности на занятии, задачей которого является выявление степени удовлетворенности участниками совместной деятельностью.</w:t>
      </w:r>
    </w:p>
    <w:p>
      <w:pPr>
        <w:pStyle w:val="Normal"/>
        <w:ind w:left="72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7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ые педагогические технологи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Техники арттерапии, релаксации, психокоррекционные игры и упражнения, беседы с учащимися, музыкотерапия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держание программы</w:t>
      </w:r>
    </w:p>
    <w:p>
      <w:pPr>
        <w:pStyle w:val="Normal"/>
        <w:rPr/>
      </w:pPr>
      <w:r>
        <w:rPr>
          <w:b/>
          <w:sz w:val="32"/>
          <w:szCs w:val="32"/>
        </w:rPr>
        <w:t>Занятие 1. Знакомство</w:t>
      </w:r>
    </w:p>
    <w:p>
      <w:pPr>
        <w:pStyle w:val="Normal"/>
        <w:rPr>
          <w:szCs w:val="32"/>
        </w:rPr>
      </w:pPr>
      <w:r>
        <w:rPr>
          <w:szCs w:val="32"/>
        </w:rPr>
        <w:t>Введение в атмосферу занятий, приветствие. Упражнение "Имя и информация",  принятие правил работы в группе.</w:t>
      </w:r>
      <w:r>
        <w:rPr/>
        <w:t xml:space="preserve"> Мини-лекция с обратной связью, в которой даются общие сведения о том, что такое арттерапия. Обсуждаются понятия «состояние», «тревожность», «депрессия», «страхи», «агрессия».  </w:t>
      </w:r>
      <w:r>
        <w:rPr>
          <w:szCs w:val="32"/>
        </w:rPr>
        <w:t>Входная диагностика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Антистрессовая релаксация. </w:t>
      </w:r>
    </w:p>
    <w:p>
      <w:pPr>
        <w:pStyle w:val="Normal"/>
        <w:rPr>
          <w:szCs w:val="32"/>
        </w:rPr>
      </w:pPr>
      <w:r>
        <w:rPr>
          <w:szCs w:val="32"/>
        </w:rPr>
        <w:t>Завершается каждое занятие процедурой антистрессовой релаксации и обратной связью с участниками занятий о степени их удовлетворенности совместной деятельностью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. Дерево, которое знает, что скоро вес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Введение в атмосферу занятий, приветствие. Психокоррекционное упражнение «Кокос».</w:t>
      </w:r>
    </w:p>
    <w:p>
      <w:pPr>
        <w:pStyle w:val="Normal"/>
        <w:rPr>
          <w:szCs w:val="32"/>
        </w:rPr>
      </w:pPr>
      <w:r>
        <w:rPr>
          <w:szCs w:val="32"/>
        </w:rPr>
        <w:t>Рисование по теме – «Дерево, которое знает, что скоро весна». Рассказ учащимися о своих работах, как они выразили замысел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b/>
          <w:sz w:val="32"/>
          <w:szCs w:val="32"/>
        </w:rPr>
        <w:t>Занятие 3. Человек, срывающий яблоко.</w:t>
      </w:r>
      <w:r>
        <w:rPr>
          <w:b/>
          <w:sz w:val="28"/>
          <w:szCs w:val="32"/>
        </w:rPr>
        <w:tab/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/>
      </w:pPr>
      <w:r>
        <w:rPr>
          <w:szCs w:val="32"/>
        </w:rPr>
        <w:t xml:space="preserve">Введение в атмосферу занятий, приветствие. Психокоррекционное упражнение «Волшебный магазин». </w:t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/>
      </w:pPr>
      <w:r>
        <w:rPr>
          <w:szCs w:val="32"/>
        </w:rPr>
        <w:t>Рисование по теме: «Человек, срывающий яблоко.» Обсуждение работ и способов, с помощью которого человек добрался до яблока.</w:t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>
          <w:szCs w:val="32"/>
        </w:rPr>
      </w:pPr>
      <w:r>
        <w:rPr>
          <w:szCs w:val="32"/>
        </w:rPr>
        <w:t>Антистрессовая релаксация – звуки природы, рефлексия. Прощание.</w:t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4. Волшебная страна чувств.</w:t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/>
      </w:pPr>
      <w:r>
        <w:rPr>
          <w:szCs w:val="32"/>
        </w:rPr>
        <w:t>Введение в атмосферу занятий, приветствие.</w:t>
      </w:r>
      <w:r>
        <w:rPr/>
        <w:t xml:space="preserve"> Презентация</w:t>
      </w:r>
      <w:r>
        <w:rPr>
          <w:szCs w:val="32"/>
        </w:rPr>
        <w:t xml:space="preserve"> «Эмоции и чувства».</w:t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>
          <w:szCs w:val="32"/>
        </w:rPr>
      </w:pPr>
      <w:r>
        <w:rPr>
          <w:szCs w:val="32"/>
        </w:rPr>
        <w:t xml:space="preserve">Рисование по теме: «Волшебная страна чувств». Демонстрация работ. </w:t>
        <w:tab/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/>
      </w:pPr>
      <w:r>
        <w:rPr>
          <w:b/>
          <w:sz w:val="32"/>
          <w:szCs w:val="32"/>
        </w:rPr>
        <w:t>Занятие 5.</w:t>
      </w:r>
      <w:r>
        <w:rPr>
          <w:b/>
          <w:sz w:val="36"/>
          <w:szCs w:val="28"/>
        </w:rPr>
        <w:t xml:space="preserve"> </w:t>
      </w:r>
      <w:r>
        <w:rPr>
          <w:b/>
          <w:sz w:val="32"/>
          <w:szCs w:val="32"/>
        </w:rPr>
        <w:t>Маски.</w:t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/>
      </w:pPr>
      <w:r>
        <w:rPr>
          <w:szCs w:val="32"/>
        </w:rPr>
        <w:t>Введение в атмосферу занятий, приветствие. Упражнение на активацию участников – «Комплименты».</w:t>
      </w:r>
    </w:p>
    <w:p>
      <w:pPr>
        <w:pStyle w:val="Normal"/>
        <w:tabs>
          <w:tab w:val="clear" w:pos="708"/>
          <w:tab w:val="left" w:pos="5340" w:leader="none"/>
        </w:tabs>
        <w:ind w:left="72" w:hanging="0"/>
        <w:rPr>
          <w:szCs w:val="32"/>
        </w:rPr>
      </w:pPr>
      <w:r>
        <w:rPr>
          <w:szCs w:val="32"/>
        </w:rPr>
        <w:t xml:space="preserve">Рисование по теме: «Маски». Презентация масок – озвучить, показать движения. Рассказ о маске. 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 – просмотр видеоматериалов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6. Куст роз.</w:t>
      </w:r>
    </w:p>
    <w:p>
      <w:pPr>
        <w:pStyle w:val="Normal"/>
        <w:rPr/>
      </w:pPr>
      <w:r>
        <w:rPr>
          <w:szCs w:val="32"/>
        </w:rPr>
        <w:t>Введение в атмосферу занятий, приветствие. Упражнение – представить себя в виде куста роз. Обсуждение, ответ на вопросы психолога.</w:t>
      </w:r>
    </w:p>
    <w:p>
      <w:pPr>
        <w:pStyle w:val="Normal"/>
        <w:rPr>
          <w:szCs w:val="32"/>
        </w:rPr>
      </w:pPr>
      <w:r>
        <w:rPr>
          <w:szCs w:val="32"/>
        </w:rPr>
        <w:t>Рисование по теме: «Куст роз».</w:t>
      </w:r>
    </w:p>
    <w:p>
      <w:pPr>
        <w:pStyle w:val="Normal"/>
        <w:rPr>
          <w:szCs w:val="32"/>
        </w:rPr>
      </w:pPr>
      <w:r>
        <w:rPr>
          <w:szCs w:val="32"/>
        </w:rPr>
        <w:t>Психокоррекционная игра «Доброе животное»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е 7.  Мой герб</w:t>
      </w:r>
    </w:p>
    <w:p>
      <w:pPr>
        <w:pStyle w:val="Normal"/>
        <w:rPr/>
      </w:pPr>
      <w:r>
        <w:rPr>
          <w:szCs w:val="32"/>
        </w:rPr>
        <w:t>Введение в атмосферу занятий, приветствие. Заполнение анкеты о себе. Обсуждение. Беседа о том, что такое герб.</w:t>
      </w:r>
    </w:p>
    <w:p>
      <w:pPr>
        <w:pStyle w:val="Normal"/>
        <w:rPr>
          <w:szCs w:val="32"/>
        </w:rPr>
      </w:pPr>
      <w:r>
        <w:rPr>
          <w:szCs w:val="32"/>
        </w:rPr>
        <w:t>Рисование по теме: «Мой герб». Презентация герба, объяснение рисунка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е 8.</w:t>
      </w:r>
      <w:r>
        <w:rPr>
          <w:b/>
          <w:sz w:val="36"/>
          <w:szCs w:val="28"/>
        </w:rPr>
        <w:t xml:space="preserve"> </w:t>
      </w:r>
      <w:r>
        <w:rPr>
          <w:b/>
          <w:sz w:val="32"/>
          <w:szCs w:val="32"/>
        </w:rPr>
        <w:t>Афоризмы</w:t>
      </w:r>
    </w:p>
    <w:p>
      <w:pPr>
        <w:pStyle w:val="Normal"/>
        <w:rPr/>
      </w:pPr>
      <w:r>
        <w:rPr>
          <w:szCs w:val="32"/>
        </w:rPr>
        <w:t>Введение в атмосферу занятий, приветствие. Мини-лекция на тему «Что такое афоризм». Совместное чтение афоризмов.</w:t>
      </w:r>
    </w:p>
    <w:p>
      <w:pPr>
        <w:pStyle w:val="Normal"/>
        <w:rPr>
          <w:szCs w:val="32"/>
        </w:rPr>
      </w:pPr>
      <w:r>
        <w:rPr>
          <w:szCs w:val="32"/>
        </w:rPr>
        <w:t>Рисование по наиболее понравившемуся афоризму.</w:t>
      </w:r>
    </w:p>
    <w:p>
      <w:pPr>
        <w:pStyle w:val="Normal"/>
        <w:rPr>
          <w:szCs w:val="32"/>
        </w:rPr>
      </w:pPr>
      <w:r>
        <w:rPr>
          <w:szCs w:val="32"/>
        </w:rPr>
        <w:t>Афоризмы подбираются в зависимости от актуальных проблем учащихся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9. Дорога</w:t>
      </w:r>
    </w:p>
    <w:p>
      <w:pPr>
        <w:pStyle w:val="Normal"/>
        <w:rPr/>
      </w:pPr>
      <w:r>
        <w:rPr>
          <w:szCs w:val="32"/>
        </w:rPr>
        <w:t>Введение в атмосферу занятий, приветствие. Учащиеся занимают удобную позу, закрывают глаза, представляют дорогу в своем воображении.</w:t>
      </w:r>
    </w:p>
    <w:p>
      <w:pPr>
        <w:pStyle w:val="Normal"/>
        <w:rPr>
          <w:szCs w:val="32"/>
        </w:rPr>
      </w:pPr>
      <w:r>
        <w:rPr>
          <w:szCs w:val="32"/>
        </w:rPr>
        <w:t>Рисование по теме: «Дорога». На рисунках символами учащиеся изображают где они находятся на дороге. Обсуждение работ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е 10. «Сказочный герой, который отправляется в сказочное путешествие».</w:t>
      </w:r>
    </w:p>
    <w:p>
      <w:pPr>
        <w:pStyle w:val="Normal"/>
        <w:rPr/>
      </w:pPr>
      <w:r>
        <w:rPr>
          <w:szCs w:val="32"/>
        </w:rPr>
        <w:t>Введение в атмосферу занятий, приветствие. Интерактивная беседа – «На какого сказочного героя я хочу быть похожим. Почему?». Обсуждение атрибутов, которые взяли бы с собой в сказочное путешествие. Рисование по теме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е 11. Открытки с изображением шедевров ИЗО.</w:t>
      </w:r>
    </w:p>
    <w:p>
      <w:pPr>
        <w:pStyle w:val="Normal"/>
        <w:rPr/>
      </w:pPr>
      <w:r>
        <w:rPr>
          <w:szCs w:val="32"/>
        </w:rPr>
        <w:t xml:space="preserve">Введение в атмосферу занятий, приветствие. Психокоррекционное упражнение «мысленные картинки». Демонстрация участникам открыток с изображением шедевров изобразительного искусства.  </w:t>
      </w:r>
    </w:p>
    <w:p>
      <w:pPr>
        <w:pStyle w:val="Normal"/>
        <w:rPr>
          <w:szCs w:val="32"/>
        </w:rPr>
      </w:pPr>
      <w:r>
        <w:rPr>
          <w:szCs w:val="32"/>
        </w:rPr>
        <w:t>Каждый участник выбирает наиболее впечатлившую открыткой. Рисование по открытке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нятие 12. Буклет.</w:t>
      </w:r>
    </w:p>
    <w:p>
      <w:pPr>
        <w:pStyle w:val="Normal"/>
        <w:rPr/>
      </w:pPr>
      <w:r>
        <w:rPr>
          <w:szCs w:val="32"/>
        </w:rPr>
        <w:t>Введение в атмосферу занятий, приветствие. Интерактивная беседа на одну из тем: Что такое счастье.</w:t>
      </w:r>
    </w:p>
    <w:p>
      <w:pPr>
        <w:pStyle w:val="Normal"/>
        <w:rPr>
          <w:szCs w:val="32"/>
        </w:rPr>
      </w:pPr>
      <w:r>
        <w:rPr>
          <w:szCs w:val="32"/>
        </w:rPr>
        <w:t>- О любви.</w:t>
      </w:r>
    </w:p>
    <w:p>
      <w:pPr>
        <w:pStyle w:val="Normal"/>
        <w:rPr>
          <w:szCs w:val="32"/>
        </w:rPr>
      </w:pPr>
      <w:r>
        <w:rPr>
          <w:szCs w:val="32"/>
        </w:rPr>
        <w:t>- Как переживать обиды.</w:t>
      </w:r>
    </w:p>
    <w:p>
      <w:pPr>
        <w:pStyle w:val="Normal"/>
        <w:rPr>
          <w:szCs w:val="32"/>
        </w:rPr>
      </w:pPr>
      <w:r>
        <w:rPr>
          <w:szCs w:val="32"/>
        </w:rPr>
        <w:t>- Как решать конфликты.</w:t>
      </w:r>
    </w:p>
    <w:p>
      <w:pPr>
        <w:pStyle w:val="Normal"/>
        <w:rPr>
          <w:szCs w:val="32"/>
        </w:rPr>
      </w:pPr>
      <w:r>
        <w:rPr>
          <w:szCs w:val="32"/>
        </w:rPr>
        <w:t>(в зависимости от контингента учащихся).</w:t>
      </w:r>
    </w:p>
    <w:p>
      <w:pPr>
        <w:pStyle w:val="Normal"/>
        <w:rPr>
          <w:szCs w:val="32"/>
        </w:rPr>
      </w:pPr>
      <w:r>
        <w:rPr>
          <w:szCs w:val="32"/>
        </w:rPr>
        <w:t>Участники делают буклеты по теме беседы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3. Рисование музыки.</w:t>
      </w:r>
    </w:p>
    <w:p>
      <w:pPr>
        <w:pStyle w:val="Normal"/>
        <w:rPr/>
      </w:pPr>
      <w:r>
        <w:rPr>
          <w:szCs w:val="32"/>
        </w:rPr>
        <w:t>Введение в атмосферу занятий, приветствие. Психокоррекционное упражнение «Доброе животное». Слушание музыки из УМК психолога. Рисование под музыку. Обсуждение чувств, которые вызвала музыка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4. Коллаж: прошлое, настоящее, будущее…</w:t>
      </w:r>
    </w:p>
    <w:p>
      <w:pPr>
        <w:pStyle w:val="Normal"/>
        <w:rPr/>
      </w:pPr>
      <w:r>
        <w:rPr>
          <w:szCs w:val="32"/>
        </w:rPr>
        <w:t>Введение в атмосферу занятий, приветствие. Коллективная фантазия «Жизнь, о которой я мечтаю». Участникам предлагается сделать коллаж по теме занятия «Прошлое, настоящее, будущее». Презентация работ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5. До свидания!</w:t>
      </w:r>
    </w:p>
    <w:p>
      <w:pPr>
        <w:pStyle w:val="Normal"/>
        <w:rPr>
          <w:szCs w:val="32"/>
        </w:rPr>
      </w:pPr>
      <w:r>
        <w:rPr>
          <w:szCs w:val="32"/>
        </w:rPr>
        <w:t>Введение в атмосферу занятий, приветствие.</w:t>
      </w:r>
    </w:p>
    <w:p>
      <w:pPr>
        <w:pStyle w:val="Normal"/>
        <w:rPr>
          <w:szCs w:val="32"/>
        </w:rPr>
      </w:pPr>
      <w:r>
        <w:rPr>
          <w:szCs w:val="32"/>
        </w:rPr>
        <w:t>Психокоррекционное упражнение «Проблема».</w:t>
      </w:r>
    </w:p>
    <w:p>
      <w:pPr>
        <w:pStyle w:val="Normal"/>
        <w:rPr>
          <w:szCs w:val="32"/>
        </w:rPr>
      </w:pPr>
      <w:r>
        <w:rPr>
          <w:szCs w:val="32"/>
        </w:rPr>
        <w:t>Заключительная диагностика.</w:t>
      </w:r>
    </w:p>
    <w:p>
      <w:pPr>
        <w:pStyle w:val="Normal"/>
        <w:rPr>
          <w:szCs w:val="32"/>
        </w:rPr>
      </w:pPr>
      <w:r>
        <w:rPr>
          <w:szCs w:val="32"/>
        </w:rPr>
        <w:t>Антистрессовая релаксация, рефлексия, проща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4.  Учебно-тематический пла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126"/>
        <w:gridCol w:w="992"/>
        <w:gridCol w:w="1135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-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ево, которое знает, что скоро вес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, срывающий яблоко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страна чув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ст ро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 гер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очный герой, который отправляется в сказочное путешеств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 с изображением шедевров ИЗ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музы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: прошлое, настоящее, будущее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сихолог может добавлять в занятия упражнения на релаксацию, проводить игры, беседы, в зависимости от индивидуальных особенностей и проблем учащих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5. Список используемой литератур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ньев Б. Г. Избр. психол труды. Т. 1. М., 1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тянова М. «Организация психологической работы в школе»., М.   «Совершенство»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ович Л. И. Личность и ее формирование в детском возрасте. М. 19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отский Л. С. Собр. Соч. – М. 1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пенрейтер Ю. Б. Введение в общую психологию. Курс лекций. М.: ЧеРо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ина И. В.«Индивидуальные особенности школь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чарова  Р. В. «Справочная книга школьного психолога» - М.,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 И. Е. «Настольная книга школьного психолога», - М.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ард К. «Эмоции человека» Москва, 19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ган В. Е. Психогенные формы школьной дезадаптации «Вопросы психологии»1984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яжева Н. Л. Развитие эмоционального мира детей. – Я.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эндрет Г. Л. Игровая терапия: искусство отношений. – М., 19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ин Б. П. Ступеньки творчества или развивающие игры. – М. 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ттер М. «Помощь трудным детям» М. 19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исание некоторых арттерапевтических техник:</w:t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«Афоризмы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едлагаем ребенку из картотеки афоризмов выбрать то, что ему близко. Необходимо объяснить почему выбрано то или иное изречение, как ребенок понимает его, затем нарисовать картину, навеянную афоризмо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u w:val="single"/>
        </w:rPr>
        <w:t>- Открытки с изображением шедевров изобразительного искусства</w:t>
      </w:r>
      <w:r>
        <w:rPr>
          <w:sz w:val="28"/>
          <w:szCs w:val="28"/>
        </w:rPr>
        <w:t xml:space="preserve"> (наборы из коллекций Эрмитажа, Русского музея и т. д.). Необходимо выбрать открытку, наиболее впечатлившую, сделать свой рисунок. Ребенок описывает свои чувства при виде картины, и в процессе рис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u w:val="single"/>
        </w:rPr>
        <w:t>-«Куклы»</w:t>
      </w:r>
      <w:r>
        <w:rPr>
          <w:sz w:val="28"/>
          <w:szCs w:val="28"/>
        </w:rPr>
        <w:t xml:space="preserve"> - делаем с ребенком куклу из бумаги, бросового материала и прочих материалов. Нужно придумать историю кукл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u w:val="single"/>
        </w:rPr>
        <w:t>- «Дерево»</w:t>
      </w:r>
      <w:r>
        <w:rPr>
          <w:sz w:val="28"/>
          <w:szCs w:val="28"/>
        </w:rPr>
        <w:t xml:space="preserve"> модифицированная методика «Дом, дерево, человек» темы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) человек, срывающий яблоко. Обращать внимание на яблоки, каким способом человек добирается до плодов (принес лестницу, трясет дерево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) Дерево, которое знает, что придет вес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)Расположить дерево в большом круге из ватма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u w:val="single"/>
        </w:rPr>
        <w:t>- «Дом»</w:t>
      </w:r>
      <w:r>
        <w:rPr>
          <w:sz w:val="28"/>
          <w:szCs w:val="28"/>
        </w:rPr>
        <w:t xml:space="preserve"> - постройка дома из бросового материала.</w:t>
      </w:r>
    </w:p>
    <w:p>
      <w:pPr>
        <w:pStyle w:val="Normal"/>
        <w:ind w:firstLine="900"/>
        <w:rPr/>
      </w:pPr>
      <w:r>
        <w:rPr>
          <w:sz w:val="28"/>
          <w:szCs w:val="28"/>
          <w:u w:val="single"/>
        </w:rPr>
        <w:t>- «Человек»</w:t>
      </w:r>
      <w:r>
        <w:rPr>
          <w:sz w:val="28"/>
          <w:szCs w:val="28"/>
        </w:rPr>
        <w:t xml:space="preserve"> - рисунок на обоях – ребенок ложится, психолог обводит контур фигуры. Затем раскрашивание картины (внутренний мир, внешний мир), обязательно нарисовать лицо.</w:t>
      </w:r>
    </w:p>
    <w:p>
      <w:pPr>
        <w:pStyle w:val="Normal"/>
        <w:ind w:firstLine="900"/>
        <w:rPr/>
      </w:pPr>
      <w:r>
        <w:rPr>
          <w:sz w:val="28"/>
          <w:szCs w:val="28"/>
          <w:u w:val="single"/>
        </w:rPr>
        <w:t>- «Куст роз»</w:t>
      </w:r>
      <w:r>
        <w:rPr>
          <w:sz w:val="28"/>
          <w:szCs w:val="28"/>
        </w:rPr>
        <w:t xml:space="preserve"> (диагностика и коррекция отношений с окружающими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бенок принимает удобную позу и должен представить себя в виде куста роз. Задаются вопросы – есть ли бутоны? Какого они цвета? Какой стебель, шипы? Что окружает розу? Ухаживает ли кто-то за ней? Как она себя чувствует? Затем ребенок рисует куст роз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опросы по рисунку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каким кустом роз ты являешься? Как выглядишь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расскажи мне о своих цветах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 расскажи о своих листьях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расскажи о своих стеблях и ветках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у тебя есть шипы? Какие они? (если нет – как ты защищаешься?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. ты добрый или злой куст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7. расскажи о своих корнях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8. где находится роза (клумба, ваза…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9. нравится ли тебе место, где ты живешь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0. ты похож на розовый куст (если нет, то что это?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1. какая погода? Что происходит при изменении погоды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2. как ты чувствуешь себя в роли куста роз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«Волшебная страна внутри тебя» (до 13 лет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исуем силуэт человека, рядом 8 домиков, это 8 чувств (радость, гнев, обида, злость, интерес, вина, грусть, страх). Ребенок раскрашивает домики, как ему нравится (здесь возможна диагностика по Люшеру), затем заселяет домики чувствам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илуэт человека – карта страны, нужно раскрасить чувствам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олова – ментальность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уки – коммуникативные навык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рудь – эмоци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з – влечение, интерес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оги – чем ты движи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«Маски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бенку предлагается сделать свою маску. Затем можно презентовать ее- озвучить, показать движения, рассказать о не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ак ты думаешь, что она скрывает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ля работы со страхами можно нарисовать страшные маски, надеть их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ка добро/зло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Коллажи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Прошлое, настоящее, будущее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То, что радует и что огорчает»</w:t>
      </w:r>
    </w:p>
    <w:p>
      <w:pPr>
        <w:pStyle w:val="Normal"/>
        <w:ind w:firstLine="900"/>
        <w:rPr/>
      </w:pPr>
      <w:r>
        <w:rPr>
          <w:sz w:val="28"/>
          <w:szCs w:val="28"/>
        </w:rPr>
        <w:t>«Агрессивность и ее смысл» и др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«Герб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тся ребенку нарисовать свой герб, затем рассказать о не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Рисование музык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ится музыка, вызывающая сильные, глубокие чувства, размышления. Нужно нарисовать свои ощущения либо историю, придуманную под влиянием мелодии. (можно рисовать пальцами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лее нужно назвать работу, проговорить почему использованы те или иные цве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Буклет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мы: жалобы, гнев, счастье, вещи, которые мне (не) нравятся, кое-что обо мне… предлагаем сделать букле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u w:val="single"/>
        </w:rPr>
        <w:t xml:space="preserve">- «Дорога» </w:t>
      </w:r>
      <w:r>
        <w:rPr>
          <w:sz w:val="28"/>
          <w:szCs w:val="28"/>
        </w:rPr>
        <w:t>- ребенок принимает удобную позу, закрывает глаза, представляет дорогую затем рисует, символом обозначает, где находится на этой дороге, представляет своего помощника.</w:t>
      </w:r>
    </w:p>
    <w:p>
      <w:pPr>
        <w:pStyle w:val="Normal"/>
        <w:ind w:firstLine="900"/>
        <w:rPr/>
      </w:pPr>
      <w:r>
        <w:rPr>
          <w:sz w:val="28"/>
          <w:szCs w:val="28"/>
          <w:u w:val="single"/>
        </w:rPr>
        <w:t>- Рисование сказочного героя,</w:t>
      </w:r>
      <w:r>
        <w:rPr>
          <w:sz w:val="28"/>
          <w:szCs w:val="28"/>
        </w:rPr>
        <w:t xml:space="preserve"> который отправляется в далекое и опасное путешествие. Рисуем атрибуты: костюм, то что берет с собой.  Представляем, что говорит этот геро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лаксация. Снятие эмоционального напряж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сихогимнаст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пособы дых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лушание медитативной музы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етоды экологической психологии (звуки природы, смотрим на огонь, воду и т. д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едитац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роматерап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ухой бассейн и т. 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</w:rPr>
        <w:t>Примеры  психокоррекционных упражнений(используются на занятиях):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«Кокос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передают по кругу какой –либо предмет, нужно придумать как можно больше необычных способов его примен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«Волшебный магазин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волшебном магазине ты можешь приобрести любое качество, которого тебе не хватает, но взамен должен отдать равноценное (например: доброту за ум). Выясняются собственные достоинства, и каких качеств сильно не хвата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«Доброе животн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е встают в круг, ведущий говорит, о том что мы все большое доброе животное, когда оно вдыхает - расходимся, когда выдыхает – сходим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«Пирог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 из детей ложится на ковер, вокруг него другие участники, они должны испечь пирог, они его «месят», «кладут начинку» и т. д. участникам весело, а «пирог» получает легкий массаж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«Старая фотографи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из направления психодрамы, дети должны изобразить какую либо фотографию, под руководством одного, затем он рассказывает о ней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игрывание ситуаций из жизн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</w:rPr>
        <w:t>Тематика бесед рекомендованных для проведения классным руководителем в класс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оя семь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такое счасть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 любв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 переживать обид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 решать конфлик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Я больше всего боюсь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заставляет меня нервнич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Жизнь о которой я мечта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19:00Z</dcterms:created>
  <dc:creator>Ирина</dc:creator>
  <dc:description/>
  <cp:keywords/>
  <dc:language>en-US</dc:language>
  <cp:lastModifiedBy>Ucer</cp:lastModifiedBy>
  <cp:lastPrinted>2013-03-22T12:15:00Z</cp:lastPrinted>
  <dcterms:modified xsi:type="dcterms:W3CDTF">2013-03-22T09:17:00Z</dcterms:modified>
  <cp:revision>52</cp:revision>
  <dc:subject/>
  <dc:title>Учебно-тематический план коррекции</dc:title>
</cp:coreProperties>
</file>