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58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1360"/>
                          <a:chOff x="0" y="0"/>
                          <a:chExt cx="628596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6285960" cy="3657600"/>
                          </a:xfrm>
                          <a:prstGeom prst="wedgeRoundRectCallout">
                            <a:avLst>
                              <a:gd name="adj1" fmla="val -35453"/>
                              <a:gd name="adj2" fmla="val 6217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о «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комол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едполож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6.95pt" coordorigin="0,0" coordsize="9899,5939">
                <v:rect id="shape_0" stroked="f" o:allowincell="f" style="position:absolute;left:0;top:0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0;top:179;width:9898;height:575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о «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комол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едположени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286500" cy="3657600"/>
                <wp:effectExtent l="5080" t="5080" r="5715" b="4540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657600"/>
                        </a:xfrm>
                        <a:prstGeom prst="wedgeRoundRectCallout">
                          <a:avLst>
                            <a:gd name="adj1" fmla="val -39092"/>
                            <a:gd name="adj2" fmla="val 621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ово «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комол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чение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ова по словар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0pt;width:494.95pt;height:28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ово «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комол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чение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ова по словарю.</w:t>
                      </w:r>
                    </w:p>
                    <w:p>
                      <w:pPr>
                        <w:overflowPunct w:val="false"/>
                        <w:bidi w:val="0"/>
                        <w:ind w:left="-90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3771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771360"/>
                          <a:chOff x="0" y="0"/>
                          <a:chExt cx="605736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96.95pt" coordorigin="0,0" coordsize="9539,5939">
                <v:rect id="shape_0" stroked="f" o:allowincell="f" style="position:absolute;left:0;top:0;width:953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16205</wp:posOffset>
                </wp:positionV>
                <wp:extent cx="6400800" cy="3657600"/>
                <wp:effectExtent l="5080" t="5080" r="5715" b="415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657600"/>
                        </a:xfrm>
                        <a:prstGeom prst="wedgeRoundRectCallout">
                          <a:avLst>
                            <a:gd name="adj1" fmla="val -38689"/>
                            <a:gd name="adj2" fmla="val 611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ово «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имородок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едполож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9.15pt;width:503.95pt;height:28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ово «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имородок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едположен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59690</wp:posOffset>
                </wp:positionV>
                <wp:extent cx="6400800" cy="3657600"/>
                <wp:effectExtent l="5080" t="5080" r="5715" b="405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657600"/>
                        </a:xfrm>
                        <a:prstGeom prst="wedgeRoundRectCallout">
                          <a:avLst>
                            <a:gd name="adj1" fmla="val -36902"/>
                            <a:gd name="adj2" fmla="val 60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ово «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имородок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начение слова по словар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4.7pt;width:503.95pt;height:28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ово «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имородок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начение слова по словарю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165" cy="37712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771360"/>
                          <a:chOff x="0" y="0"/>
                          <a:chExt cx="6400080" cy="3771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0008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6400080" cy="3657600"/>
                          </a:xfrm>
                          <a:prstGeom prst="wedgeRoundRectCallout">
                            <a:avLst>
                              <a:gd name="adj1" fmla="val -39425"/>
                              <a:gd name="adj2" fmla="val 6112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о «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ёхтонка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едполож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96.95pt" coordorigin="0,0" coordsize="10079,5939">
                <v:rect id="shape_0" stroked="f" o:allowincell="f" style="position:absolute;left:0;top:0;width:100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9;width:10078;height:575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о «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ёхтонка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едположени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6286500" cy="3657600"/>
                <wp:effectExtent l="5080" t="5080" r="5715" b="425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657600"/>
                        </a:xfrm>
                        <a:prstGeom prst="wedgeRoundRectCallout">
                          <a:avLst>
                            <a:gd name="adj1" fmla="val -39699"/>
                            <a:gd name="adj2" fmla="val 61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ово «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ёхтонка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начение слова по словар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4.9pt;width:494.95pt;height:28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ово «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ёхтонка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начение слова по словарю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6515100" cy="3657600"/>
                <wp:effectExtent l="5080" t="5080" r="5715" b="5791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657600"/>
                        </a:xfrm>
                        <a:prstGeom prst="wedgeRoundRectCallout">
                          <a:avLst>
                            <a:gd name="adj1" fmla="val -41268"/>
                            <a:gd name="adj2" fmla="val 655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ово «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ронометр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едполож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9pt;width:512.95pt;height:28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ово «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ронометр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едположен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</wp:posOffset>
                </wp:positionV>
                <wp:extent cx="6400800" cy="3657600"/>
                <wp:effectExtent l="5080" t="5080" r="5715" b="4914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657600"/>
                        </a:xfrm>
                        <a:prstGeom prst="wedgeRoundRectCallout">
                          <a:avLst>
                            <a:gd name="adj1" fmla="val -37055"/>
                            <a:gd name="adj2" fmla="val 632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ово «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ронометр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начение слова по словар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2.6pt;width:503.95pt;height:28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ово «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ронометр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начение слова по словарю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6286500" cy="3657600"/>
                <wp:effectExtent l="5080" t="5080" r="5715" b="4533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657600"/>
                        </a:xfrm>
                        <a:prstGeom prst="wedgeRoundRectCallout">
                          <a:avLst>
                            <a:gd name="adj1" fmla="val -36819"/>
                            <a:gd name="adj2" fmla="val 621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ово «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естигранник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едполож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4.9pt;width:494.95pt;height:28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ово «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естигранник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едположен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07950</wp:posOffset>
                </wp:positionV>
                <wp:extent cx="6438900" cy="3657600"/>
                <wp:effectExtent l="5080" t="5080" r="5715" b="3771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3657600"/>
                        </a:xfrm>
                        <a:prstGeom prst="wedgeRoundRectCallout">
                          <a:avLst>
                            <a:gd name="adj1" fmla="val -37425"/>
                            <a:gd name="adj2" fmla="val 600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ово «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естигранник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начение слова по словар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8.5pt;width:506.95pt;height:28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ово «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естигранник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начение слова по словарю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62230</wp:posOffset>
                </wp:positionV>
                <wp:extent cx="6515100" cy="3657600"/>
                <wp:effectExtent l="5080" t="5080" r="5715" b="4527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657600"/>
                        </a:xfrm>
                        <a:prstGeom prst="wedgeRoundRectCallout">
                          <a:avLst>
                            <a:gd name="adj1" fmla="val -35236"/>
                            <a:gd name="adj2" fmla="val 621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ово «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столюбие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едполож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4.9pt;width:512.95pt;height:28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ово «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столюбие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редположен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55880</wp:posOffset>
                </wp:positionV>
                <wp:extent cx="6400800" cy="3657600"/>
                <wp:effectExtent l="5080" t="5080" r="5715" b="4629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657600"/>
                        </a:xfrm>
                        <a:prstGeom prst="wedgeRoundRectCallout">
                          <a:avLst>
                            <a:gd name="adj1" fmla="val -37055"/>
                            <a:gd name="adj2" fmla="val 624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ово «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столюбие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начение слова по словар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4.4pt;width:503.95pt;height:28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ово «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столюбие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Значение слова по словарю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1:48:00Z</dcterms:created>
  <dc:creator>111</dc:creator>
  <dc:description/>
  <cp:keywords/>
  <dc:language>en-US</dc:language>
  <cp:lastModifiedBy>Гость</cp:lastModifiedBy>
  <cp:lastPrinted>2012-11-06T14:13:00Z</cp:lastPrinted>
  <dcterms:modified xsi:type="dcterms:W3CDTF">2012-11-06T08:14:00Z</dcterms:modified>
  <cp:revision>8</cp:revision>
  <dc:subject/>
  <dc:title/>
</cp:coreProperties>
</file>