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>
          <w:sz w:val="36"/>
          <w:szCs w:val="36"/>
        </w:rPr>
        <w:t>Развёрнутое тематическое планирование элективного курс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«Основы электроник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900"/>
        <w:gridCol w:w="3060"/>
        <w:gridCol w:w="3240"/>
        <w:gridCol w:w="1800"/>
        <w:gridCol w:w="1440"/>
        <w:gridCol w:w="13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rPr/>
            </w:pP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</w:t>
            </w:r>
          </w:p>
          <w:p>
            <w:pPr>
              <w:pStyle w:val="Normal"/>
              <w:rPr/>
            </w:pPr>
            <w:r>
              <w:rPr/>
              <w:t>подготовки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нятия,</w:t>
            </w:r>
          </w:p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 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электро-</w:t>
            </w:r>
          </w:p>
          <w:p>
            <w:pPr>
              <w:pStyle w:val="Normal"/>
              <w:rPr/>
            </w:pPr>
            <w:r>
              <w:rPr/>
              <w:t>безопасности. Радиомонтажны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электрического тока на человеческий организм. Безопасные уровни электрических токов и напряжений. Безопасные приёмы радиомонтажных рабо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 н а т ь : правила безопасности при электро-и-радиомонтажных работах. </w:t>
            </w:r>
          </w:p>
          <w:p>
            <w:pPr>
              <w:pStyle w:val="Normal"/>
              <w:rPr/>
            </w:pPr>
            <w:r>
              <w:rPr/>
              <w:t>У м е т ь : проводить электрические измерения и монтажные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электрического 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точников тока. Основные характеристики источников тока. Соединение источников тока. Пульсация и стабилизация напряжения и тока. Переключатели. Предохраните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виды, характеристики и способы соединения источников электропитания.</w:t>
            </w:r>
          </w:p>
          <w:p>
            <w:pPr>
              <w:pStyle w:val="Normal"/>
              <w:rPr/>
            </w:pPr>
            <w:r>
              <w:rPr/>
              <w:t>У м е т ь : правильно подключить источник т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ис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, переменные и подстроечные резисторы. Спецификация. Номинальные сопротивление, мощность рассеяния, класс точности и маркировка резисто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виды и назначение резисторов.</w:t>
            </w:r>
          </w:p>
          <w:p>
            <w:pPr>
              <w:pStyle w:val="Normal"/>
              <w:rPr/>
            </w:pPr>
            <w:r>
              <w:rPr/>
              <w:t>У м е т ь : определить вид и параметры резис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енсатор, электрическая ёмкость, номинальная ёмкость, токи заряда и разряда конденсатора, фарада, конденсаторы постоянной и переменной ёмкости, подстроечные конденсаторы, маркировка конденсато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виды и назначение конденсаторов.</w:t>
            </w:r>
          </w:p>
          <w:p>
            <w:pPr>
              <w:pStyle w:val="Normal"/>
              <w:rPr/>
            </w:pPr>
            <w:r>
              <w:rPr/>
              <w:t>У м е т ь : определять вид и назначение конденса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с катушками индуктив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тивность, генри, герконы, телефон, свойство обратимости, громкоговоритель, микрофон, ферри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назначение катушек индуктивности.</w:t>
            </w:r>
          </w:p>
          <w:p>
            <w:pPr>
              <w:pStyle w:val="Normal"/>
              <w:rPr/>
            </w:pPr>
            <w:r>
              <w:rPr/>
              <w:t>У м е т ь : определять назначение деталей, содержащих катушки индуктив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оводнико-</w:t>
            </w:r>
          </w:p>
          <w:p>
            <w:pPr>
              <w:pStyle w:val="Normal"/>
              <w:rPr/>
            </w:pPr>
            <w:r>
              <w:rPr/>
              <w:t>вые резисторы и индик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сивные и активные радиоэлементы, терморезисторы, фоторезисторы, термо-элементы, фотоэлементы, датчики, солнечные батареи, светодиоды, индикаторные прибо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виды и назначение полупроводниковых резисторов и индикаторов.</w:t>
            </w:r>
          </w:p>
          <w:p>
            <w:pPr>
              <w:pStyle w:val="Normal"/>
              <w:rPr/>
            </w:pPr>
            <w:r>
              <w:rPr/>
              <w:t>У м е т ь : определять вид полупроводниковых резисторов и индика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зис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полярные и полевые транзисторы, эмиттер, коллектор, база, диапазон рабочих частот, реле времени, интегральная микросхема, интегральная технолог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виды и назначение транзисторов.</w:t>
            </w:r>
          </w:p>
          <w:p>
            <w:pPr>
              <w:pStyle w:val="Normal"/>
              <w:rPr/>
            </w:pPr>
            <w:r>
              <w:rPr/>
              <w:t>У м е т ь : определять вид транзис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ил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илитель постоянного тока, усилитель низкой частоты, статический коэффициент передачи тока базы, двухкаскадный усилитель, режим работы усилителя по постоянному току, искажения сигнала, операционный усилит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виды усилителей.</w:t>
            </w:r>
          </w:p>
          <w:p>
            <w:pPr>
              <w:pStyle w:val="Normal"/>
              <w:rPr/>
            </w:pPr>
            <w:r>
              <w:rPr/>
              <w:t>У м е т ь : собирать простые усилите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ы электрических колеба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ый контур, затухающие колебания, обратная связь, положи-тельная обратная связь, фаза, форма и частота коле баний, мульти-вибрат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принципы работы генераторов.</w:t>
            </w:r>
          </w:p>
          <w:p>
            <w:pPr>
              <w:pStyle w:val="Normal"/>
              <w:rPr/>
            </w:pPr>
            <w:r>
              <w:rPr/>
              <w:t>У м е т ь : собирать простые генерато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ские техн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проектированию электронных устройств, макетирование, печатные платы, шасси, корпус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принципы проектирования и конструирования электронных устрой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автом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автоматическо-го регулирования, фото-реле, термостат, реле вре-мен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принципы работы автоматических устрой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переговорные и радиоприёмные устро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ая и радиосвязь, частотный диапазон, модуляция и детектирова-ние сигн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принципы работы радиопередающих и радио-приёмных устрой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ый и цифровой способы представления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овая и цифровая техника, погрешность вы-числения, штриховой код, двоичный код, АЦП, ЦА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способы преобразования аналогового сигнала в цифровой и наобор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и узлы цифровой техники. Логические элемен-ты и тригг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элементы, элемент И, элемент ИЛИ, элемент НЕ, таблица истинности, триггер, устойчивое состояние, запоминание сигн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принципы работы логических элементов и тригге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аторы и дешифрат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атор, дешифрато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принципы работы шифраторов и дешифрато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ерсонального компьют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вода и вывода, интерфейс, системный бл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н а т ь : принцип работы компьютера.</w:t>
            </w:r>
          </w:p>
          <w:p>
            <w:pPr>
              <w:pStyle w:val="Normal"/>
              <w:rPr/>
            </w:pPr>
            <w:r>
              <w:rPr/>
              <w:t>У м е т ь : определить назначение блоков внутри системного бло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 Ответы на вопросы. Практическая рабо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роектирование электронных устрой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сполнения различных электронных устройст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творческих прое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2:56:00Z</dcterms:created>
  <dc:creator>Максим</dc:creator>
  <dc:description/>
  <cp:keywords/>
  <dc:language>en-US</dc:language>
  <cp:lastModifiedBy>Максим</cp:lastModifiedBy>
  <cp:lastPrinted>2012-04-19T07:07:00Z</cp:lastPrinted>
  <dcterms:modified xsi:type="dcterms:W3CDTF">2013-04-08T11:56:00Z</dcterms:modified>
  <cp:revision>7</cp:revision>
  <dc:subject/>
  <dc:title>                                         Развёрнутое тематическое планирование элективного курса</dc:title>
</cp:coreProperties>
</file>