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b/>
          <w:sz w:val="32"/>
          <w:szCs w:val="32"/>
        </w:rPr>
        <w:t xml:space="preserve"> </w:t>
      </w:r>
      <w:r>
        <w:rPr/>
        <w:t>Октябрь (первая неделя).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17"/>
      </w:tblGrid>
      <w:tr>
        <w:trPr>
          <w:trHeight w:val="221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реч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«Овощи. Труд взрослых на полях и огородах».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изменение: д/игра «Назови ласково»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Чудесный мешочек» (расскажи, как ты догадался, что нашел капусту) – составление описательного рассказа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единственного и множественного числа существительных по теме «Овощи»; 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словаря прилагательными круглый, красный, твердый, мягкий, желтый, кислый и т.п.;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«Вершки и корешки»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ЭМП, конструирова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овощей до пяти с называнием итогового числа;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 овощи по форме (круглые, овальные, треугольные);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 овощи по величине (большие и маленькие);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 овощи от самого большого до самого маленького (например, картошку);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 столько же, сколько и здесь (уравнивание множеств);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зрезной картинки по теме «Овощи» из 4 и 5 частей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мотор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ка и штриховка знакомых овощей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по подражанию и согласование речи с движ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в стороны, в кулач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жимай и на боч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носочки поднимай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едай и выпрямляйся;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азложи овощи» (согласованность в работе обеих рук);</w:t>
            </w:r>
          </w:p>
          <w:p>
            <w:pPr>
              <w:pStyle w:val="Style15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знакомых овощей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познавательных процес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Парные картинки» по теме «Овощи»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Подбери овощи» (классификация овощей по цвету или по форме»)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ыполни поручение» (1-2 инструкции);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то позвал тебя, узнай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Чего не стало?» (3-5 овощей);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ови, какие овощи ты знаешь?»;</w:t>
            </w:r>
          </w:p>
          <w:p>
            <w:pPr>
              <w:pStyle w:val="Style15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ови, какие овощи были у нас сейчас в игре»;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ижная игр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ткрытие овощного магаз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формлять овощной магазин – расставлять овощи на прилавке и витрине; закрепить умение пользоваться чеками-заместителями; брать на себя роль покупателя и выполнять цепочку действий: подойти к кассе, дать деньги, взять чек и вернуться к продавцу за получением своей покупки. Развивать коммуникатив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ожай собирай!»</w:t>
            </w:r>
          </w:p>
        </w:tc>
      </w:tr>
      <w:tr>
        <w:trPr>
          <w:trHeight w:val="97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дивидуальная работа с деть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мелкой моторики: (шнуровка, игры с прищепками, штриховка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ери картинки (5-6 дета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называть соседей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название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название основных цветов и их оттенков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Октябрь (втора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917"/>
      </w:tblGrid>
      <w:tr>
        <w:trPr>
          <w:trHeight w:val="221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реч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«Фрукты. Труд взрослых в садах».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изменение: д/игра «Назови ласково»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Чудесный мешочек» (расскажи, как ты догадался, что нашел яблоко) – составление описательного рассказа по схеме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единственного и множественного числа существительных по теме «Фрукты»;  обогащение словаря прилагательными круглый, красный, твердый, мягкий, желтый, кислый и т.п.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вух яблок или два  помидоры (чем похожи и чем отличаются)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сказки  Сутеева «Мешок яблоко»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ЭМП, конструировани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овощей и фруктов до десяти с называнием итогового числ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 овощи и фрукты по форме (круглые, овальные, треугольные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и овощи и фрукты от самого большого до самого маленького (например, картошку); разложи по цвету овощи и фрукты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нужного количества (в пределах 10) из множеств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 столько же, сколько и здесь (уравнивание множеств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зрезной картинки по теме «Фрукты» из 4 и 5 частей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моторик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ка и штриховка знакомых  фруктов;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 по подражанию и согласование речи с движ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ля раз, капля д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медленно спер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потом, потом, пот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бегом, бегом, бегом.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Разложи камешки» (согласованность в работе обеих рук);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знакомых фруктов, вырезание по контуру.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витие познавательных процессо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гра «Парные картинки» 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Разложи фрукты и овощи» (классификация);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Чей силуэт?»;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 по теме «Овощи и фрукты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памя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Чего не стало?» (фрукты и овощи);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помни цифры и повтори, как я» (3, 5, 7 и т.п.)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вижная игр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Открытие в магазине овощного и фруктового отде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оформлять витрины магазина – расставлять овощи и фрукты на прилавке и витрине; закрепить умение пользоваться чеками-заместителями; брать на себя роль покупателя и выполнять цепочку действий: подойти к кассе, дать деньги, взять чек и вернуться к продавцу за получением своей покупки. Развивать коммуникативную дея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рожай собирай!»</w:t>
            </w:r>
          </w:p>
        </w:tc>
      </w:tr>
      <w:tr>
        <w:trPr>
          <w:trHeight w:val="977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ндивидуальная работа с детьм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мелкой моторики: (шнуровка, игры с прищепками, штриховка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бери картинки (5-6 дета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называть соседей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название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название основных цветов и их оттенко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Октябрь (треть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075"/>
      </w:tblGrid>
      <w:tr>
        <w:trPr>
          <w:trHeight w:val="22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«Насекомые. Подготовка насекомых к зиме».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 единственного и множественного числа существительных по теме «Насекомые»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\И «Кто где живет?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/И «Кто что ест?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огащение словаря прилагательными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тение сказки  К. Чуковского «Муха Цокотуха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ЭМП, конструирование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чет насекомых до десяти с называнием итогового числ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еление нужного количества (в пределах 10) из множеств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ожи столько же, сколько и здесь (уравнивание множеств)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ление разрезной картинки по теме «Насекомые» из 4 и 5 частей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олжать учить составлять узоры из геометрических фигур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олжать учить составлять задачи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моторик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водка и штриховка знакомых  насекомых;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вижения по подражанию и согласование речи с движение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тит стрекоз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к горошины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верх-вни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ад-впере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к прозрачный самолет.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 «Разложи жучков» (согласованность в работе обеих рук);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пка знакомых насекомых, вырезание по контуру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познавательных процессов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/игра «Парные картинки» 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/игра «Летает, не летает» (классификация);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 «Чей силуэт?»;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гадки по теме «Насеком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/игра «Чего не стало?»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помни цифры и повтори, как я» (3, 5, 7 и т.п.)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вижная игра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атрализованная игра по сказке К.Чуковского «Муха Цокотуха»: работа над выразительностью речи при заучивании слов своего героя, работа над тембром голоса. Работа над мимикой. Развивать творческое воображение. Работа над согласованностью речи героя и его движениями на сце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И«Жуки»</w:t>
            </w:r>
          </w:p>
        </w:tc>
      </w:tr>
      <w:tr>
        <w:trPr>
          <w:trHeight w:val="9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работа с детьм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Развитие мелкой моторики: (шнуровка, игры с прищепками, штриховка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Собери картинки (5-6 дета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чить называть соседей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название геометрических фигу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название основных цветов и их оттенков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Октябрь (четверта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075"/>
      </w:tblGrid>
      <w:tr>
        <w:trPr>
          <w:trHeight w:val="22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«Перелетные птицы. Водоплавающие птицы. Подготовка к отлету».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 единственного и множественного числа существительных по теме «Перелетные птицы»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репить временные представления: последовательность времен года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гадывание загадок о перелетных птицах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ление описательных рассказов о перелетных птицах.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Дидактическая игра «Улетает - не улетает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ЭМП, конструирование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чет от заданного числа в пределах 10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ледовательность дней недели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кладывать цифру из гороха, фасоли и т. п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труирование – кубики Никитина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струирование из счетных палочек по рисунку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моторик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водка и штриховка знакомых  птиц;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вижения по подражанию и согласование речи с движением: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резание овала, треугольника по контуру 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епка знакомых перелетных птиц, вырезание по контуру.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матывание шнура в п/игре «Кто быстрее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познавательных процессов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/игра «Заплатка» 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/игра «Что звучит?»: бубен, колокольчик, молоток.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 «Чей силуэт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/игра «Чего не стало?»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 в кругу «Назови признаки осени»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Назови соседей числа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вижная игра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знакомить детей со  сказк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Д. Мамина-Сибиряка  «Серая шейка», уточнить знания об особенностях и поводках перелетных пт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работа с детьм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Развивать ориентацию в пространстве: Слева – справа, вверху –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должать учить проводить прямые горизонтальные и вертикальные линии, раскрашивать не выходя за контур рисунка (выполнять движения по контур предме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чить рисовать геометрические фигуры (круг, квадрат, треугольн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угадывать знакомые предметы на ощуп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Ноябрь (перва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075"/>
      </w:tblGrid>
      <w:tr>
        <w:trPr>
          <w:trHeight w:val="22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«Поздняя осень. Грибы. Ягоды».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 единственного и множественного числа существительных по теме «Грибы. Ягоды»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овоизменение: Д/игра «Один-много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ление описательного рассказа о грибах, ягодах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ование числительного с существительным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равнение двух грибов, ягод (чем похожи и чем отличаются);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ЭМП, конструирование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чет до десяти с называнием итогового числа и соотнесением с количеством пальцев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репление порядкового счета 10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ление разрезной картинки из 4-6 частей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чет от заданного числа в пределах 10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ледовательность дней недели и соотнесение дня недели с порядковым числительным, закрепить знание цифр от 0 до 6;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репить состав этих чисел, умение определять цифру с закрытыми глазами на ощупь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моторик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исуй контур грибов и ягод;</w:t>
            </w:r>
          </w:p>
          <w:p>
            <w:pPr>
              <w:pStyle w:val="Style15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вижения по подражанию и согласование речи с движением: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резание овала, треугольника по контуру 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кладывание дорожки из мозаики, чередуя три цвета – желтый, зеленый, синий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познавательных процессов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/игра «Заплатка» 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/игра «Четвертый лишний»</w:t>
            </w:r>
          </w:p>
          <w:p>
            <w:pPr>
              <w:pStyle w:val="Style15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 «Угадай кто тебя позвал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/игра «Что изменилось?» 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гра в кругу «Назови признаки осени».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помни цифры и повтори их наоборот» (Я скажу: 2,3,6 а ты скажи наоборот 6,3,2)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вижная игра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И Ловкий Джек», «Урожайна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едложит детям выбрать сказку и сыграть ее, используя плоскостной театр. Предложить выбрать себе роль, меть обосновать свой выбор, уметь  описать своего геро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shd w:fill="FFFFFF" w:val="clear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работа с детьм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соотносить предметы по цвету и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чить различать предметы легкие – тяжелые, холодные – теплые, мокрые – сухие, гладкие – шерша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должать учить понимать и выполнять поручения (по речевой инструк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 правильно держать карандаш во время рисования, регулировать нажим для получения четких ли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Ноябрь (втора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075"/>
      </w:tblGrid>
      <w:tr>
        <w:trPr>
          <w:trHeight w:val="22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Тема «Домашние животные и их детеныши. Содержание домашних животных».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 единственного и множественного числа существительных по теме «Домашние животные и их детеныши»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ловоизменение: Д/игра «Один-много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ставление описательного рассказа о домашних животных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ование числительного с существительным;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/И «Кто чем питается?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ние сказки Киплинга «Кошка, которая гуляет сама по себе»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ЭМП, конструирование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ть дни недели по порядку от любого дня; 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умение пользоваться арифметическими знаками и писать их,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узнавать на рисунке геометрические фигуры;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о частях суток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я о прямоугольнике и треугольнике, учить их сравнивать,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делении круга на две и четыре части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моторик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ики и разрезные картинки по теме «Домашние животные»;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ка квадрата, прямоугольника, треугольника и штриховка фигур в определенном направлении;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ка и штриховка домашнего животного;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работать в тетради в клетку – графический диктант;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шнуровками;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уй вторую половинку рисунка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познавательных процессов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Чей силуэт?»;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оставь овал»;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 игра «Кто что ест?»; 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звучит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ови соседей числа»;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 по теме «Домашние животные»;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кругу «Назови одним словом» обобщающие понятия;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удесный мешочек» с цифрами;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вижная игра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нежки», «Кот и мыш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о сказкой «Деревня Песенка», уточнить знания об особенностях домашних животных и птиц. Познакомить с понятием «оркестр», с различными музыкальными инструментами.</w:t>
            </w:r>
          </w:p>
        </w:tc>
      </w:tr>
      <w:tr>
        <w:trPr>
          <w:trHeight w:val="9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работа с детьм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соотносить предметы по цвету и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чить различать предметы легкие – тяжелые, холодные – теплые, мокрые – сухие, гладкие – шерша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должать учить понимать и выполнять поручения (по речевой инструк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 правильно держать карандаш во время рисования, регулировать нажим для получения четких линий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Ноябрь (треть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075"/>
      </w:tblGrid>
      <w:tr>
        <w:trPr>
          <w:trHeight w:val="22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«Дикие животные и их детенышей. Подготовка животных к зиме»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ить временные представления: последовательность времен года, характерные признаки времен года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ть иллюстрации, изображающие диких животных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гадывание загадок о диких животных; чтение художественной литературы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исательных рассказов о животных по схеме рассказывания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гра «Назови ласково», 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Один-много»,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Мама и детеныш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ЭМП, конструирование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едовательность дней недели, называние дней недели по порядку от любого дня (например, среда, а дальше…);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умение писать цифры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ильно писать знаки «больше», «меньше»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лять знания о квадрате (4 угла, 4 равных стороны)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знание дней недели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располагать геометрические фигуры в определенном порядке,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ь ориентироваться на плоскости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из счетных палочек по рисунку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моторик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ьчиков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бики и разрезные картинки по теме « Дикие животны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ка квадрата и прямоугольника и штриховка фигур в определенном напра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заика – выкладывание по рису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водка и штриховка диких животн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познавательных процессов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гра «Учимся различать цвета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4 – лишний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 игра «Чей хвост?», «Чья голова?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позвал тебя, узнай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ови соседей числа»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 по теме «Дикие животные»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в кругу «Назови одним словом» обобщающие понятия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казки по серии сюжетных картин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вижная игра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картотеки «Народные игры», «Хитрая лис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мья». Учить распределять роли и не выходить из роли до конца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мья» и «Доктор». Закрепить знания о профессии врач и медицинская сестра. Учить бережно относиться к больным, ухаживать за ними.</w:t>
            </w:r>
          </w:p>
        </w:tc>
      </w:tr>
      <w:tr>
        <w:trPr>
          <w:trHeight w:val="9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работа с детьм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соотносить предметы по цвету и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Учить различать предметы легкие – тяжелые, холодные – теплые, мокрые – сухие, гладкие – шерша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одолжать учить понимать и выполнять поручения (по речевой инструк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Закреплять умение  правильно держать карандаш во время рисования, регулировать нажим для получения четких лини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b/>
          <w:sz w:val="32"/>
          <w:szCs w:val="32"/>
        </w:rPr>
        <w:t>Ноябрь (четвертая неделя).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8075"/>
      </w:tblGrid>
      <w:tr>
        <w:trPr>
          <w:trHeight w:val="221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реч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«Осенние одежда, обувь, головные уборы. Материал, из которых они сделаны»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ширение, уточнение, актуализация словаря по теме «Одежда, обувь, головные уборы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изменение: Д/игра «Один-много»</w:t>
            </w:r>
          </w:p>
          <w:p>
            <w:pPr>
              <w:pStyle w:val="Style15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ие числительного с существительным;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Какой? Какая? Какие?»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ЭМП, конструирование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ледовательность дней недели, называние дней недели по порядку от любого дня (например, среда, а дальше…);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ить умение писать цифры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ильно писать знаки «больше», «меньше»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лять знания о квадрате (4 угла, 4 равных стороны)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епить знание дней недели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ь располагать геометрические фигуры в определенном порядке,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ь ориентироваться на плоскости, </w:t>
            </w:r>
          </w:p>
          <w:p>
            <w:pPr>
              <w:pStyle w:val="Style15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ирование из счетных палочек по рисунку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моторик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ьчиков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водка круга  и треугольника и штриховка фигур в определенном направ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заика – выкладывание по рисун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водка и штриховка предметных картинок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азвитие познавательных процессов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азвитие зрительного и слухового внимани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/игра «Чего не стало?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«4 – лишний»;</w:t>
            </w:r>
          </w:p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Кто позвал тебя, узнай!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Развитие памяти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азови соседей числа»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дки по теме «Одежда. Головные уборы»;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в кругу «Назови одним словом» обобщающие понятия;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гра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движная игра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картотеки «Народные игры», «Хитрая лис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Ателье». Учить распределять роли и не выходить из роли до конца иг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репить знания о профессии швея. Учить бережно относиться к одежде, обуви, головным уборам и  ухаживать за ними.</w:t>
            </w:r>
          </w:p>
        </w:tc>
      </w:tr>
      <w:tr>
        <w:trPr>
          <w:trHeight w:val="97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работа с детьми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еплять умение соотносить предметы по цвету и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чить различать предметы легкие – тяжелые, холодные – теплые, мокрые – сухие, гладкие – шерша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должать учить понимать и выполнять поручения (по речевой инструк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еплять умение  правильно держать карандаш во время рисования, регулировать нажим для получения четких линий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Декабрь (первая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213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: «Зима. Зимние месяцы. Зимующие птицы. Дикие животные зимой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ить временные представления: последовательность времен года, характерные признаки зимы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гадывание загадок о временах года; чтение рассказа «Четыре желания» К. Ушинского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 «Составь предложения по картине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числительного с существительными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атривание иллюстраций, изображающие зимующих птиц у кормушки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 от заданного числа в пределах 10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ледовательность дней недели, называние дней недели по порядку от любого дня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ить знание цифр от 0 до 10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и решение арифметических задач с опорой на наглядность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 – кубики Никитина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ь располагать геометрические фигуры в определенном порядке, учить ориентироваться на плоскости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 из счетных палочек порисунку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зные картинки по теме «Зима. Зимующие птицы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езание овала, треугольника по контуру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ижения по подражанию и согласование речи с движением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рисуй контур птицы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 «Четвертый лишний»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гадки по теме «Зима. Зимующие птицы»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най птицу по словесному описанию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«Чей силуэт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/И «Что изменилось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зови соседей числа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а в  кругу «Назови одним словом» обобщающие понятия.</w:t>
            </w:r>
          </w:p>
        </w:tc>
      </w:tr>
      <w:tr>
        <w:trPr>
          <w:trHeight w:val="7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И «Воробушки и автомобили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мелкой моторики. 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умение ориентироваться в пространстве;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олжать отработку навыка уменьшать числа на единицу в пределах 10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Декабрь (вторая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213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Мебель. Назначение мебели. Части мебели. Материал, из которого сделана мебель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изменение: д/игра «Назови ласково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единственного и множественного числа существительных по теме «Мебель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акой? Какая? Какие?»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а мебельной фабрике»(совершенствовать навыки создания плоскостных изображений из геометрических фигур)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мебели до десяти с называнием итогового числа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нужного количества (в пределах 10) из множеств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ть высоту, длину мебели с помощью условной мерки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мебели из счетных палочек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ые картинки по теме «Мебель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и штриховка мебели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о подражанию и согласование речи с движением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уй контур мебел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етвертый лишний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по теме «Мебель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й мебель по словесному описанию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ей силуэт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то изменилось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соседей числа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 кругу «Назови одним словом» обобщающие понятия.</w:t>
            </w:r>
          </w:p>
        </w:tc>
      </w:tr>
      <w:tr>
        <w:trPr>
          <w:trHeight w:val="7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Я пришел за мебелью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И «Мебельный магазин» учить детей оформлять витрины магазина – расставлять овощи и фрукты на прилавке и витрине; закрепить умение пользоваться чеками-заместителями; брать на себя роль покупателя и выполнять цепочку действий: подойти к кассе, дать деньги, взять чек и вернуться к продавцу за получением своей покупки. Развивать коммуникативную деятельность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елкой моторики. 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риентироваться в пространстве;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отработку навыка уменьшать числа на единицу в пределах 10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Декабрь (третья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213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Посуда. Назначение посуды. Части посуды. Материал, из которого сделана посуд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изменение: д/игра «Назови ласково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единственного и множественного числа существительных по теме «Посуд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акой? Какая? Какие?»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оставим задачу» формировать умения составлять условие и ставить вопрос к задаче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мебели до десяти с называнием итогового числа;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нужного количества (в пределах 10) из множеств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за чем?» совершенствование навыка ориентировки в пространстве. Совершенствование навыка количественного счета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адывание посуды из счетных палочек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ые картинки по теме «Посуда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и штриховка посуды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 по подражанию и согласование речи с движением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уй контур посуды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етвертый лишний»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по теме «Посуда»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й посуду по словесному описанию;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забыл нарисовать художник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его не стало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зови соседей числа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в  кругу «Назови одним словом» обобщающие понятия.</w:t>
            </w:r>
          </w:p>
        </w:tc>
      </w:tr>
      <w:tr>
        <w:trPr>
          <w:trHeight w:val="7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И «Магазин посуды» учить детей оформлять витрины магазина – расставлять овощи и фрукты на прилавке и витрине; закрепить умение пользоваться чеками-заместителями; брать на себя роль покупателя и выполнять цепочку действий: подойти к кассе, дать деньги, взять чек и вернуться к продавцу за получением своей покупки. Развивать коммуникативную деятельность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елкой моторики. 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риентироваться в пространстве;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отработку навыка уменьшать числа на единицу в пределах 10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Декабрь (четверт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«Новый год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акой, Какая, Какие?» (новогодние персонажи, предметы)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Составим задачу» формировать умения составлять условие и ставить вопрос к задаче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Елки в бусах» установление взаимно однозначного соответствия между множествами. Соотнесение числа и количества предметов, обозначаемого эти числом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нужного количества (в пределах 10) из множеств.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за чем?» совершенствование навыка ориентировки в пространстве. Совершенствование навыка количественного счета</w:t>
            </w:r>
          </w:p>
          <w:p>
            <w:pPr>
              <w:pStyle w:val="Style15"/>
              <w:numPr>
                <w:ilvl w:val="0"/>
                <w:numId w:val="4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«Наша елка высока, достает до потолка» формировать умения измерять высоту предметов с помощью условной мер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ные картинки по теме «Новый год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одка квадрата, прямоугольника, треугольника и штриховка фигур в определенном направлении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умение работать в тетради в клетку – графический диктант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уй контур елки, снеговика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по теме «Новый год»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й сказочного персонажа по словесному описанию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Что забыл нарисовать художник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/И «Чего не стало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помни цифру и повтори на оборот» (Я скажу: 2,3,6, а ты скажи на оборот 6,3,2)</w:t>
            </w:r>
          </w:p>
        </w:tc>
      </w:tr>
      <w:tr>
        <w:trPr>
          <w:trHeight w:val="76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И «Снежки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о сказкой «Снегурочкой», предложить детям выбрать для себя роль и обосновать свой ответ. Уточнить знание детей  о своем герои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елкой моторики. 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мение ориентироваться в пространстве;</w:t>
            </w:r>
          </w:p>
          <w:p>
            <w:pPr>
              <w:pStyle w:val="Style15"/>
              <w:numPr>
                <w:ilvl w:val="0"/>
                <w:numId w:val="4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отработку навыка уменьшать числа на единицу в пределах 10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ЯНВАРЬ (треть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Транспорт. Виды транспорта. Профессии на транспорте. Трудовые действия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закреплять знания детей о наземном и водном транспорте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различные виды транспорта, находить признаки различия и сходства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д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10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оставе числа из двух меньши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еди чисел» - уметь называть и писать циф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льзоваться линейко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геометрических фигур по рисун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д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геометрических фигурах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их сравнивать, закрепить знания о цифрах 1, 2, 3, 4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измерять длину и ширину с помощью условной мерки. Конструирование по рисунку из геометрических фигур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намотает клубок»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Никитин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и штриховка наземного и водного транспорт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адывание счетными палочками транспорт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о теме «Транспорт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етвертый лишний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ой предмет звучал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его не стало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цифры не стало или что изменилось?» на магнитной доске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загадки о транспорте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профессия на транспорте – водитель, капитан, пилот, машинист, шофер. Учить детей действовать согласно своей роли и не выходить из нее до конца игры. Воспитывать доброжелательное отношение к друг другу. Закреплять умение выполнять определенные цепочки действий, развивать творчество и фантаз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ы «Шофер»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лкой моторики. 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риентироваться в пространстве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ставлять и решать задачи.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ЯНВАРЬ (четверт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рофессии. Трудовые действия»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знания детей о профессиях, вызвать желание рассказать о той профессией, которая нравится ребенку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различными профессиями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различных профессия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и о профессиях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под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10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оставе числа из двух меньши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ни недели по порядку от любого д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, учить сравнивать смежные чис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ое домино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частях сут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льзоваться линейк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ая подгрупп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геометрических фигурах, учить их сравнивать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о цифрах 1, 2, 3, 4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ней неде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измерять длину и ширину с помощью условной мерки. Конструирование по рисунку из геометрических фигур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 или «Нарисуй узор, как у меня»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еометрических фигур по цвету и форме (16 штук)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человека определенной профессии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о теме «Транспорт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етвертый лишний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ой предмет звучал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забыл нарисовать художник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его не стало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цифры не стало или что изменилось?» на магнитной доске.</w:t>
            </w:r>
          </w:p>
          <w:p>
            <w:pPr>
              <w:pStyle w:val="Normal"/>
              <w:spacing w:before="0" w:after="0"/>
              <w:ind w:left="-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загадки о профессиях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профессия  – парикмахер, врач, продавец Учить детей действовать согласно своей роли и не выходить из нее до конца игры. Воспитывать доброжелательное отношение к друг другу. Закреплять умение выполнять определенные цепочки действий, развивать творчество и фантаз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ы «Больница», «Парикмахерская», «Магазин»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елкой моторики. 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ориентироваться в пространстве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оставлять и решать задачи.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Февраль (перв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Животные жарких стран, повадки, детеныши»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и закрепить знание детей о животных жарких стран;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рассказы-описания о животных жарких стран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гадки о животных жарких стран, развивать умение отгадывать и загадывать загадк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й 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ней недели, называние дней недели по порядку от любого дня (например, среда, а дальше…); </w:t>
            </w:r>
          </w:p>
          <w:p>
            <w:pPr>
              <w:pStyle w:val="Style15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льзоваться арифметическими знаками и писать их, учить составлять и решать арифметические задачи;</w:t>
            </w:r>
          </w:p>
          <w:p>
            <w:pPr>
              <w:pStyle w:val="Style15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геометрических фигур по рисункам и самостоятельно придумывая свои изображения;</w:t>
            </w:r>
          </w:p>
          <w:p>
            <w:pPr>
              <w:pStyle w:val="Style15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с помощью условной мерки.</w:t>
            </w:r>
          </w:p>
          <w:p>
            <w:pPr>
              <w:pStyle w:val="Style15"/>
              <w:numPr>
                <w:ilvl w:val="0"/>
                <w:numId w:val="3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мерять длину и ширину с помощью условной мер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 или «Нарисуй узор, как  меня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афари»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«Добрый слон» 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изменилось?» (5-6 предметов)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акой предмет звучал?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кажи наоборот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втори за мной пять слов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четных палочек по памяти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то позвал тебя?»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 жирафа пятна – пятна, пятнышки везде» (логоритм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. Пластические этю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ртышки-кривля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казывает какие-либо движения, и дети повторяют их. Затем дети придумывают движения с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ь ленивую и мягкую походку львицы, грозный взгляд и потряхивание гривой ль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рокоди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ь на пол, вытягивание вперед руки и изобразить, как открывает и закрывает пасть крокодил. и т.д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й 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Февраль (вторая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Животный мир морей и океанов. Пресноводные и аквариумные рыбки»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о рыбах и морских животных: их название, внешний облик, индивидуальные особенности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различные виды рыб между собой, выделяя признаки сходства и различия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рыбах и морских животных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гадки о рыбах, развивать умение отгадывать загадки по данной теме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20,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реобразовывать неравенства в равенства.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частях суток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льзоваться линейкой. Закрепить умение делить квадрат на 2, 4, 8 частей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определять положение геометрических фигур по отношению к плоскости.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ищепками «Ежик», «Елка», «Солнышко»;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намотает клубок»;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жи рисунок из счетных палочек;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Никитина;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лабиринты;</w:t>
            </w:r>
          </w:p>
          <w:p>
            <w:pPr>
              <w:pStyle w:val="Style15"/>
              <w:numPr>
                <w:ilvl w:val="0"/>
                <w:numId w:val="29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и штриховка рыб и морских животных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тань из песка столько камушков, сколько значит данная цифра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рисунок по выбору реб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май столько рыбок, сколько услышишь хлопков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загадки о рыб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рыбы не стало или что изменилось?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о золотой рыбке;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араси и щ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овина детей образует круг (ставок). Дети стоят на расстоянии вытянутых рук в стороны один от другого. Воспитатель выбирает одного ребенка "щукой". Щука встает вне круга. Остальные дети - "караси" плавают (бегают) в середине круга - "ставка". На слово воспитателя: "щука!" ребенок быстро вбегает в круг (ставок) и старается словить карасей, которые спешат сесть или встать за товарища, который стоит в кругу. Щука ловит тех карасей, которые не успели спрятаться. Пойманных забирает с круга. Игра заканчивается, когда щука словит определенное количество карасей. Затем воспитатель выбирает новую щуку. Игра повторяется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й 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Февраль (треть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Наша российская армия. Рода войск. Профессиональные действия. Военная техник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военных профессиях, родах войск, военной технике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военных профессия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и о военных профессия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праздником – 23 февраля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празднике «23 февраля» по картине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и о празднике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оставе числа из двух меньших,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дни недели по порядку от любого дня;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,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еометрическое домино».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.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льзоваться линейкой.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геометрических фигурах, учить их сравнивать;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с помощью условной мерки. Учить измерять длину и ширину с помощью условной мер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домино, геометрическое лото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 или «Нарисуй узор, как у меня»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еометрических фигур по цвету и форме (16 штук);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человека военной  професси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тань из песка столько камушков, сколько значит данная цифра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рисунок по выбору реб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май столько рыбок, сколько услышишь хлопков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загадки о военны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военной техники не стало или что изменилось?»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й сильне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 поделить на две группы и посадить на противоположных концах площадки. По середине поставить стояки и протянуть между ними параллельно две нитки (одну - выше, другую - ниже), каждая длиной в 1 м. На нити нанизить кусочки бумаги. С каждой группы воспитатель зовет по одному ребенку с группы. Они подходят к нитям с бумагам и дуют на них с такой силой, чтобы каждый кусочек бумаги продвигался в конец по нити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й 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Февраль (четверт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237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Инструменты»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и систематизировать представления об инструментах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словарь по теме «Инструменты»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гадывать и отгадывать загадки по теме «Инструменты»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ворения С.Маршака «Как рубанок сделал рубанок»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Один- много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изменение: д/игра «Назови ласково»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в пределах 10, 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дни недели по порядку от любого дня;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, 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ометрическое домино».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. 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пользоваться линейкой.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геометрических фигурах, 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в делении с помощью условной мерки. </w:t>
            </w:r>
          </w:p>
          <w:p>
            <w:pPr>
              <w:pStyle w:val="Style15"/>
              <w:numPr>
                <w:ilvl w:val="0"/>
                <w:numId w:val="3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мерять длину и ширину с помощью условной мер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ое домино, геометрическое лот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 или «Нарисуй узор, как у мен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геометрических фигур по цвету и форме (16 шту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нструментов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убики Никити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 игра «Какой картинки не стало?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мни слова и назови их в обратном порядке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загадки о транспор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цифры не стало или что изменилось?» на магнитной доске;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ра «Где спрятался звук?»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уй сильнее!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ей поделить на две группы и посадить на противоположных концах площадки. По середине поставить стояки и протянуть между ними параллельно две нитки (одну - выше, другую - ниже), каждая длиной в 1 м. На нити нанизить кусочки бумаги. С каждой группы воспитатель зовет по одному ребенку с группы. Они подходят к нитям с бумагам и дуют на них с такой силой, чтобы каждый кусочек бумаги продвигался в конец по нити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ый 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рт  (перв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Ранняя весна. Весенние месяцы. Первые весенние цветы. Мамин праздник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закрепить знания детей о женском празднике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ранней весне, провести наблюдение в природе, провести наблюдение за веточками, которые были поставлены в воду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весне, об изменениях в жизни животных, связанных с приходом весны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и  о весне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знания детей о весенних месяцах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20, 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, учить сравнивать смежные числа. 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. 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ользоваться линейкой. 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геометрических фигур по рису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намотает шнур»;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овки, застежки;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лабиринты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оставь картинку из геометрических фигу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 - пять, шесть предм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примеров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о весне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кошки не стало или что изменилось?» на магнитной доске с кошками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йди и промол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сидят на стульчиках вдоль комнаты. Воспитатель предлагает детям встать и повернуться лицом к стене, закрыв глаза. Сам отходит на несколько шагов назад и прячет несколько разноцветных флажков в разные места. На слова воспитателя: "Ищите флажки!" дети идут искать. Тот, кто увидел флажок не поднимает его, а идет и говорит воспитателю на ухо, где он лежит и садится на место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прямом и обратном счете в пределах 10 для нахождения соседей числа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змерении длины предметов с помощью условной мер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рт  (втор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»Наша Родина – Россия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о стране, в которой они живут, уметь находить ее на глобусе, знать столицу своей Родины, знать название городов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нашей стране и ее люд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тихи по данной теме;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знания детей о весенних месяцах, составление рассказа с опорой на фотографии «Как мы гуляли в парке»;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я в природе: весенние изменения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прямом и обратном счете от 1 до 10 и от 10 до 1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реобразовывать неравенства в равенства.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ользоваться линейкой.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определять положение геометрических фигур по отношению к плоскости. 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 прищепками «Ежик», «Елка», «Солнышко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картин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и штриховка по теме «Город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цифр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Чудесный мешочек» с цифрами, а теперь нарисуй на песке эту цифр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- лишний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 слова в обратном порядке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о весн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о золотой рыбке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йди и промол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сидят на стульчиках вдоль комнаты. Воспитатель предлагает детям встать и повернуться лицом к стене, закрыв глаза. Сам отходит на несколько шагов назад и прячет несколько разноцветных флажков в разные места. На слова воспитателя: "Ищите флажки!" дети идут искать. Тот, кто увидел флажок не поднимает его, а идет и говорит воспитателю на ухо, где он лежит и садится на место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прямом и обратном счете в пределах 10 для нахождения соседей числа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змерении длины предметов с помощью условной мер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рт  (третья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толица Родины – Москва 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о столице нашей Родины, уметь находить ее на глобусе, знать доступную возрасту историю Москвы, знать о том, кто основал город, познакомить с историческими местами города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нашем городе и его людя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тихи по данной теме;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знания детей о весенних месяца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я в природе: закрепить знания о весенних цветах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оставе числа из двух меньших,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реобразовывать неравенства в равенства. 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прямом и обратном счете от 1 до 10 и от 10 до 1,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сравнивать геометрические фигуры. 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и Монтессор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картин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из 8 и более частей по любой те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букв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акой предмет звучал?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- лишний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цифры в обратном порядке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о любом времени год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о козленке, который умел считать до 10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Где спрятался звук?»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</w:rPr>
              <w:t xml:space="preserve">«Рыбаки и рыб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прямом и обратном счете в пределах 10 для нахождения соседей числа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змерении длины предметов с помощью условной мер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рт  (четвертая  неделя)</w:t>
      </w:r>
    </w:p>
    <w:tbl>
      <w:tblPr>
        <w:tblW w:w="1084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Комнатные растения. Размножение растений. Уход за ними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систематизировать знания о комнатных растениях, способах размножения, уходе за ними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исательных рассказов по теме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и составление загадок о комнатных растения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гласование числительного с существительным»; «Что лишнее?»; «Один – много»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12,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седи чисел» - уметь называть и писать цифры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ользоваться линейкой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геометрических фигурах, учить их сравнивать, Учить измерять длину и ширину с помощью условной мерки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рисунку из геометрических фигур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намотает клубок»;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родовому признаку;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Никитина;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лабиринты;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и штриховка комнатных растений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оставь картинку из геометрических фигур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арифметических приме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ь предложение по картинке»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о весне, учить загадки о комнатных раст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го цветка не стало или что изменилось?» на магнитной доске с цветами;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4"/>
                <w:szCs w:val="24"/>
              </w:rPr>
              <w:t xml:space="preserve">«Рыбаки и рыб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лощадка – «пруд». Вдоль площадки ходит рыбак, а на противоположной стороне – его помощник. В руках старшего рыбака «сеть» (веревка), на конце – мешочек с песком. Старший рыбак говорит помощнику: «Лови!», и бросает ему конец веревки с грузом, затем рыбаки окружают веревкой рыбок, которые не успели уплыть в глубокое место (отчерченное место на площадке). по сигналу «рыбки, плывите» рыбки снова выплывают из глубокого места. Продолжительность игры 6 – 8 минут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прямом и обратном счете в пределах 10 для нахождения соседей числа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измерении длины предметов с помощью условной мер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Апрель (первая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Знакомство с творчеством С.Я. Маршак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главную идею произведения, правильно оценивать поступки героев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заучивать наизусть отрывки произведений С.Я. Маршака, отгадывать загадки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рывков произведений С.Я. Маршака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произведениям С.Я. Маршак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произведениям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12, </w:t>
            </w:r>
          </w:p>
          <w:p>
            <w:pPr>
              <w:pStyle w:val="Style15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седи чисел» - уметь называть и писать цифры. </w:t>
            </w:r>
          </w:p>
          <w:p>
            <w:pPr>
              <w:pStyle w:val="Style15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ользоваться линейкой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геометрических фигурах, учить их сравнивать,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змерять длину и ширину с помощью условной мерки.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о рисунку из геометрических фигур.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 намотает клубок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жи рисунок из счетных палоче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Никитин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лабирин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водка и штриховка 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тань из песка столько камушков, сколько значит данная цифра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рисунок по выбору ребен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жи такую цифру, сколько услышишь хлопков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тори цифры в обратном порядке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С.Я. Маршака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С.Я. Маршака «Сказка о глупом мышонке»</w:t>
            </w:r>
          </w:p>
        </w:tc>
      </w:tr>
      <w:tr>
        <w:trPr>
          <w:trHeight w:val="148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ыбрать себе роль, уметь обосновать свой выбор, уметь описать своего героя. Предложить сыграть сказку «Сказка о глупом мышонке», используя плоскостной театр. Работа над выразительностью речи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хождении пропущенного числа, определении последовательности чисел в числовом ряд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Апрель (вторая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Знакомство с творчеством К.И. Чуковского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главную идею произведения, правильно оценивать поступки героев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заучивать наизусть отрывки произведений К.И. Чуковского, отгадывать загадки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рывков произведений К.И. Чуковского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произведениям К.И. Чуковского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произведениям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от заданного числа в пределах 10; </w:t>
            </w:r>
          </w:p>
          <w:p>
            <w:pPr>
              <w:pStyle w:val="Style15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ней недели и соотнесение дня недели с порядковым числительным, </w:t>
            </w:r>
          </w:p>
          <w:p>
            <w:pPr>
              <w:pStyle w:val="Style15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е цифр от 0 до 9, закрепить состав этих чисел, </w:t>
            </w:r>
          </w:p>
          <w:p>
            <w:pPr>
              <w:pStyle w:val="Style15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пределять цифру с закрытыми глазами на ощупь, </w:t>
            </w:r>
          </w:p>
          <w:p>
            <w:pPr>
              <w:pStyle w:val="Style15"/>
              <w:numPr>
                <w:ilvl w:val="0"/>
                <w:numId w:val="40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асполагать геометрические фигуры в определенном порядке, учить ориентироваться на плоскости.</w:t>
            </w:r>
          </w:p>
          <w:p>
            <w:pPr>
              <w:pStyle w:val="Style15"/>
              <w:numPr>
                <w:ilvl w:val="0"/>
                <w:numId w:val="40"/>
              </w:numPr>
              <w:spacing w:before="0" w:after="20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четных палочек по рисунку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ние квадрата, треугольника по контуру;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овка, застежка;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– выкладывание по рисунку;</w:t>
            </w:r>
          </w:p>
          <w:p>
            <w:pPr>
              <w:pStyle w:val="Style15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цветных камушков в две кучки, работая одновременно двумя руками; волчок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Чей силуэт?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ставь овал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звучит?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 соседей числа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по произведениям К.И. Чуковск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в кругу «Назови одним словом» обобщающие понят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цифрами;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ыбрать себе роль, уметь обосновать свой выбор, уметь описать своего героя. Предложить сыграть сказку «Мойдодыр». Работа над выразительностью речи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хождении пропущенного числа, определении последовательности чисел в числовом ряд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Апрель (третья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Знакомство с творчеством С.В. Михалков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главную идею произведения, правильно оценивать поступки героев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заучивать наизусть отрывки произведений С.В. Михалкова, отгадывать загадки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рывков произведений С.В. Михалкова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произведениям С.В. Михалкова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произведениям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13, </w:t>
            </w:r>
          </w:p>
          <w:p>
            <w:pPr>
              <w:pStyle w:val="Style15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составе числа из двух меньших, </w:t>
            </w:r>
          </w:p>
          <w:p>
            <w:pPr>
              <w:pStyle w:val="Style15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реобразовывать неравенства в равенства. </w:t>
            </w:r>
          </w:p>
          <w:p>
            <w:pPr>
              <w:pStyle w:val="Style15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2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ользоваться линейкой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прямом и обратном счете от 1 до 10 и от10 до 1,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называть последующее и предыдущее число.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 в тетрадях в крупную клетку или «Нарисуй узор, как у меня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овки, застежки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произведениям К.И. Чуковского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Составь картинку из геометрических фигур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 - пять, шесть предм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абыл нарисовать художник?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рисунок по выбору ребенка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цифры не стало или что изменилось?» на магнитной доске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тори цифры в обратном порядке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четных палочек по памяти;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втори за мной пять слов»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555555"/>
                <w:sz w:val="21"/>
                <w:szCs w:val="21"/>
              </w:rPr>
              <w:t>«</w:t>
            </w:r>
            <w:r>
              <w:rPr>
                <w:b/>
              </w:rPr>
              <w:t>Катай мяч»</w:t>
            </w:r>
            <w:r>
              <w:rPr/>
              <w:t xml:space="preserve"> Цель: развивать выдержку, внимание, ловкость. Упражнять в катании мяча.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/>
              <w:t>Описание игры: играющие образуют круг, опускаются на колени и садятся на пятки. Воспитатель катит мяч кому – 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 если он отталкивает мяч случайно посланный ему. Продолжительность игры 4 – 5 минут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. 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хождении пропущенного числа, определении последовательности чисел в числовом ряд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Апрель (четвертая 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Знакомство с творчеством А.Л.Барто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главную идею произведения, правильно оценивать поступки героев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заучивать наизусть отрывки произведений А.Л. Барто, отгадывать загадки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рывков произведений А.Л. Барто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произведениям А.Л.  Барто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произведениям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читать числа в пределах от 1 до14, </w:t>
            </w:r>
          </w:p>
          <w:p>
            <w:pPr>
              <w:pStyle w:val="Style15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оставе числа из двух меньших,</w:t>
            </w:r>
          </w:p>
          <w:p>
            <w:pPr>
              <w:pStyle w:val="Style15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реобразовывать неравенства в равенства. </w:t>
            </w:r>
          </w:p>
          <w:p>
            <w:pPr>
              <w:pStyle w:val="Style15"/>
              <w:numPr>
                <w:ilvl w:val="0"/>
                <w:numId w:val="4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прямом и обратном счете от 1 до 10 и от10 до 1, 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сравнивать геометрические фигуры.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и Монтессор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картин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из 8 и более частей по любой те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букв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акой предмет звучал?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- лишний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цифры в обратном порядке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А.Л, Бар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Где спрятался звук?».</w:t>
            </w:r>
          </w:p>
        </w:tc>
      </w:tr>
      <w:tr>
        <w:trPr>
          <w:trHeight w:val="195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/>
                <w:color w:val="555555"/>
                <w:sz w:val="21"/>
                <w:szCs w:val="21"/>
              </w:rPr>
              <w:t>«</w:t>
            </w:r>
            <w:r>
              <w:rPr>
                <w:b/>
              </w:rPr>
              <w:t>Катай мяч»</w:t>
            </w:r>
            <w:r>
              <w:rPr/>
              <w:t xml:space="preserve"> Цель: развивать выдержку, внимание, ловкость. Упражнять в катании мяча.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/>
              <w:t>Описание игры: играющие образуют круг, опускаются на колени и садятся на пятки. Воспитатель катит мяч кому – нибудь из детей. Тот, отталкивает от себя рукой, не давая коснуться ног, другому играющему. Если мяч коснулся ног, ребенок делает шаг из круга. Сидя за кругом, проигравший принимает участие в игре если он отталкивает мяч случайно посланный ему. Продолжительность игры 4 – 5 минут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 xml:space="preserve">. 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нахождении пропущенного числа, определении последовательности чисел в числовом ряду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ориентировке на листе  бумаги в клетку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пражнять в увеличении и уменьшении числа на 1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развитие мелкой мотори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й (первая 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Поздняя весна. Растения и животные весной. Перелетные птицы»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о весне, воспитывать бережное отношение к природе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весне, об изменениях в жизни животных, связанных с приходом весны;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тихи по данной теме; </w:t>
            </w:r>
          </w:p>
          <w:p>
            <w:pPr>
              <w:pStyle w:val="Style15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знания детей о перелетных птица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я в природе: закрепить знания о цветах, птицах и насекомых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читать числа в пределах от 1 до14, закреплять умение записывать результат счета, закрепить знания о составе числа из двух меньших,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о геометрических фигурах. 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ориентироваться на листе бумаги. 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прямом и обратном счете от 1 до 10 и от10 до 1, 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сравнивать геометрические фигуры. </w:t>
            </w:r>
          </w:p>
          <w:p>
            <w:pPr>
              <w:pStyle w:val="Style15"/>
              <w:numPr>
                <w:ilvl w:val="0"/>
                <w:numId w:val="19"/>
              </w:numPr>
              <w:spacing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горошин двумя руками одновременн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знакомых букв и циф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шк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ка и штрихов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геометрическими фигур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кажи словечко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 назовет прилагательных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 - 6-8 предметов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вание стихов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четных палочек по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втори за мной пять слов».</w:t>
            </w:r>
          </w:p>
        </w:tc>
      </w:tr>
      <w:tr>
        <w:trPr>
          <w:trHeight w:val="1381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b/>
              </w:rPr>
              <w:t>«Бросить и поймать»</w:t>
            </w:r>
            <w:r>
              <w:rPr/>
              <w:t xml:space="preserve"> Цель: развивать у детей координацию движение, ориентировку в пространстве. Упражнять в метании и ловле, быстром беге.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/>
              <w:t>Описание игры: на двух столбиках или стойках для прыжков укрепляется веревочка на высоте ребенка с поднятой рукой. Дети бросают мяч через веревочку, затем пробегают следом и ловят его Продолжительность 5-7 минут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предметов на 2 и 4 част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составлении задач по картинкам; закреплять знание структурных компонентов задачи. (Условие, Вопрос)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рядковый счет, понимание пространственных отношений и значения предлогов «после», «перед»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й (вторая 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Знакомство с творчеством А.С. Пушкин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онимать главную идею произведения, правильно оценивать поступки героев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заучивать наизусть отрывки произведений А. С. Пушкина, отгадывать загадки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отрывков произведений А.С. Пушкина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к произведениям А.С. Пушкина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к произведениям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прямом и обратном счете от 1 до 10 и от10 до 1, 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составе числа из двух меньших,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преобразовывать неравенства в равенства. 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сравнивать геометрические фигуры. </w:t>
            </w:r>
          </w:p>
          <w:p>
            <w:pPr>
              <w:pStyle w:val="Style15"/>
              <w:numPr>
                <w:ilvl w:val="0"/>
                <w:numId w:val="38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и Монтессор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йк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из 8 и более частей по любой те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цифр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Телефон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наоборот три цифры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- лишний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тори цифры в обратном порядк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о празд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о козленке, который умел считать до 1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то позвал тебя?».</w:t>
            </w:r>
          </w:p>
        </w:tc>
      </w:tr>
      <w:tr>
        <w:trPr>
          <w:trHeight w:val="129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b/>
              </w:rPr>
              <w:t>«Бросить и поймать»</w:t>
            </w:r>
            <w:r>
              <w:rPr/>
              <w:t xml:space="preserve"> Цель: развивать у детей координацию движение, ориентировку в пространстве. Упражнять в метании и ловле, быстром беге.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/>
              <w:t>Описание игры: на двух столбиках или стойках для прыжков укрепляется веревочка на высоте ребенка с поднятой рукой. Дети бросают мяч через веревочку, затем пробегают следом и ловят его Продолжительность 5-7 минут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предметов на 2 и 4 част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составлении задач по картинкам; закреплять знание структурных компонентов задачи. (Условие, Вопрос)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рядковый счет, понимание пространственных отношений и значения предлогов «после», «перед»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/>
        <w:t>Май (третья 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Скоро в школу. Школьные принадлежности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и систематизировать знания детей о предметном мире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словарь по теме «Школа. Школьные принадлежности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лижайшую школу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художественного фильма «Первоклассница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й В. Берестова о школьных принадлежностях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прямом и обратном счете от 1 до 10 и от10 до 1, 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записывать результат счета, 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составе числа из двух меньших,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и решать арифметические задачи.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о геометрических фигурах. 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ориентироваться на листе бумаги. 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умение сравнивать геометрические фигуры.  </w:t>
            </w:r>
          </w:p>
          <w:p>
            <w:pPr>
              <w:pStyle w:val="Style15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диктант;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ки Монтессори;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ные картинки;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из 8 и более частей по любой теме;</w:t>
            </w:r>
          </w:p>
          <w:p>
            <w:pPr>
              <w:pStyle w:val="Style15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букв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тань из песка столько камушков, сколько значит данная цифр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рисунок по выбору ребен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ймай столько рыбок, сколько услышишь хлопков»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 цифры в обратном порядк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тихи о любом времени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Где спрятался звук?».</w:t>
            </w:r>
          </w:p>
        </w:tc>
      </w:tr>
      <w:tr>
        <w:trPr>
          <w:trHeight w:val="129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b/>
              </w:rPr>
              <w:t>«Бросить и поймать»</w:t>
            </w:r>
            <w:r>
              <w:rPr/>
              <w:t xml:space="preserve"> Цель: развивать у детей координацию движение, ориентировку в пространстве. Упражнять в метании и ловле, быстром беге.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/>
              <w:t>Описание игры: на двух столбиках или стойках для прыжков укрепляется веревочка на высоте ребенка с поднятой рукой. Дети бросают мяч через веревочку, затем пробегают следом и ловят его Продолжительность 5-7 минут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предметов на 2 и 4 част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составлении задач по картинкам; закреплять знание структурных компонентов задачи. (Условие, Вопрос)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рядковый счет, понимание пространственных отношений и значения предлогов «после», «перед»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для воспитателей проведению коррекционной рабо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й (четвертая</w:t>
      </w:r>
      <w:r>
        <w:rPr/>
        <w:t xml:space="preserve">   неделя)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8460"/>
      </w:tblGrid>
      <w:tr>
        <w:trPr>
          <w:trHeight w:val="67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Хабаровск мой город родной»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детей о городе, в котором они живут, уметь находить его на карте, знать доступную возрасту историю нашего города, знать о том, кто основал наш город, познакомить с историческими местами нашего города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ожественной литературы о нашем городе и его людя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тихи по данной теме;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акреплять знания детей о весенних месяцах;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я в природе: закрепить знания о весенних цветах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ние. ФЭМ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знания о прямом и обратном счете от 1 до 10 и от10 до 1, учить называть последующее и предыдущее число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записывать результат счета, закрепить знания о составе числа из двух меньших, учить составлять и решать арифметические задачи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нания о геометрических фигурах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ориентироваться на листе бумаги. Закреплять знания о частях суток и весенних месяцах. 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сравнивать геометрические фигуры.  Учить отгадывать математические загадки.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мелкой мотори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горошин двумя руками одновременн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знакомых букв и циф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решки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иллюстраций по тем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 с геометрическими фигурами;</w:t>
            </w:r>
          </w:p>
        </w:tc>
      </w:tr>
      <w:tr>
        <w:trPr>
          <w:trHeight w:val="84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ых процессов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зрительного и слухового вним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Доскажи словечко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ольше назовет прилагательны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задач по картин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 - 6-8 предметов.</w:t>
            </w:r>
          </w:p>
          <w:p>
            <w:pPr>
              <w:pStyle w:val="Normal"/>
              <w:spacing w:before="0" w:after="0"/>
              <w:ind w:left="-9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памя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ывание стихов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четных палочек по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Повтори за мной пять слов».</w:t>
            </w:r>
          </w:p>
        </w:tc>
      </w:tr>
      <w:tr>
        <w:trPr>
          <w:trHeight w:val="149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/подвижные игры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Fonts w:eastAsia="Arial" w:cs="Arial" w:ascii="Arial" w:hAnsi="Arial"/>
                <w:color w:val="555555"/>
                <w:sz w:val="21"/>
                <w:szCs w:val="21"/>
              </w:rPr>
              <w:t xml:space="preserve"> </w:t>
            </w:r>
            <w:r>
              <w:rPr>
                <w:b/>
              </w:rPr>
              <w:t>«Бросить и поймать»</w:t>
            </w:r>
            <w:r>
              <w:rPr/>
              <w:t xml:space="preserve"> Цель: развивать у детей координацию движение, ориентировку в пространстве. Упражнять в метании и ловле, быстром беге.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555555"/>
                <w:sz w:val="21"/>
                <w:szCs w:val="21"/>
              </w:rPr>
            </w:pPr>
            <w:r>
              <w:rPr/>
              <w:t>Описание игры: на двух столбиках или стойках для прыжков укрепляется веревочка на высоте ребенка с поднятой рукой. Дети бросают мяч через веревочку, затем пробегают следом и ловят его Продолжительность 5-7 минут</w:t>
            </w:r>
            <w:r>
              <w:rPr>
                <w:rFonts w:cs="Arial" w:ascii="Arial" w:hAnsi="Arial"/>
                <w:color w:val="555555"/>
                <w:sz w:val="21"/>
                <w:szCs w:val="21"/>
              </w:rPr>
              <w:t>.</w:t>
            </w:r>
          </w:p>
        </w:tc>
      </w:tr>
      <w:tr>
        <w:trPr>
          <w:trHeight w:val="37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работа с детьм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делении предметов на 2 и 4 части;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в составлении задач по картинкам; закреплять знание структурных компонентов задачи. (Условие, Вопрос)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порядковый счет, понимание пространственных отношений и значения предлогов «после», «перед».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развитие мелкой моторики</w:t>
            </w:r>
          </w:p>
          <w:p>
            <w:pPr>
              <w:pStyle w:val="Style15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диктант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9:00Z</dcterms:created>
  <dc:creator>юлия</dc:creator>
  <dc:description/>
  <dc:language>en-US</dc:language>
  <cp:lastModifiedBy>asd</cp:lastModifiedBy>
  <cp:lastPrinted>2013-04-08T19:38:00Z</cp:lastPrinted>
  <dcterms:modified xsi:type="dcterms:W3CDTF">2013-04-08T09:39:00Z</dcterms:modified>
  <cp:revision>2</cp:revision>
  <dc:subject/>
  <dc:title/>
</cp:coreProperties>
</file>