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ind w:right="42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спективный план физкультурных занятий  по М.Рунов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784"/>
        <w:gridCol w:w="3784"/>
        <w:gridCol w:w="3784"/>
      </w:tblGrid>
      <w:tr>
        <w:trPr/>
        <w:tc>
          <w:tcPr>
            <w:tcW w:w="3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  тип занятия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-2 (сюжетно-игровые – «В гости к зайке»)стр.18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-4 (игровые)стр.19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-6 (игровые)стр.2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0" w:leader="none"/>
              </w:tabs>
              <w:ind w:right="16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Учить детей ходить и бегать врассыпную в прямом направлении за воспитателем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2" w:leader="none"/>
                <w:tab w:val="left" w:pos="3050" w:leader="none"/>
              </w:tabs>
              <w:ind w:left="-20" w:right="-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Учить детей ходить и бегать стайкой за воспитателем в заданном направлении.</w:t>
            </w:r>
          </w:p>
          <w:p>
            <w:pPr>
              <w:pStyle w:val="Normal"/>
              <w:tabs>
                <w:tab w:val="clear" w:pos="708"/>
                <w:tab w:val="left" w:pos="2932" w:leader="none"/>
                <w:tab w:val="left" w:pos="3050" w:leader="none"/>
              </w:tabs>
              <w:ind w:left="-20" w:right="-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Упражнять в равновесии – ходить по ограниченной поверхности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0" w:leader="none"/>
              </w:tabs>
              <w:ind w:right="18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Учить детей ходить и бегать за воспитателем в заданном направлении.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right="18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Развивать умение ползать и прыгать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0" w:leader="none"/>
              </w:tabs>
              <w:ind w:right="-1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Цветные домики»,</w:t>
            </w:r>
          </w:p>
          <w:p>
            <w:pPr>
              <w:pStyle w:val="Normal"/>
              <w:tabs>
                <w:tab w:val="clear" w:pos="708"/>
                <w:tab w:val="left" w:pos="2870" w:leader="none"/>
              </w:tabs>
              <w:ind w:right="-16" w:hanging="0"/>
              <w:rPr/>
            </w:pPr>
            <w:r>
              <w:rPr>
                <w:rFonts w:cs="Courier New" w:ascii="Courier New" w:hAnsi="Courier New"/>
              </w:rPr>
              <w:t>И.у «Пойдем в гости к зайке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Courier New" w:ascii="Courier New" w:hAnsi="Courier New"/>
              </w:rPr>
              <w:t>И.у.»Маленькие ножки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9" w:leader="none"/>
              </w:tabs>
              <w:ind w:righ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.»Пойдем к собачке в гости».</w:t>
            </w:r>
          </w:p>
        </w:tc>
      </w:tr>
      <w:tr>
        <w:trPr>
          <w:trHeight w:val="567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тички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 «Делай так»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0" w:leader="none"/>
              </w:tabs>
              <w:ind w:right="164" w:hanging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  <w:r>
              <w:rPr>
                <w:rFonts w:cs="Courier New" w:ascii="Courier New" w:hAnsi="Courier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0" w:leader="none"/>
              </w:tabs>
              <w:ind w:left="720" w:right="164" w:hanging="360"/>
              <w:rPr/>
            </w:pPr>
            <w:r>
              <w:rPr>
                <w:rFonts w:cs="Courier New" w:ascii="Courier New" w:hAnsi="Courier New"/>
              </w:rPr>
              <w:t>Ходьба по извилистой дорожке.</w:t>
            </w:r>
          </w:p>
          <w:p>
            <w:pPr>
              <w:pStyle w:val="Normal"/>
              <w:tabs>
                <w:tab w:val="clear" w:pos="708"/>
                <w:tab w:val="left" w:pos="2870" w:leader="none"/>
              </w:tabs>
              <w:ind w:right="164" w:hanging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0" w:leader="none"/>
              </w:tabs>
              <w:ind w:left="720" w:right="164" w:hanging="360"/>
              <w:rPr/>
            </w:pPr>
            <w:r>
              <w:rPr>
                <w:rFonts w:cs="Courier New" w:ascii="Courier New" w:hAnsi="Courier New"/>
              </w:rPr>
              <w:t>Игра «Топ-топ и прыг»!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</w:t>
            </w:r>
            <w:r>
              <w:rPr>
                <w:rFonts w:cs="Courier New" w:ascii="Courier New" w:hAnsi="Courier New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0" w:leader="none"/>
              </w:tabs>
              <w:rPr/>
            </w:pPr>
            <w:r>
              <w:rPr>
                <w:rFonts w:cs="Courier New" w:ascii="Courier New" w:hAnsi="Courier New"/>
              </w:rPr>
              <w:t>Ходьба по дорожке между параллельно лежащими веревками.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</w:t>
            </w:r>
            <w:r>
              <w:rPr>
                <w:rFonts w:cs="Courier New" w:ascii="Courier New" w:hAnsi="Courier New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0" w:leader="none"/>
              </w:tabs>
              <w:rPr/>
            </w:pPr>
            <w:r>
              <w:rPr>
                <w:rFonts w:cs="Courier New" w:ascii="Courier New" w:hAnsi="Courier New"/>
              </w:rPr>
              <w:t>Ходьба по дорожке, прыжки на 2 ногах на месте и с продвижением вперед, чередование с ходьбой в обратную сторону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6" w:right="5" w:hanging="0"/>
              <w:rPr/>
            </w:pPr>
            <w:r>
              <w:rPr>
                <w:rFonts w:cs="Courier New" w:ascii="Courier New" w:hAnsi="Courier New"/>
                <w:b/>
                <w:u w:val="single"/>
              </w:rPr>
              <w:t>1 подгруппа</w:t>
            </w:r>
            <w:r>
              <w:rPr>
                <w:rFonts w:cs="Courier New" w:ascii="Courier New" w:hAnsi="Courier New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9" w:leader="none"/>
              </w:tabs>
              <w:ind w:left="360" w:right="5" w:hanging="360"/>
              <w:rPr/>
            </w:pPr>
            <w:r>
              <w:rPr>
                <w:rFonts w:cs="Courier New" w:ascii="Courier New" w:hAnsi="Courier New"/>
              </w:rPr>
              <w:t>Воспитатель скатывает мяч  горки, дети ползут за ним на четвереньках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left="6" w:right="5" w:hanging="0"/>
              <w:rPr/>
            </w:pPr>
            <w:r>
              <w:rPr>
                <w:rFonts w:cs="Courier New" w:ascii="Courier New" w:hAnsi="Courier New"/>
                <w:b/>
                <w:u w:val="single"/>
              </w:rPr>
              <w:t>2 подгруппа</w:t>
            </w:r>
            <w:r>
              <w:rPr>
                <w:rFonts w:cs="Courier New" w:ascii="Courier New" w:hAnsi="Courier New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0" w:leader="none"/>
              </w:tabs>
              <w:ind w:left="366" w:right="5" w:hanging="360"/>
              <w:rPr/>
            </w:pPr>
            <w:r>
              <w:rPr>
                <w:rFonts w:cs="Courier New" w:ascii="Courier New" w:hAnsi="Courier New"/>
              </w:rPr>
              <w:t>Дети прыгают, затем воспитатель бросает мяч вдаль, дети бегут за мячом.</w:t>
            </w:r>
          </w:p>
        </w:tc>
      </w:tr>
      <w:tr>
        <w:trPr>
          <w:trHeight w:val="1401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  <w:tab w:val="left" w:pos="2854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 ровненькой дорожке».</w:t>
            </w:r>
          </w:p>
          <w:p>
            <w:pPr>
              <w:pStyle w:val="Normal"/>
              <w:tabs>
                <w:tab w:val="clear" w:pos="708"/>
                <w:tab w:val="left" w:pos="2690" w:leader="none"/>
                <w:tab w:val="left" w:pos="2854" w:leader="none"/>
              </w:tabs>
              <w:ind w:right="16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массажным дорожкам, дыхательные упражнения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Догони меня»,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птичку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олнышко и дождик»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Мышки».</w:t>
            </w:r>
          </w:p>
        </w:tc>
      </w:tr>
    </w:tbl>
    <w:p>
      <w:pPr>
        <w:pStyle w:val="Normal"/>
        <w:tabs>
          <w:tab w:val="clear" w:pos="708"/>
          <w:tab w:val="left" w:pos="2480" w:leader="none"/>
          <w:tab w:val="left" w:pos="10620" w:leader="none"/>
          <w:tab w:val="left" w:pos="11520" w:leader="none"/>
        </w:tabs>
        <w:ind w:right="-344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ладший возраст. Сентябрь.</w:t>
      </w:r>
    </w:p>
    <w:p>
      <w:pPr>
        <w:pStyle w:val="Normal"/>
        <w:tabs>
          <w:tab w:val="clear" w:pos="708"/>
          <w:tab w:val="left" w:pos="2480" w:leader="none"/>
          <w:tab w:val="left" w:pos="10620" w:leader="none"/>
          <w:tab w:val="left" w:pos="11520" w:leader="none"/>
        </w:tabs>
        <w:ind w:right="-344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4160" w:leader="none"/>
        </w:tabs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(Сентябрь - продолжение таблицы).</w:t>
      </w:r>
    </w:p>
    <w:p>
      <w:pPr>
        <w:pStyle w:val="Normal"/>
        <w:tabs>
          <w:tab w:val="clear" w:pos="708"/>
          <w:tab w:val="left" w:pos="141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784"/>
        <w:gridCol w:w="3784"/>
        <w:gridCol w:w="3784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  тип занят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-8 (игровые)стр.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-10 (игровые)стр.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-12 (игровые)стр.23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ходить и бегать в разных направлениях.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Развивать чувство равновесия.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Развивать умение  прыгать на двух ногах и спрыгивать с предметов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Учить детей ходить и бегать, меняя направление по сигналу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Развивать умение ползать на четвереньках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ходить и бегать в колонне небольшими группами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Учить энергично отталкивать мяч двумя руками  при катании друг другу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.»Будь внимателен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.»Слушай сигнал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.»Пойдем гулять».</w:t>
            </w:r>
          </w:p>
        </w:tc>
      </w:tr>
      <w:tr>
        <w:trPr>
          <w:trHeight w:val="567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играем с кубиками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ind w:right="-17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играем с погремушкой»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 «Давайте поиграем»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ind w:right="-14" w:hanging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60" w:leader="none"/>
              </w:tabs>
              <w:ind w:left="366" w:right="-14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стоят на кубах, затем спрыгивают с них, ходьба по ребристой дорожке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ind w:right="-14" w:hanging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60" w:leader="none"/>
              </w:tabs>
              <w:ind w:left="366" w:right="-14" w:hanging="360"/>
              <w:rPr/>
            </w:pPr>
            <w:r>
              <w:rPr>
                <w:rFonts w:cs="Courier New" w:ascii="Courier New" w:hAnsi="Courier New"/>
              </w:rPr>
              <w:t>пробежка друг за другом по ребристой доске, по сигналу дети быстро встают на куб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ind w:right="-172" w:hanging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60" w:leader="none"/>
              </w:tabs>
              <w:ind w:left="366" w:right="-172" w:hanging="360"/>
              <w:rPr/>
            </w:pPr>
            <w:r>
              <w:rPr>
                <w:rFonts w:cs="Courier New" w:ascii="Courier New" w:hAnsi="Courier New"/>
              </w:rPr>
              <w:t>Ползание на четвереньках, подлезание под шнур)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ind w:right="-172" w:hanging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</w:t>
            </w:r>
            <w:r>
              <w:rPr>
                <w:rFonts w:cs="Courier New" w:ascii="Courier New" w:hAnsi="Courier New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60" w:leader="none"/>
              </w:tabs>
              <w:ind w:left="366" w:right="-172" w:hanging="360"/>
              <w:rPr/>
            </w:pPr>
            <w:r>
              <w:rPr>
                <w:rFonts w:cs="Courier New" w:ascii="Courier New" w:hAnsi="Courier New"/>
              </w:rPr>
              <w:t>Ползание на четвереньках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60" w:leader="none"/>
              </w:tabs>
              <w:rPr/>
            </w:pPr>
            <w:r>
              <w:rPr>
                <w:rFonts w:cs="Courier New" w:ascii="Courier New" w:hAnsi="Courier New"/>
              </w:rPr>
              <w:t>Отталкивание мяча по кругу друг другу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60" w:leader="none"/>
              </w:tabs>
              <w:rPr/>
            </w:pPr>
            <w:r>
              <w:rPr>
                <w:rFonts w:cs="Courier New" w:ascii="Courier New" w:hAnsi="Courier New"/>
              </w:rPr>
              <w:t>Прокатывание мяча по полу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Дружно прыгнем»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Что спрятано»?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ем свой домик»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Угадай, где звенит погремушка»?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езд».</w:t>
            </w:r>
          </w:p>
          <w:p>
            <w:pPr>
              <w:pStyle w:val="Normal"/>
              <w:tabs>
                <w:tab w:val="clear" w:pos="708"/>
                <w:tab w:val="left" w:pos="141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предмет».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Октябрь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766"/>
        <w:gridCol w:w="3766"/>
        <w:gridCol w:w="3766"/>
      </w:tblGrid>
      <w:tr>
        <w:trPr>
          <w:trHeight w:val="429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  тип занят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-14 (игровые)стр.2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-16 (сюжетно-игровые «Ежиха и ежата»)стр.2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-18 (сюжетно-игровые «Магазин игрушек»)стр.27</w:t>
            </w:r>
          </w:p>
        </w:tc>
      </w:tr>
      <w:tr>
        <w:trPr>
          <w:trHeight w:val="403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 и беге в определенном направле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Развивать умение реагировать на сигна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Совершенствовать навыки в разных видах ходьбы и бег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Развивать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Упражнять в сохранении равновесия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Учить детей ходить и бегать свободно, согласовывая движения рук и но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Упражнять в сохранении равновесия.</w:t>
            </w:r>
          </w:p>
        </w:tc>
      </w:tr>
      <w:tr>
        <w:trPr>
          <w:trHeight w:val="403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«Пойдем гулять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Возьми игрушку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«Прогулка в лес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ход в магазин игрушек».</w:t>
            </w:r>
          </w:p>
        </w:tc>
      </w:tr>
      <w:tr>
        <w:trPr>
          <w:trHeight w:val="429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извольные с игрушк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аленьким мячом «Маленькие ежата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оя любимая игрушка».</w:t>
            </w:r>
          </w:p>
        </w:tc>
      </w:tr>
      <w:tr>
        <w:trPr>
          <w:trHeight w:val="403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 xml:space="preserve">1 подгруппа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urier New" w:ascii="Courier New" w:hAnsi="Courier New"/>
              </w:rPr>
              <w:t>Стоя на четвереньках прокатывать мяч головой между палкам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»Догони мяч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е мяча по ребристой дорожке, бег за мячом и ловля его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»Быстро возьми ежа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»Стань первым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 xml:space="preserve">2 подгруппа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Топ-топ и стоп».</w:t>
            </w:r>
          </w:p>
        </w:tc>
      </w:tr>
      <w:tr>
        <w:trPr>
          <w:trHeight w:val="429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амолеты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свое место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то больше соберет листьев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ем маму-ежиху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ебе па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хательные упражнения.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(Октябрь – продолжение таблицы)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-20 (игровые)стр.2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-22 (тематические) стр.2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-24 (тематические)стр.3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разными способ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егать свободно, согласовывать движения рук и но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сохранении равновес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ходить и бегать по к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бросании и ловле мяч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энергичному отталкиванию мяча при прокатывании его друг д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 и бе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бросании и ловле мяча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лушай сигнал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е упад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носках, высоко поднимая колени, ходьба по массажным дорожкам, бег 1 мин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 «Мы физкультурни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 xml:space="preserve">1 подгрупп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Один-двое», прыжки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»Не опоздай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  <w:r>
              <w:rPr>
                <w:rFonts w:cs="Courier New" w:ascii="Courier New" w:hAnsi="Courier New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дбрось-пойма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осание мяча о землю и ловля его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 xml:space="preserve">2 подгрупп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гони мя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  <w:r>
              <w:rPr>
                <w:rFonts w:cs="Courier New" w:ascii="Courier New" w:hAnsi="Courier New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е потеряй мяч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ать мяч друг другу, стоя на коленя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 xml:space="preserve">2 подгрупп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окати мяч по коридору»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Бегите ко мне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Делай та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пади в круг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Угадай, где мячи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ой веселый звонкий мяч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овным кругом».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оябрь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-26 (игровые) стр.3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-28 (игровые) стр.3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-30 (игровые) стр. 3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ходить в колонне по одном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детей по сигналу выполнять задан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прыжках из обруча в обруч, пролезании в него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ловить мяч, бросать мяч обрат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ползании на четвереньках между предметов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ходить и бегать врассыпную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равновесии во время ходьбы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. «Стань первым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. «Один-двое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Воротики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 «Мой послушный обру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 произвольно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олечком «Не урони колечко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друг за другом пролезают в обруч, затем прыгают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Быстрее прыгай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из обруча в обруч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u w:val="single"/>
              </w:rPr>
              <w:t>1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ймай мяч».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Courier New" w:ascii="Courier New" w:hAnsi="Courier New"/>
                <w:b/>
                <w:u w:val="single"/>
              </w:rPr>
              <w:t>2 подгруппа</w:t>
            </w:r>
            <w:r>
              <w:rPr>
                <w:rFonts w:cs="Courier New" w:ascii="Courier New" w:hAnsi="Courier New"/>
                <w:u w:val="single"/>
              </w:rPr>
              <w:t>:</w:t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ползи до кубика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на 2 ногах с продвижением вперед».</w:t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е упади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 сохранением равновесия.</w:t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Зайка».</w:t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гони меня».</w:t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вой цвет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своё место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Обезьян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Делай та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 кочки на кочк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слонёнка».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/>
        <w:t>(ноябрь-продолжение таблицы).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-32 (тематические) стр.3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-34 (игровые) стр.3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-36 (игровые) стр.3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прокатывать мяч друг другу между предмет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подлезать под предметы, не касаясь руками пол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ерелезать чере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сохранении равновеси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овладевать разными видами ходьбы и бег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детей прыгать в длину с места, энергично отталкиваясь двумя ногами и мягко приземлять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катании, бросании и ловле мяча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арами, в рассыпную, с выполнением задан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Где же наша игрушка»?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игрушк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 «Мой весёлый мяч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е мяча между предметам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зание на четвереньках за мячом, толкая его голово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" w:leader="none"/>
              </w:tabs>
              <w:ind w:left="244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мягкому валику, ходьба о массажной дорожке.</w:t>
            </w:r>
          </w:p>
          <w:p>
            <w:pPr>
              <w:pStyle w:val="Normal"/>
              <w:tabs>
                <w:tab w:val="clear" w:pos="708"/>
                <w:tab w:val="left" w:pos="64" w:leader="none"/>
              </w:tabs>
              <w:ind w:left="244" w:hanging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2 подгрупп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" w:leader="none"/>
              </w:tabs>
              <w:ind w:left="244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лезать под дугами, подлезать в лабиринт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</w:tabs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на 2 ногах с продвижением вперед до кег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</w:tabs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в длину с места на гимнастический мат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2 подгрупп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</w:tabs>
              <w:ind w:left="0" w:hanging="0"/>
              <w:rPr/>
            </w:pPr>
            <w:r>
              <w:rPr>
                <w:rFonts w:cs="Courier New" w:ascii="Courier New" w:hAnsi="Courier New"/>
              </w:rPr>
              <w:t>Дети бегают врассыпную по залу, машут крыльями, по сигналу ложатся на спину и делают движения руками и ногами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в длину с места на гимнастический мат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Оттолкни мяч от себя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учеё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ймай комар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своё место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седка и цыплят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Цветок распускается.»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Декабрь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-38 (игровые) стр.3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-40 (игровые) стр.3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-42(тематические) стр.37(лыжи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у детей навыки бросания и ловли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навыки прокатывания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Совершенствовать пространственную ориентировку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энергично подпрыгивать на мест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 и бе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сохранении равновеси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находить свои лыжи в стойке, учить детей брать лыжи и переносить к месту занят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детей раскладывать лыжи на снегу, закреплять и снимать лыж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уверенно стоять на лыжах и делать несколько шагов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еребеж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еские движени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кладывание лыж на снегу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извольные движения 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ить детей складывать лыжи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стоят или сидят парами. По сигналу отталкивают от себя мяч, пара лови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обери предмет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яч с гор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Толкни и догон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в длину с места на ма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Через болото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предметам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ймай комар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стать колокольчи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Обе подгрупп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нять сначала правую ногу с лыжей, затем леву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делают первые шаги на лыж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 на расстояние 10 м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пади в круг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Угадай, кто кричит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хматый пёс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овным кругом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 за воспитателем с выполнением дыхательных упражнений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(Декабрь – продолжение таблицы)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-44(игровые) стр.3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-46(сюжетно-игровые «Встреча с любимыми игрушками») стр. 3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-48(таматические)стр.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лыжи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уверенно бросать мяч и отталкивать его при ката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сохранении равновесия при ходьбе по ска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Совершенствовать пространственную ориентировку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овать у детей умения и навыки правильного выполнения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координацию движен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уверенно стоять на лыж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детей ходить ступающим шагом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Будь внимательным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оход в магазин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кладывание лыж на снегу и закрепление ног в лыжном креплении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игрушко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ужинка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окати мяч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гони мя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Холодно-горячо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е боюсь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упающий шаг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тупающим шагом по лыжне 10м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ройди не упад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, что спрятано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от и мыш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хательная гимнастик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без лыж с высоким подниманием колен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Январь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-50(тематические) стр.4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-52(игровые) стр.4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-54(тематические) стр.42(лыжи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ловить мяч кистями рук и принимать правильные и.п при бросании мяча  разными способ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ходить на носках, высоко поднимая колени, приставны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ходить широки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катании, бросании и ловле мяч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вивать у детей чувство равновесия при передвижении на лыж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Закреплять умение ходить ступающим шагом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Забегай в кружо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Вороти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, пробежка 10 м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Часи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Где наши ручки»?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дбрось выше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гони мя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окати по дорожке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гони мя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тупающим шагом(10 м)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то дальше бросит мяч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Прокатывание мяча с гор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У медведя во бо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Угадай, где кто кричит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шад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без лыж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(Январь – продолжение таблицы)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-56(игровые) стр.4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-58(улица - лыжи)стр.4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-60(тематические) стр.4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, беге, прыж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Совершенствовать ориентировку в пространств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умение ходить на лыжах ступающи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Закреплять умение ходить по лыжн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ловить мяч кистями рук и принимать правильное и.п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тань первым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бежка 10 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Горячо-холодно»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амолеты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ужинк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айди себе пару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Через ручеё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аленькие и большие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дбрось выше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Толкни и догон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Самолёты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своё место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друг за другом по лыжн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ы весёлые ребят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Прокати мяч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Февраль.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1-62(сюжетно-игровые «Физкультурники»)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3-64(улица-лыжи) стр.4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5-66(тематические)стр.4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Упражнять детей в разных видах ходьбы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Упражнять детей в равновесии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Упражнять детей в прыжках и бег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Познакомить детей со скользящим шагом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Учить ориентироваться в пространстве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Закреплять навыки передвижения ступающим ша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Учить детей ловить мяч кистями рук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Учить детей принимать правильные и.п при метании предметов разными способами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на носках, высоко поднимая колени, приставным шагом, лёгкий бег, ходьба со сменой ведущего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. На лыжах:»Петушки», «Пружинк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в чередовании с бегом, бег со сменой направления, непрерывный бег 1 мин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Мы – физкультурни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ячом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1 подгруппа: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по гимнаст.скамейке на носках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соко подним.колени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решагивать через предметы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рыгивать в обруч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длезать под дуги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по ребристым дорожкам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2 подгруппа: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ыжки с продвижением вперед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репрыгивание через предметы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ить на четвереньках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бежки парами.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е опоздай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скользящим шагом по учебной лыжне (10-15 м)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рокатывание мяча по узкой дорожке, выложенной из палок и бег за ним»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Лови-бросай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.произвольные с мячом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Догони мяч»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\и «Бег парами»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ыхательные упр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с дыхательными упр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\и Попади в круг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с дыхательными упр.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(Февраль – продолжение таблицы)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-68(улица-лыжи) стр.4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-70(игровые)стр.4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-72(сюжетно-игровые «Зимушка-зима»)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должать обучать детей скользящему ша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делать повороты переступание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обходить предметы, расположенные в произвольном порядк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, беге, метании и равновеси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у детей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, беге, метании, прыжках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, обходить предметы, расположенные в произвольном порядк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Зима пришла»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.у «Белые медвед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Белые медведи»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етушки», «Пружинк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Зим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извольные под музыку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кользящим шагом 15 – 20 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пади в цель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лгий путь по лабиринту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Кто дальше бросит снежок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Берегись, заморожу»!</w:t>
            </w:r>
          </w:p>
        </w:tc>
      </w:tr>
      <w:tr>
        <w:trPr>
          <w:trHeight w:val="98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бежка без лыж 10 мин. Спокойная ходьб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Бездомный заяц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Снежная карусель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нежинки и ветер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нежная карусель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арт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-74(игровые) стр.4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-76(улица-лыжи) стр.4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-78(игровые)стр.4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овать у детей умения и навыки правильного выполнения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бросании и ловле мяч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ориентироваться в пространств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Закреплять навыки передвижения ступающи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ходить скользящим ша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 и бе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пространственную ориентировку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Кружись – не упад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10 – 15 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тань первым»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Разноцветные флаж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етушки», «Пружин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 под музыку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пади в цель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яч с гор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кользящим шагом 15 - 20 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Красный-синий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гони обруч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то дальше бросит мешоче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учеё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без лыж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тичка и птенчи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Угадай, кто кричит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  <w:t>(Март – продолжение таблицы).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-80(игровые)стр.5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-82(игровые)стр.5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-84(игровые)стр.5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 и беге мелкими и широкими шаг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вивать ориентировку в пространств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с детьми комплекс упражнений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у детей умения и навыки правильного выполнения движен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у детей координацию движений, равновес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разных построения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не отставать от впередиидущего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Карлики-великаны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Один-двое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!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лентами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е задень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Толкни и догон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Холодно-горячо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Толкни и догон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е замочи ножки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ыгни и повернись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вой цвет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Делай та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ебе па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Морожение тает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роли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, где спрятано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Апрель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-86(игровые) стр.5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-88(игровые)стр.5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-90(игровые)стр.5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овать у детей умения и навыки правильного выполнения движений на гимн.мяч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сохранении равновеси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беге в разных направлениях, обегая предметы, расставленные на одной лини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у детей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, беге, бросании и ловле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Найди своё место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Один-двое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Вот как мы умеем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нцевально-ритмические упражнения под музыку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нцевально-ритмические упражнения под музыку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Шире шагай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чо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Великаны и гномы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ашин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инеси игрушку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Бросай мяч».</w:t>
            </w:r>
          </w:p>
        </w:tc>
      </w:tr>
      <w:tr>
        <w:trPr>
          <w:trHeight w:val="118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пади в обруч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Крас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ыши в кладовой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учеё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илоты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Отгадай, кто ушел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(Апрель – продолжение таблицы)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-92(сюжетно-игровые «Мы артисты цирка»).стр.5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-94(игровые)стр.5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-96(игровые)стр.5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у детей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равновес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ходьбе, беге, прыжках, бросании и лове предметов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беге, равновеси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у детей навыки в бросании и ловле мяча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арадное шествие артистов цирк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Вороти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Догони мяч».</w:t>
            </w:r>
          </w:p>
        </w:tc>
      </w:tr>
      <w:tr>
        <w:trPr>
          <w:trHeight w:val="56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Догони пару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амолёты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Эквилибристы на доске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рессированные дельфины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Бабочки и лягушки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корее в обру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дбрось и поймай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Догони мяч»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Дрессированные кошечки и собач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в колонне по 1, пар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У медведя во бо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Прят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Обезьян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Кто ушел?»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ай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-98(сюжетно-игровые «Котята»)стр.5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-10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-10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разных видах ходьбы, бега, прыжков, лазань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Котят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итационные движени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е потеряй шарик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ернись - не упад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от и мыш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котенк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редний возраст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нтяб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4386"/>
        <w:gridCol w:w="40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8" w:right="-100" w:firstLine="18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-5(контрольно-проверочные)</w:t>
            </w:r>
          </w:p>
          <w:p>
            <w:pPr>
              <w:pStyle w:val="Normal"/>
              <w:ind w:left="-238" w:right="-100" w:firstLine="18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тр.2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42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(сюжетно-игровое «Встреча с любимыми игрушками»)стр.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-8(игровые)стр.25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1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3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рыжки в длину с мест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Метание мешоч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Метание теннисного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Метание набивного мяча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овать умения и навыки правильного выполнения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Закреплять умения ходить, координируя движения рук и ног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ходить и бегать в разных направлениях, не мешая друг д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вивать чувство равновес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Развивать умение прыгать на 2 ногах и спрыгивать с предметов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ход в магазин игрушек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Не задень»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игрушко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убикам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подгруппа: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наклонной доске.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 ребристым дорожкам.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 гимнаст.скамейке с перешагиванием предметов.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Подъем на мягкий бум и спрыгивание с него.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И.у «стань первым».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 подгруппа: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из обруча в обруч.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бегание и сбегание по наклонным лестницам.</w:t>
            </w:r>
          </w:p>
          <w:p>
            <w:pPr>
              <w:pStyle w:val="Normal"/>
              <w:ind w:right="-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не боюсь»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ребрист.дорож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прыгивание с куб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Машин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 подгруппы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Дружно прыгнем»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ы весёлые ребят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хательная гимнастика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Воробушки и автомобиль».</w:t>
            </w:r>
          </w:p>
          <w:p>
            <w:pPr>
              <w:pStyle w:val="Normal"/>
              <w:ind w:right="-16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айди, где спрятана игрушка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сентябрь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62"/>
        <w:gridCol w:w="3901"/>
        <w:gridCol w:w="39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-10 (традиционные)стр.2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-12(игровые) стр.28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детей ходить и бегать, меняя направление на определенный сигна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вивать умение ползать на четверенька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на носках, пятках, внешней стороны стоп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осознанно следить за движениями своего тел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врассыпную, непрерывный бег 30с, остановка по сигналу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ольц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ы – физкультурники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0" w:firstLine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ind w:left="-58" w:right="-100" w:firstLine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на четвереньках.</w:t>
            </w:r>
          </w:p>
          <w:p>
            <w:pPr>
              <w:pStyle w:val="Normal"/>
              <w:ind w:left="-58" w:right="-100" w:firstLine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ind w:left="-58" w:right="-100" w:firstLine="5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на четвереньках за мячом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Один-двое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«Не опоздай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вой доми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колонне по 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Гуси-лебед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Порхание бабочки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ктяб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4026"/>
        <w:gridCol w:w="38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-14(традиционные) стр.2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-16(игровые) стр.3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-18(тренировочные)стр.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ходить в колонне, не меняя темп и направление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ыполнять задания по сигнал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прыжках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Учить лазать по гимнастической стенке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ловле мяча, брошенного воспитателе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ползании на четвереньках между предмет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ать навыки в ходьбе, беге врассыпную, используя всю площадь зал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сохранении равновес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энергично отталкиваться носком и полностью выпрямить ногу, совершенствовать прыжки из обруча в обруч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колонне по 1, легкий бег врассыпную 1 мин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тань первым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носках, пятках, внешней стороне стопы, со сменой темпа и направления, бег в рассыпную 1 ми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убик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ольцо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лезь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Воро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доползти до кубик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 подгруппы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з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на 2 ног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Ходьба по мягкому вали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Догони меня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вой цвет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овным кругом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Обезьян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Делай так»!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 кочки на кочк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слонёнка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Октябрь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4026"/>
        <w:gridCol w:w="38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-20 (игровые)стр.3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-22(игровые)стр.3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174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-24(сюжетно-игровые «Мы-физкультурники»)стр.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вать навыки подлезания под предметы, не касаясь руками пол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сохранении равновесия при ходьбе по ограниченной поверхност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Формировать правильную осанку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разных видах ходьбы и бег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прыгать, энергично отталкиваясь двумя ног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мягко приземляться при прыжках с мест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Упражнять в лазанье, катании, бросании и ловле мяч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разных видах ходьб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сохранении равновес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прыжках и бег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носках, пятках, вн.стороне стопы, приставными шагами, змейкой.Бег 1 ми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игрушкой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мягкому вали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ребристым дорож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длезание под дуг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ползти по лабиринту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в длину с мест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Холодно-горячо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Стрекоз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Кто дальше прыгнет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ind w:right="-16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.ска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с перешагиванием предмет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длезание под дуг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Ходьба по ребристым дорож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с продв.вперед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ерешагивание чере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Ходьба на четверень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»Скорее в обруч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ймай комар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своё место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Зайцы и вол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Цветок распускается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Бег парам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предмет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ояб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4026"/>
        <w:gridCol w:w="38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-26(игровые)стр.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-28(игровые)стр.4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-30(тематические)стр.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в бросании и отталкивании мяча при ката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сохранении равновесия при ходьбе по ска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Совершенствовать пространственную ориентировку у детей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 мелкими и широки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егать легко, ритмич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прыжках с места из правильного и.п, учить энергично отталкиваться со взмахом рук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бросать и ловить мяч кистями ру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инимать правильное и.п при метании мяча разными способ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Найди себе пару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Забегай в кружок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ы – матреш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мяча в воро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мяча под дугой, бежать за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ерешагивание через препятств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Кружись – не упад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Быстрее вверх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Быстро возьми предмет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дбрасывание мяча вверх и ловля ег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мяча в одном направлен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то дальше бросит мяч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, что спрятано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Зайцы и вол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игрушку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вишки с мячом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е мяча с горки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ноябрь-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4026"/>
        <w:gridCol w:w="38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-32(игровые)стр.4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-34(традиционные)стр.4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-36(игровые)стр.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на носках, на пятках, внешней стороне стоп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 широким шагом, держась прям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Закреплять навыки в катании, бросании и ловле мяча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координацию движений, равновес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егать легко, ритмично, энергично отталкиваясь носком и полностью выпрямляя но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ловить мяч кистями рук, принимая правильное и.п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, беге, прыж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координацию движений, приучая осознанно следить за положением частей тела в разных упражнения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дьба по массажным дорожкам,чередование с бегом, бег на носках, с высоким подниманием колен, обегание предметов.               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тань первым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Часики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Гуси-лебед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амолёты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Великаны и гномы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Вернись на место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с высоким подниманием колен, бег в рассыпную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со сменой направления, с преодолением препятств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»Не боюсь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вокруг своего мяча, ходьба в колонне с мячом, ходьба по кругу, ходьба по извилистой дорож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Бабочки и лягуш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за катящимся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Толкни и догон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Один-двое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Прыгни-повернись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У медведя во бо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, где спрятано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от и мыш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Тихое озеро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амолёты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Делай так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каб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4026"/>
        <w:gridCol w:w="38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-38(тематические)стр.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-40(игровые)стр.5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-42(тематические)стр.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Учить бросать и ловить мяч кистями рук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принимать правильные и.п во время метания мяча разными способ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ходьбе и беге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ходьбе и бе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метании и сохранении равновес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Формировать у детей умения и навыки правильного выполнения движен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раскладывать лыжи на сне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закреплять и снимать лыж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уверенно стоять на лыжах и делать несколько шаг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Холодно-горячо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Зима пришл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ужинка», «Скольжение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Зим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Попади в круг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Бросай мяч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Метание маленького мяча в горизонт.и вертик.цел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извольные упражнения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Чередование ходьбы и бега в колонне друг за другом, бег змейкой, с преодолеванием препятств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на лыжах за воспитателем (10-20 м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вишки с мячом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Прокати мяч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Зайцы и вол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Снежная карусель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чистка лыж от снега, притопывание ногами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декабрь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4026"/>
        <w:gridCol w:w="38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-44(традиционные)стр.5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-46(тематические)стр.5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64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-48(сюжетно-игровые «Зимушка-зима»)стр.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энергично подпрыгивать на мест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прыгать вверх, доставая предме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энергично отталкиваться двумя ногами и мягко приземлять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Упражнять в ходьбе, беге и равновесии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ходить на лыжах ступающим ша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координацию движений, равновес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, беге, прыжках, метан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еские движения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Где же наши ручки? Где же наши ножки»?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Белые медведи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извольные движения детей по всему зал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в длину с места, перепрыгивание чере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ерешагивание через плоские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Поймай комара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лыжах ступающим шагом по прямой (10-20 м.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«Кто дальше бросит мяч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лабиринт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Берегись – заморожу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виш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овным кругом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шад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на лыжах до ориентира 10 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нежинки и ветер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Снежная карусель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Янва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4026"/>
        <w:gridCol w:w="38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-50(традиционные)стр.5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-52(традиционные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-54(тематические)стр.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на носках,пятках,змей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егать легко, ритмич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Отрабатывать прыжки на 2 ногах с продвижением вперёд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соблюдать интервалы во время передвижения в разных построения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ориентироваться в пространств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равновесии и ползани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ходьбе на лыжах скользящи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вивать ориентировку в пространств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Развивать функции равновес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носках.пятках,внешней стороне стопы,между расставленными предметами.Бег(1.5мин)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Разверни круг», лёгкий бег(1.5 мин)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(10-15м) широким скользящим шагом, с энергичным размахиванием рук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прямой линии с подбрасыванием и ловлей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дпрыгивание на пр.ноге,левой ногой толкнуть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Ходьба на четвереньках с подталкиванием мяча голо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«Не звени звоноче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вокгруг мяч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Отталкивание мяча пр/лев.ногой, затем бег за ни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Мяч с горки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астической скамейке до середины\поворот  ходьба в обратном направле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камейке с мешочком на голове, с перешагиванием предмет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Донеси-не урон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по скамейке с опорой на предплечья,ползание на живот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в чередовании с бе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Машин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«Догони обру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ройди, не задень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ое скольжение по учебной лыжне (20-30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вишки с мячом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,где спрятано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Удочк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учеё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без лыж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январь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1"/>
        <w:gridCol w:w="3838"/>
        <w:gridCol w:w="383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-56(тематические)стр.5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-58(тематические)стр.6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-60(игровые)стр.6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бросать и ловить мяч кистями ру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инимать правильное и.п при метании разными способ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умение ходить на лыжах ступающим ша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овать умения и навыки правильного выполнения движений на гимнастических мяча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чередовании с бе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бежка без лыж до ориентира, обратно ша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Бег (1.5мин), дыхательные упр-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ужинка».И.у «Маленькие и большие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больших гимнастических мяча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мяча по узкой дорожке и бег за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росание мяча в кру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Лови-бросай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ения с мячом под музы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Прокати мяч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по лыжн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Шире шагай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Волчо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яч через сетку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хательная гимнастик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пади в обруч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Краски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еврал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4026"/>
        <w:gridCol w:w="383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-62(традиционные)стр.6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-64(тематические)стр.6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-66(игровые)стр.6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лазать по гимн.стенке,не пропуская рее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,беге,прыж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сохранении равновесия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ходьбе на лыжах скользящим ша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координацию движений, сохраняя равновес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Отрабатывать разные виды построени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носках, пятках,внешней стороне стопы,мелкими и широкими шагами,змейкой,на полусогнутых,бег(2мин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етушки машут крыльями», «Пружинк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Великаны и гномы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резиновым кольцом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гимн.стенке с пролёта на пролё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иды ходьб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Принеси игрушк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извольное лазанье по гимн.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Скорее в обруч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скользящим шагом 10м, обратно ступающим шаг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Не замочи нож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Кто больше соберет предметов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корее в обруч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Музыкальная шкатулка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ободное скольжени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У медведя во бору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, где спрятано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Февраль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105"/>
        <w:gridCol w:w="3982"/>
        <w:gridCol w:w="3807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-68(тематические)стр.6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-70(традиционные)стр.6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-72(традиционные)стр.68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должать обучать детей на лыжах скользящему ша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делать перевороты переступание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чить обходить разные предметы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бросать и ловить мяч кистями ру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инимать правильное и.п. при бросании, ловле, мета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ходьбе и беге со сменой темпа и направления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овать умения и навыки правильного выполнения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бросании и ловле мяча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етушки машут крыльями», «Пружинка»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колонне по 1 с разными положениями рук, ходьба приставными шагами,бег 2 мин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на дыхание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нцевальные упражнения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шнуром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султанчиками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скользящим шагом на 30м(повороты\переступания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мяча  под дугу,бег за ни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еребрасывание мяча друг другу разными способ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Стройся в колонн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дпрыгивание на 2ногах чере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Догони обруч»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в колонне друг за другом,перебрасывая мяч из одной руки в другую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Катание мяча друг другу из разных и.п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Стань первым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извольные упр.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Догони голубя»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на лыжах(обходя предметы)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Берегись,заморож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\п «Найди и промолчи»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Охотники и зайцы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Жираф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рт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838"/>
        <w:gridCol w:w="3838"/>
        <w:gridCol w:w="3838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-74(игровые)стр.7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-76(традиционные)стр.7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-78(игровые)стр.7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и бе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-ий с косич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егать легко,ритмично,энергично отталкиваясь носко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.Учить лазать по гимн.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Совершенствовать координацию движен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и беге мелкими и широкими шаг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Закреплять навыки бросания и ловли мяча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»Стань первым», «Делай так»!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ыкально-ритмические движени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Карлики и великаны», виды ходьбы и бега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осичко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Слушай сигнал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Шишка-камеше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Толкни и догон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Кто соберет больше лент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набивного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Лазанье по гимн.стенке с пролета на проле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На прогулк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поочередно пр\лев.но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извольное лазанье по гимн.стенк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Прыгни-повернись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Великаны и гномы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Догони мяч»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е замочи ножки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Жмур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хматый пес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-я на дыхани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ебе пару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предмет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Март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4026"/>
        <w:gridCol w:w="383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-80(тематические)стр.7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-82(традиционные)стр.7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-84(тематические)стр.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передвижения на лыжах скользящим шагом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-ий на диске здоровь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Закреплять навыки в сохранении равновес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беге и прыжках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спуску на лыжах со скл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ружинка», «Где наши ножки»?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разным способом с ускорением, бег 2 мин.Упр-я на дыхание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ружинка», «Где наши ручки»?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диске здоровья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учебной лыжне на 3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ступающим шагом на 1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Широким скользыщим шагом 1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Ходьба под воротцами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на четвереньках вокруг кегл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змейкой между кегля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Ходьба по гимн.скамей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Прыжки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И.у «Вороти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Вбегание и сбегание по наклон.дос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,подско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Юла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учебной лыжне скользящим шагом 3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пуск со склон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бежка без лыж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Бездомный заяц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по желанию дете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без лыж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прел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4026"/>
        <w:gridCol w:w="383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-86(традиционные)стр.7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-88(традиционные)стр.8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-90(игровые)стр.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упр-й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умения и навыки правильного выполнения движений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упр-ий со скамей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умения и навыки правильного выполнения движен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беге в разных направления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егать со сменой напрв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ыкально-ритмические движения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о сменой положения рук. Бег 2мин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Найди своё место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использованием гимнастич.скамейк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вдоль расставленных кеглей по одному,парами,в колонн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произволь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Холодно-горячо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змейкой между расставленными кегля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шнур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Толкни и догони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.скамейкам с перешагиванием предметов и спрыгив.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»Бабочки и лягуш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врассыпную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Волчок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Найди себе па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Стройся в колонн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Догони меня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Мяч с горки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Найди себе па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Мороженое тает»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шадки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овным кругом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вишки с лентой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учеёк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Апрель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961"/>
        <w:gridCol w:w="3838"/>
        <w:gridCol w:w="3838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-92(традиционные)стр.8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60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-94(тренировочные)стр.8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-96(игровые)стр.8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-ий с резиновым кольц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умения и навыки правильного выполнения движ-и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бегать легк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учить комплекс упр-ий с палко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координацию движе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вивать навыки в ходьбе,бе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Упражнять в бросании и ловле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, имитирующ.живот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 выполнением заданий. Бег 2 мин.Бег парам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Один-двое»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резиновым кольц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палко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.скамейкам прямо,боком,спрыгивание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извольные движения с обруче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.скамейкам прямо,боком,спрыгивание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Кто дальше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.скамейкам с мешочком на голов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на 1 ноге с продвижением вперед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Донеси-не урон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шнуру приставн.шаг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Челночный бег(10*3)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Попади в вороти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Достань до мяча»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то быстрее перенесет предмет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Сделай фигуру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Гуси-лебед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Порхание бабочки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илоты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Ручеек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й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605"/>
        <w:gridCol w:w="3838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-98(традиционные)стр.8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firstLine="108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-100(тематические)стр.9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-102(игровые)стр.9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ажнений с п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мета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ходьбе на четверенках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навыки в разных видах ходьбы и бега,бросании и ловле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учивать комплекс упр-ий 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в прыжках с мест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координацию движений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опрыгаем-похлопаем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Найди своё место»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,бег врассыпную под музыку.Бег 2мин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Слушай сигнал»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палкой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Лошадки»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бивание кегли большим мячом(со сменой и.п и расстояния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Автобус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в чередовании с бегом по кругу из кегл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Быстро возьми предмет»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атание мяча друг другу из положения сидя,сто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Катание мяча через дуг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еребрасывание мяча в пар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Бросание мяча вверх и ловля ег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И.у «Кто дальше бросит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еребрасывание мяча 2рук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Скорее в круг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Перелезь через бревно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Быстро возьми предмет»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Сбей булав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хательная гимнастика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Ловишка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мяч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Удочк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Пойдем на лужок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Май – 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(сюжетно-игровое «Наш цирк»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-108(контрольно-проверочные)стр.9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координацию движений, равновес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нять в ходьбе, беге,прыжках,бросании и ловле предмет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(10, 30 м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ок в длину с мест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Бросание набивного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Гибкость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Парадное шествие артистов», и.у «Дрессированные петух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Эквилибристы на доске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Дрессированные дельфины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Дрессированные кошки и собач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в колонне по 1,пар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тарший дошкольный возраст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нтябрь.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254"/>
        <w:gridCol w:w="3950"/>
        <w:gridCol w:w="3828"/>
      </w:tblGrid>
      <w:tr>
        <w:trPr>
          <w:trHeight w:val="55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-5 (контрольно-проверочные)стр.2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(тематическое)стр.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(тематическое)стр.30</w:t>
            </w:r>
          </w:p>
        </w:tc>
      </w:tr>
      <w:tr>
        <w:trPr>
          <w:trHeight w:val="222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г 10м и 3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в длину с мест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ыжки в длину с разбег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ние теннисного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осание набивного мяча(из-за головы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ние мешоч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бкость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во время бега сильнее отталкиваться от опоры, поднимать ногу ввер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росать мяч вверх,о землю,ловить его 2 рук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и бег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кататься на самокат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Развивать выносливость у детей.</w:t>
            </w:r>
          </w:p>
        </w:tc>
      </w:tr>
      <w:tr>
        <w:trPr>
          <w:trHeight w:val="166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полуприсяде,приставным шагом, бег с высок.поднимание колен, бег 2мин,ходьба со сменой положения ру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.</w:t>
            </w:r>
          </w:p>
        </w:tc>
      </w:tr>
      <w:tr>
        <w:trPr>
          <w:trHeight w:val="268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теннисным мячом.</w:t>
            </w:r>
          </w:p>
        </w:tc>
      </w:tr>
      <w:tr>
        <w:trPr>
          <w:trHeight w:val="251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с подбрас.мяча ввер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лзание на четвереньках,толкая мяч голо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росание мяча вврех,о землю,бег за мячр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едение мяча ног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Не урони мяч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атание на самокат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извольные действия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Стоп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Катание на самокат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Произвольные действия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Быстро переложи мяч».</w:t>
            </w:r>
          </w:p>
        </w:tc>
      </w:tr>
      <w:tr>
        <w:trPr>
          <w:trHeight w:val="51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Кто быстрее до флажк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пр.на дыха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ышеловк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 лесной полянке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нтя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4105"/>
        <w:gridCol w:w="4105"/>
        <w:gridCol w:w="3477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(игровое)стр.30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(тематическое)ср.3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(сюжетно-игровое)стр.32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бросании,ловле,прокатывании мяча из разных и.п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спортивной игре «Город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беге, прыжках,лазаньи,равновеси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ся в ходьбе и беге друг за другом, меняя направление по указанию педагог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ся в разных видах лазанья, ползанья,прыжков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разными способами, бег 2 мин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оса препятствий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на полосе препятствий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У кого больше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Прокати мяч с гор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Я ведущий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Дошколята»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Город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с короткой скак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»Город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с короткой скакалкой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.И.у «Я-вперед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 подгруппы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оса препятствий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яч водящем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Делай так»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Удочк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колонне парам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Охотники и зайцы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зайчик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 лесной полянке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нтя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5"/>
        <w:gridCol w:w="5236"/>
      </w:tblGrid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(игровое)стр.3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(тематическое)стр.34</w:t>
            </w:r>
          </w:p>
        </w:tc>
      </w:tr>
      <w:tr>
        <w:trPr>
          <w:trHeight w:val="9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детей в разных видах ходьбы и бега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игре в бадминтон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навыки удерживания ракетки и маленького мяча на ракетке.</w:t>
            </w:r>
          </w:p>
        </w:tc>
      </w:tr>
      <w:tr>
        <w:trPr>
          <w:trHeight w:val="9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Догони обруч», И.у «Не опоздай»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разными способами,бег 2мин.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с ракеткой.</w:t>
            </w:r>
          </w:p>
        </w:tc>
      </w:tr>
      <w:tr>
        <w:trPr>
          <w:trHeight w:val="290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Круговорот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У кого больше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Найди пару в круг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Я ведущий»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Пройди с мячом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Удержи мяч на ракетке».</w:t>
            </w:r>
          </w:p>
        </w:tc>
      </w:tr>
      <w:tr>
        <w:trPr>
          <w:trHeight w:val="6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жарные на учении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Челночок»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опади мячом в корзину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с мячом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ктяб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-14(традиционные)стр.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(тематическое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-17(традиционные)стр.37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.на скамей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разных видах ходьбы, бега,прыжков,ползании и равнове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езде на велосипед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самостоятельно строиться в колонну,в шеренгу,в 2 колонны,парами,в 2 и более круг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 в ходьбе и беге в колонне с быстрым перестраиванием по сигналу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прыгать ч\з 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учивать комплекс упр.со скакалкой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разными способами,бег 2.5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колонне по 1,по 2,по кругу в шеренге.Бег в колонне по 1,2,с перестр.по сигналу,в разном темпе,змейкой м\у предметами.Бег 3мин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разными способами,бег 3мин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гимн.скамейк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скакалкой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на четверень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лзание по-пластунски на скамей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Ходьба по скамейке с мешочком на голов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по ска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с продвижением вперед 4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Прыгни и повернись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росание мешочков с песком в кру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Езда на велосипед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Найди свой кубик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еребрасывание мяча друг другу разными способ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Езда на велосипед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Догони соперника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ч\з длин.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От пн до вскр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через корот.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»Удочк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Бег со скакалкой»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Мы весёлые ребят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ё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Догони свою пар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колонне парам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вишки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и промолчи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ктя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(тематическое)стр.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(игровое)стр.3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-21(традиционные)стр.4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во время бега сильнее отталк.от опор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Обучать технике игры в баскетбо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навыки ходьбы и бега в разных направлениях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с п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Тренировать детей в лазанье разными способам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Бег 3 мин.Ходьба с выполнением зад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разными способами,бег 3мин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еские движения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ая ходь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на дыхание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палкой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еребрасывание мяча друг другу в движе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едение мяча пр\лев.ру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Бросок мяча в корзин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«Проведи мяч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Ведение мяча пр\лев.ру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в парах(20м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оттолкни и поймай мяч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Поверн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Быстро по местам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Догони соперника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«Я вперед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Найди в кругу пар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стенке(до верха\переход на другой пролёт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по наклонной дос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Через болото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стенке произволь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по наклон.дос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ерепрыг.на 2н.ч\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«Пропеллер»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Ловишка с мячом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Кто ушел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«Чьё звено быстрее построится»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Найди и промолчи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еребежк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 дых.упр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ктя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509"/>
        <w:gridCol w:w="5115"/>
      </w:tblGrid>
      <w:tr>
        <w:trPr>
          <w:trHeight w:val="42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(тематическое)стр.4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-24(традиционные)стр.42</w:t>
            </w:r>
          </w:p>
        </w:tc>
      </w:tr>
      <w:tr>
        <w:trPr>
          <w:trHeight w:val="121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езде на двухколёсном велосипеде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ритмической гимнас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ыполнять упр-я ритмич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ажняться в лазанье,бросании,ловле мяча.</w:t>
            </w:r>
          </w:p>
        </w:tc>
      </w:tr>
      <w:tr>
        <w:trPr>
          <w:trHeight w:val="121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Бег (2.5мин).</w:t>
            </w:r>
          </w:p>
        </w:tc>
      </w:tr>
      <w:tr>
        <w:trPr>
          <w:trHeight w:val="42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движении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еская гимнастика.</w:t>
            </w:r>
          </w:p>
        </w:tc>
      </w:tr>
      <w:tr>
        <w:trPr>
          <w:trHeight w:val="365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Езда на велосипеде с поворотами,м\у предмет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извольные упр-я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От пола на ракетку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Езда на велосипеде по прям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извольные упр-я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Оттолкни и поймай мяч»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на четвереньках с опорой на ладони на расст.4м,с толканием мяча голо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Отбивание мяча об по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Обеги мяч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на четвереньках по полу за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Метание мяча вдаль\бег за ни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Кто дальше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2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Велосипедисты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Узнай по голосу»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«Перебежки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«Узнай,кто позвал»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ояб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(игровое)стр.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-27(традиционные)стр.4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(тематическое)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,беге,прыжках и равновес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умение бегать в разном темпе со сменой направ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.без предмет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разных видах ходьбы,лазанье и ползани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игре Городк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Сигнал, ходьба и бе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Кто быстрее перенесёт предметы,п\и Затейн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У кого больш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Найди свой куби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Юла,Цапля,Прыгни и перевернис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стенке/спрыгивание/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с выполнением задан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лзание на четвереньках м\у предмет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Поверн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стенке произ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Быстро прыгни и повернис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Бег по к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Я ведущий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гра Город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змей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рыжки разными способ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Город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змей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ерепрыгивание предмет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Прыгни и повернись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Мы весёлые ребят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Фа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Мы весёлые ребят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залу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Эстафета пар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ёк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оя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-30(традиционные)стр.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(сюжетно-игровое)стр.4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-33(традиционные)стр.47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.ритмич.гимнас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беге,бросании и ловле мяч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ходьбы и бега в разных построения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преодолевать полосу препятствий в прямом и обратном направлени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ритмич.гимнас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 и беге с препятствиям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в разных построениях,бег с перешагиванием и перелезанием,бег с перепрыгивание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еская гимнаст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.гимнастика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шнур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ска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лзанье по-пластунс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Мяч в кругу,Прокати мяч с гор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Чередование ходьбы и бег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ч\з 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Поймай мяч,Оттолкни и поймай мяч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оса препятств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Воротики,Быстро по мест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оса препятств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Лазанье по гимн.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Догнать соперник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ползание под рейк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и бег по скамей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ерешагивание ч\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ч\з скакалк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юБег со ск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Проведи мяч, Задержи мяч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Весёлые соревнов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знай по голос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Эстафета пар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ая ходьба с упр.на дыхание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Хитрая 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Найди и промолчи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оя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509"/>
        <w:gridCol w:w="5115"/>
      </w:tblGrid>
      <w:tr>
        <w:trPr>
          <w:trHeight w:val="42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(игровое)стр.4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-36(традиционные)стр.48</w:t>
            </w:r>
          </w:p>
        </w:tc>
      </w:tr>
      <w:tr>
        <w:trPr>
          <w:trHeight w:val="121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беге в разном темпе и в разных направлениях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в упр.ритмич.гимнастики.</w:t>
            </w:r>
          </w:p>
        </w:tc>
      </w:tr>
      <w:tr>
        <w:trPr>
          <w:trHeight w:val="121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Будь внимательным,Делай так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>
          <w:trHeight w:val="42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.гимнастика.</w:t>
            </w:r>
          </w:p>
        </w:tc>
      </w:tr>
      <w:tr>
        <w:trPr>
          <w:trHeight w:val="365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Я впереди, Не ошибис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Догнать соперника, Я ведущий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скамей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У кого больш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со скак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ч\з верёв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Прыгни и повернись, и.у Найди пару в кругу.</w:t>
            </w:r>
          </w:p>
        </w:tc>
      </w:tr>
      <w:tr>
        <w:trPr>
          <w:trHeight w:val="82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Быстро возьми-быстро полож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еремени предмет, п\и Не попадис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ёк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Караси и щу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знай по голосу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каб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(тематическое)стр.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-39(традиционные)стр.4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(тематическое)стр.5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ходьбе на лыжах скользящи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упр.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навыки подбрасывания и ловли мяча одной рукой,ведения мяч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детей ходьбе на лыжах скользящим шагом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Пружи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Веер,Ходьба на лыжах м\у предметам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лыжах 50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лыжах 60м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.Кто сделает меньше шаг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.Идите за мн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подг:Свободное скольжение по лыжне(12м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росание мяча вверх,об пол одной ру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риставн.шаг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Разойдись-не упади, Спрыгни-развернис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разными способ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Лазанье по 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Успей поймать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Не задень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Быстрее до флажка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Школа мяч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Делай так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ка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-42(традиционные)стр.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(тематическое)стр.5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-45(традиционные)стр.5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с тренажер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Закреплять навыки в ходьбе разными способ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подъёму на склон на лыжах «лесенкой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упр.с элементами акроба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лазании по стенке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подним.на склон вверх без лыж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гимнастич.ролик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»Пружинка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элементами акробатики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в колонне с мячом/подбрас.и ловля/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лзанье на четвереньках,толкая мяч голо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рыжки с мячрм м\у коленя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егание катящегося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едения мяча ног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Не урони мяч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кользящим шагом 8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Кто сделает меньше шаг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«Быстрее до флажк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верёвке,выполняя задан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«Поверни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гимн.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по верёв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Найди пару в кругу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Кто быстрее добежи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 выполнением дых.уп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Мышелов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 выполнением заданий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каб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(тематическое)стр.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(сюжетно-игровое)стр.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(традиционное)стр.5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юЗакреплять навыки ходьбы на лыжах скользящим ш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Обучать подъёму на склон «лесенкой» и спуску с нег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беге,прыжках вверх,ч\з 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навыки в бросании и ловле мяч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с п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Тренировать в лазанье по стенке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уск со склона 10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Дрессированные петух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.движения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Пружи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палкой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 80м,обходя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уск со склон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упп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ружин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е урони вареж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Эквилибристы на дос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Гимнас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Дрессированные дельфин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и бег со скакалкой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на 2 н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Ходьба по наклон.дос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Через болот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лазанье по стен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по наклон.доска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ерепрыгивание на 2 н. ч\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Прыгни и повернись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Дрессированные кошеч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арам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Ловишка с лентой,2 мороз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о смной ведущего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Январь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4005"/>
        <w:gridCol w:w="3961"/>
        <w:gridCol w:w="3636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-50(традиционные)стр.5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(тематическое)стр.5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(традиционные)стр.59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упр.на диске здоровь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Добиваться легкости и правильности выполнения действий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поворотам переступание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спуске на лыжах со склон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Закреплять навык широкого скользящего шаг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с обруче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Формировать умение занимать и.п.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Пружинка,подпрыгивание на лыжах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диске здоровья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 50м.Спуск со склон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обручем.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:Полосапрепятств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Круговорот, Найди свой куби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е урони кольцо,Кольцо навстречу кольцу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оменяй флажо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Кто быстрее повернется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катывание обруча друг друг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Быстро по мест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Волчок,Бегом в обруче.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арный бег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ёк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Хитрая 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ёк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Янва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71"/>
        <w:gridCol w:w="3780"/>
        <w:gridCol w:w="36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(традиционное)стр.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(тематическое)стр.6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(игровое)стр.6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построению в шеренгу и равнению в н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учивать комплекс ору без предмет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ходьбы на лыжах скользящим шаго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,беге,прыж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вивать умение ориентироваться в простанстве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очередно поднимать пр\лев.но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змейкой на лыжах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Чье звено быстрее построится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-петруш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 80м.скользящим шаго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набивных мячей\перебрас.мяча друг д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с продвиж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Ниточка с иголочкой,Быстро по мест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в высоту 50см.с разбег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Прыгни и повернись,Я-ведущ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Кто быстре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ройди парой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Все к своим флажкам, Меняемся местами,Ниточка с иголоч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Удочка,Схвати шнур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Весёлые соревнов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овным круг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Ловишка с лент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найди и промолчи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Январь(продолжение таблицы)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195"/>
        <w:gridCol w:w="3182"/>
        <w:gridCol w:w="3385"/>
        <w:gridCol w:w="3385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  тип занят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-57(традиционные)стр.6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(тематическое)стр.6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(традиционное)стр.6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(тематическое)стр.65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с мешочк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быстро строится и перестраиваться на месте и в движении,равняться в колонне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скольжения на лыж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метании предмета в цель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ритмич.гимн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ажнять в разных видах ходьбы и бега,в равновеси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играть в хокк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метании диска вдаль,прыжках,в беге мелк.и шир.шагами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пружинк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ккей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ешочком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100м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.гимн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Метание мешочка вдальпр\лев.руко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на 2н.с мешочком м\у коленя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Не урони мешочек,Донеси мешочек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из разным и.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дпрыгивание на 2н.с поворот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Береги мешочек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е за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опади в цель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к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олезание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рыжки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Ходьба по гимн.ска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и.у Все к своим флаж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1мин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ные виды ходьб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Упр.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Проведи мяч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мелким и широким шагом 7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Метание дисков вдал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Вороти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на 2н.Кто дальш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Метание диска вдал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Догони соперника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428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ключительная час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ерелёт птиц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лаксация «Тихое озеро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льжение по лыжне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Снежная карусел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овным кругом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Охотники и звер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Краски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/>
        <w:t>Февраль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097"/>
        <w:gridCol w:w="3097"/>
        <w:gridCol w:w="3097"/>
        <w:gridCol w:w="3529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cs="Courier New" w:ascii="Courier New" w:hAnsi="Courier New"/>
                <w:b/>
              </w:rPr>
              <w:t>,тип занят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-62(традиционные)с.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(тематическое)с.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(традиционное)с.6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(традиционное)с.68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упр.с элементами акроба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ходьбе и беге с преодолением препятств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Совершенствовать навыки в построении и перестроении  в 2-3 колонны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скольжения на лыж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ритмической гимнастик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упр.с элементами акроба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чить уверенно действовать с мячами,совершенствовать навыки в ходьбе и беге в разных направлениях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ы ходьбы и бега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на лыжах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ы ходьбы и бег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ы ходьбы и бега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элементами акробатики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 80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.гимнаст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элементами акробатики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змейкой м\у предмет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Обежать предметы по сигналу схватит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Змей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вокруг предмета пр\лев.ног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Обежать расставлен.предметы по сигналу схватит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рыжки вокруг предметов змейкой поочередно пр\лев.ного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Будь внимательным,Поменяй флаж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опади в цель, Идите за мно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ч\з верёвку в высот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От понед.до воск., Ловля бабоче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росание и ловля мяча в пар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Волчок, Бегом в обруч, Догони обруч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под рейк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гимн.скамейкам с перешагив.ч\з предмет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Мяч не теряй, Прокати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ч\з 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со скак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и.у Проведи мяч, Задержи мяч. 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Совуш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по желанию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то скорее докатит обруч до флаж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овным кругом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Кого назвали,тот и ловит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Найди и промолчи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Февраль(продолжение таблицы)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7"/>
        <w:gridCol w:w="3097"/>
        <w:gridCol w:w="3097"/>
        <w:gridCol w:w="3097"/>
      </w:tblGrid>
      <w:tr>
        <w:trPr>
          <w:trHeight w:val="6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(тематическое)с.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-68(традиционные)с.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(тематическое)с.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(традиционное)с.7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передвиж.на лыжах скользящим шаго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на диске здоровь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.в разных видах ходьбы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спуска с пологих склонов длиной 8-10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.с набивным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ся в ходьбе и беге с преодолением препятствий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на лыжа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ы ходьбы и бега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Пружин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ы ходьбы и бег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скользящим шагом по учебной лыжне(100м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диске здоровья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о лыжне 100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гра Поезд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Догони мен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дбрасывание тенн.мяча,ползание по скамейке,медленный бе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Воротики,Ниточка с иголоч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Задержи мяч, Проведи мяч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уск со склона с пружинистыми приседания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Спуск по взмаху цветного флаж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е урони предмет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.скамейк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лзание по скаме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Дружные пары, Петушиный б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со скакалкой.Прыжки ч\з 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с места ч\з верёв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Прыгни и повернись, Удочка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Охотники и звер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е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арный бег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знай по голосу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Февраль(продолжение таблицы)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(тематическое)с.7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(игровое)с.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спуска со склон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навык торможе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разных видах ходьбы и бега в среднем темп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черед.с бего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ы ходьбы и бег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на лыжа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Не ошибис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подг:Скользящий шаг 100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оймай предме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е урон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У кого больш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Найди свой куби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Цапл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Удочк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одни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без лыж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Два мороз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Делай так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рт.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(традиционное)с.7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(тематическое)с7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(традиционное)с.7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(тематическое)с.78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вторять упр.из комплекса ритмич.гимнас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Разучивать комплекс упр.с гимн.пал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 спуска на лыжах и навыко подэёма способом «лесенка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.с элементами акроба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прыжках,прокатывании набивного мяч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вивать пространственную ориентировку и совершенствовать ф-ию равновесия в ходьбе скользящим шагом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еская гимнасти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рук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палко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лыжах переменным шаго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элементами акробати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-я без предметов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пал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ч\з пал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Ходьба по ребр.дорож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След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ч\з п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пал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Кто быстре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ём на горку «лесенкой»,спуск с гор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оймай предме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е урон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набивного мяча по узкой дорож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еребрасывание мяча друг д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на 2н.с продвижением вперед по узкой дорож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Слушай сигна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набивного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дки в высоту с разбег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Прыгни и повернись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на лыжах по пересеченной местности скользящим аг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дъем на склон ступающим шагом,спуск со склона в низкой стойк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ройди и не за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ройди по 2-3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Догони свою пар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по желанию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гра Шире шаг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лыжах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Кто быстр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гадай,у кого мяч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гра Карусел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на лыжах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Март(продолжение таблицы).</w:t>
      </w:r>
    </w:p>
    <w:tbl>
      <w:tblPr>
        <w:tblW w:w="15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231"/>
        <w:gridCol w:w="2245"/>
        <w:gridCol w:w="2925"/>
        <w:gridCol w:w="2653"/>
        <w:gridCol w:w="2925"/>
      </w:tblGrid>
      <w:tr>
        <w:trPr>
          <w:trHeight w:val="53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-79(традиционные).с7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(игровое)с.8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-82(традиционные)с.8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(игровое)с.8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(традиционное)с 83</w:t>
            </w:r>
          </w:p>
        </w:tc>
      </w:tr>
      <w:tr>
        <w:trPr>
          <w:trHeight w:val="18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с резиновым кольц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прыжках на батуте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метании предметов вдаль и в цель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.с гимн.ролик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-ть в ходьбе разными способам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 и беге в разном темп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навыки метания мяча вдаль одной рукой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ть комплекс ору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-ть в разных видах ходьбы,бега,прыжков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брас.и ловле мяча.</w:t>
            </w:r>
          </w:p>
        </w:tc>
      </w:tr>
      <w:tr>
        <w:trPr>
          <w:trHeight w:val="81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Карлики и великаны</w:t>
            </w:r>
          </w:p>
        </w:tc>
      </w:tr>
      <w:tr>
        <w:trPr>
          <w:trHeight w:val="25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резиновым кольц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ролик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ами</w:t>
            </w:r>
          </w:p>
        </w:tc>
      </w:tr>
      <w:tr>
        <w:trPr>
          <w:trHeight w:val="37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еребрас.мяча от груд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длезание под воро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рыжки на батут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Поймай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в колонне по 2 с перешагиванием ч\з резин.кольц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на батут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Догони соперника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метание дисков,мешочков в цел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Воро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Метание мешочка в цел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Найди пару по кругу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дбрасывание и ловля мяча/ходьба по веревке/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лзание на четвереньках,толкая мяч голо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егание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едение мяча ног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Не урони мя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Воротики,Ниточка с иголочкой,Не теряй пар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Догнать соперника,Кто скорее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на четверень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с продвижением вперед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дбрасывание мяча ввер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Отбивание мяча об по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с палкой по зал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ч\з п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Догони мяч.</w:t>
            </w:r>
          </w:p>
        </w:tc>
      </w:tr>
      <w:tr>
        <w:trPr>
          <w:trHeight w:val="106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Кто быстр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ё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Быстро возь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знай по голос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Кто быстр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х.упр-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Ловишка с мячо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ё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Найди пар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учеек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Апрель.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-86(традиционные)с.8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(игровое)с.8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(игровое)с.8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(традиционное)с.87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на больших мяч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навыки в ходьбе и бег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навыки бросания мяча вверх и ловля ег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Формировать навыки подбрасывания и ловли мяча 1рукой,ведения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технику бег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вторять комплекс ритмической гимнас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технику бега в разных направлениях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мяча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тмич.гимнастика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Ведение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У кого больш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окатывание мяча 2руками под дуг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Не давай мяч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оймай мяч в воздухе,Обеги мяч,Найди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Догони мяч,Ударь мяч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Вперед с мячом,Не теряй мяч,Веселей игра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е давай мяч,Задержи мяч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шнур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Ходьба по скамейке с перешагиванием предмет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Мяч в кругу,Прокати мяч с гор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к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\ходьб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рыжки ч\з скакал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Поймай мяч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Ловишка с мячо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-я на релаксацию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Встречные перебеж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знай,где спрятан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еребеж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Найди мя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Весёлые соревнова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Узнай по голосу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Апрель(продолжение таблицы).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717"/>
        <w:gridCol w:w="3718"/>
        <w:gridCol w:w="3718"/>
      </w:tblGrid>
      <w:tr>
        <w:trPr>
          <w:trHeight w:val="53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(тематическое)с.8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-92(традиционные)с.8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(сюж-игр.)с.89</w:t>
            </w:r>
          </w:p>
        </w:tc>
      </w:tr>
      <w:tr>
        <w:trPr>
          <w:trHeight w:val="221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.Совершенствовать навыки бросания и ловли мяча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упр.на тренажер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креплять разные группы мышц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пражнять в ходьбе,беге с преодолением препятствий,в прыжках в высот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навыки в упр-ях с мячом.</w:t>
            </w:r>
          </w:p>
        </w:tc>
      </w:tr>
      <w:tr>
        <w:trPr>
          <w:trHeight w:val="55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>
          <w:trHeight w:val="26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предметов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</w:tr>
      <w:tr>
        <w:trPr>
          <w:trHeight w:val="331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Обеги мяч,Вперед с мячо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Кто дальше,Поймай мяч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Найди свой куби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-я на тренажер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Скорее до середин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-я на тренажерах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по гимн.скамейкам навстречу друг д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еребрасывание мяча друг дру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Помни им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р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3мин с преод.препятстви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Оттолкни и поймай мяч.</w:t>
            </w:r>
          </w:p>
        </w:tc>
      </w:tr>
      <w:tr>
        <w:trPr>
          <w:trHeight w:val="55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Мяч в корзин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Делай так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-я на релаксацию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остроим палатк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парами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/>
      </w:pPr>
      <w:r>
        <w:rPr/>
        <w:t>Апрель(продолжение таблицы).</w:t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4"/>
        <w:gridCol w:w="5204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(тематическое)с.9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-96(традиционные)с.92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учать детей игре в бадминтон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Совершенствовать виды бега,сохраняя равновесие и направление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Разучивать комплекс ору с элементами акроба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Упражнять в ползании на четвереньках, в прыжках в длину с места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воланом и ракеткой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элементами акробатики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+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опади в обруч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олзание на четвереньках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с продвиж.вперед с мячом м\у коленя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Бросание мяча вверх,об пол,ловля ег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Ворот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с п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рыжки ч\з скакалк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у Быстрее вверх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гра Отрази волан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еремни предме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Найди предмет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Май.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108"/>
        <w:gridCol w:w="3385"/>
        <w:gridCol w:w="3241"/>
        <w:gridCol w:w="3241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-101(диагностика)с.9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(тематичсекое)с.9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(традиционное)с.9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(традиционное)с.9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Учить элементы игры в баскетбол,отрабатывать технику передачи и ведения мяч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движения со скакалко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технику бега и прыжков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-я на гибкость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веревкой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Быстро по местам,Поймай мяч в воздух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роведи мяч,Не давай мяч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м\у веревк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Ползание на четверень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Не наступ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Меняемся мест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м\у веревк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Прыгни и повернись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ба вокруг верев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вокруг верев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еретягивание веревки 1ру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и.у С пн до вс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ег м\у верёвкам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Бег со скакалк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Удочка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Ловишки с мячо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ходьба с дых.упр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Удоч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Ровным круго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Быстро возь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 Ровным кругом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Май(продолжение таблицы).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241"/>
        <w:gridCol w:w="3013"/>
        <w:gridCol w:w="3241"/>
        <w:gridCol w:w="3090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мер,ти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(традиционное)с.9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(игровое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(традиционное)с.9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(игровое)с.99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навыки прокатывания и передачи набивного мяча разными способам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Закреплять навыки в бросании и ловле мяч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навыки ходьбы и бега в парах с преодолением препятстви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Совершенствовать навыки в ходьбе и беге,бросании и ловле мяча.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водная ча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ьба и бег разными способами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Р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набивным мячом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мячом и обручем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.на полосе препятстви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-я с мячом и обручем.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новная ча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Ходьба с обруче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Догони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Прыжки из обруча в обру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и.у Кто дальше прокатит обруч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Круговорот,Не ошибис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Догнать соперника,я-ведущ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Прокати мяч,Догони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Оттолкни от себя,Проведи мяч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и.у Заведи мяч в воротики,Перекати мяч,Проведи мя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подг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Обегание мяч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Ведения мяча ног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и.у Кто дальше бросит мяч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лючительная ча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Ловишка с мячо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Море волнуетс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Перемени предме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по желанию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Совуш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Найди и промолч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и Чье звено скорее соберетс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\п Хороводная игр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6"/>
        </w:tabs>
        <w:ind w:left="3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4:00Z</dcterms:created>
  <dc:creator>компьютер</dc:creator>
  <dc:description/>
  <dc:language>en-US</dc:language>
  <cp:lastModifiedBy>Евгений</cp:lastModifiedBy>
  <cp:lastPrinted>2013-02-19T09:57:00Z</cp:lastPrinted>
  <dcterms:modified xsi:type="dcterms:W3CDTF">2013-04-08T14:14:00Z</dcterms:modified>
  <cp:revision>2</cp:revision>
  <dc:subject/>
  <dc:title/>
</cp:coreProperties>
</file>