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 урока: Буква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Ю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ю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евые установки  урока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знакомство с буквой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, с правилом чтения буквы Ю ю в начале слова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огащение лексического запаса учащихся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развитие умения читать слова с изученными буквам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сса букв, слоги, картинки,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льтимедийная презентац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риа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ебник «Азбука»   Л.Ф.Климано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Ход уро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рганизационный момен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беседа о погод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.Фонетическая зарядк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-ра-ра- начинается игр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-за-за – на дворе стоит коз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-су-су- было холодно в лес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-ок-ок- начинается ур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бота с книгой. Повторение изученног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йдите слова, в которых есть буква ё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кажите слова, которые начинаются на ё, 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Ёжик, ел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эти буквы? (слайд 2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Б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хитрые буквы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Знакомство с буквой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 начале слова. Раскрытие правила чтения буквы в начале слова.(слайд 3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б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2130" cy="838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8"/>
                            </w:tblGrid>
                            <w:tr>
                              <w:trPr>
                                <w:trHeight w:val="1311" w:hRule="atLeast"/>
                              </w:trPr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66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8"/>
                      </w:tblGrid>
                      <w:tr>
                        <w:trPr>
                          <w:trHeight w:val="1311" w:hRule="atLeast"/>
                        </w:trPr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рист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ла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кая новая буква спряталась? (буква ю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тобы О не укатилось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епко к столбику прибью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й , смотри-ка,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случилось: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илась …(буква Ю.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— 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им слово «юла» из букв разрезной азбуки. Что звучит в начале этого слова? ([йу].) И буква, с которой нужно начинать это слово, тоже называется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ю</w:t>
      </w:r>
      <w:r>
        <w:rPr>
          <w:rFonts w:cs="Times New Roman" w:ascii="Times New Roman" w:hAnsi="Times New Roman"/>
          <w:sz w:val="28"/>
          <w:szCs w:val="28"/>
          <w:lang w:eastAsia="ru-RU"/>
        </w:rPr>
        <w:t>. Посмотрите на нее, найдите в своей разрезной азбуке и поставьте на наборное полотно. (Далее выставляются и другие буквы для записи слова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юла</w:t>
      </w:r>
      <w:r>
        <w:rPr>
          <w:rFonts w:cs="Times New Roman" w:ascii="Times New Roman" w:hAnsi="Times New Roman"/>
          <w:sz w:val="28"/>
          <w:szCs w:val="28"/>
          <w:lang w:eastAsia="ru-RU"/>
        </w:rPr>
        <w:t>.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уква Ю обозначает  звуки [Й У]если звук [ й]стоит в начале слова 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Анализ значения слов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ю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(слайд4)</w:t>
      </w:r>
    </w:p>
    <w:tbl>
      <w:tblPr>
        <w:tblW w:w="635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76"/>
        <w:gridCol w:w="3178"/>
      </w:tblGrid>
      <w:tr>
        <w:trPr/>
        <w:tc>
          <w:tcPr>
            <w:tcW w:w="31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 вертелась под ногами,</w:t>
              <w:br/>
              <w:t>Очень я мешала маме!</w:t>
            </w:r>
          </w:p>
        </w:tc>
        <w:tc>
          <w:tcPr>
            <w:tcW w:w="3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 за это братик мой</w:t>
              <w:br/>
              <w:t>Называл меня ... (юлой).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—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это понять? (Девочка вертелась как юла.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—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ойте азбуку. Что изображено на картинках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Ю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 волчок-игрушка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ю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 девочка-непоседа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Заучивание скороговорки «Юлька» с объяснением значений слов на букву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(слайд5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лька, Юленька, юл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лька юркая был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идеть на месте юлька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 минуты не могл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—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м словом, близким по значению, можно заменить слово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юрк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 Что означает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аюли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 (Завертелась, закружилась.) Как звучит им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Юль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 (Шутливо.) 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Юлень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 (Ласково.) 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Юл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 (Это обращение, как к взрослому человеку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Физкультминутк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 Работа по «Азбуке». Чтение слов на букву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ю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объяснением их значений через «Забавные картинки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—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любите юмор? Что же забавного в этих картинках?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Юнна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то есть юный натуралист, изучающий природу, пытается посадить дерево на льдине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Юр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— жилище из теплых звериных шкур у народов Севера — оказалась в жарких джунглях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Юн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олжен обучаться морскому делу, а не водить самолеты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 Игра на внимание: Хлопать в ладоши , если есть Ю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блоко, каюта, ёлка, Юра, утка, руки, брюки, юбка, рисуют, клюк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Игра «Найди спрятанные слова» (слайд 6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- тюр – морт (Юра, нора, торт, юрта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Отработка навыков чтения. Чтение текста «Юнга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Работа в пара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 слов и предложений.(слайд 7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ор букв, подсказанные Буратино.( а, о, у, я, ё, ю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 . </w:t>
      </w:r>
      <w:r>
        <w:rPr>
          <w:rFonts w:eastAsia="Times New Roman" w:cs="Times New Roman" w:ascii="Times New Roman" w:hAnsi="Times New Roman"/>
          <w:spacing w:val="36"/>
          <w:sz w:val="28"/>
          <w:szCs w:val="28"/>
          <w:lang w:eastAsia="ru-RU"/>
        </w:rPr>
        <w:t>Обобщ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—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вы знаете о букве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 (Буква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бозначает сочетание звуков, когда стоит в начале слова 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 называется это буква?(хитрая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Какие гласные буквы выполняют такую же работу, как буква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 (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ё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этом наш урок закончен. А путешествие в мир звуков мы закончили или нет? (Нет) 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продолжим его на наших следующих урока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    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11:00Z</dcterms:created>
  <dc:creator>Рафаэль</dc:creator>
  <dc:description/>
  <dc:language>en-US</dc:language>
  <cp:lastModifiedBy>1</cp:lastModifiedBy>
  <dcterms:modified xsi:type="dcterms:W3CDTF">2013-04-01T09:11:00Z</dcterms:modified>
  <cp:revision>2</cp:revision>
  <dc:subject/>
  <dc:title/>
</cp:coreProperties>
</file>