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МБОУ «Украинская средняя общеобразовательная школа»</w:t>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Эссе</w:t>
      </w:r>
    </w:p>
    <w:p>
      <w:pPr>
        <w:pStyle w:val="Normal"/>
        <w:spacing w:lineRule="auto" w:line="360" w:before="0" w:after="0"/>
        <w:ind w:firstLine="567"/>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оциальные сети: пропасть или спасение?</w:t>
      </w:r>
    </w:p>
    <w:p>
      <w:pPr>
        <w:pStyle w:val="Normal"/>
        <w:spacing w:lineRule="auto" w:line="36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center"/>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ыполнил: Синнер Иван Владимирович, </w:t>
      </w:r>
    </w:p>
    <w:p>
      <w:pPr>
        <w:pStyle w:val="Normal"/>
        <w:spacing w:lineRule="auto" w:line="360" w:before="0" w:after="0"/>
        <w:ind w:firstLine="567"/>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ч-ся 11 класса МБОУ «Украинская СОШ» </w:t>
      </w:r>
    </w:p>
    <w:p>
      <w:pPr>
        <w:pStyle w:val="Normal"/>
        <w:spacing w:lineRule="auto" w:line="360" w:before="0" w:after="0"/>
        <w:ind w:firstLine="567"/>
        <w:jc w:val="cente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осихинского района Алтайского края</w:t>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012 г</w:t>
      </w:r>
    </w:p>
    <w:p>
      <w:pPr>
        <w:pStyle w:val="Normal"/>
        <w:spacing w:lineRule="auto" w:line="36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21</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ек - век высоких технологий - выводит на совершенно новый уровень развития наше общество: обмен информацией, общение между людьми, способы построения отношений, поиск работы да собственно и сама работа, отдых переходят из реального мира в мир виртуальный.</w:t>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ы живем в эпоху, когда Интернет для сотен миллионов человек с легкостью заменил все или почти все, что только можно было заменить. Присутствуя сейчас практически в каждом доме, Интернет значительно расширил наши возможности – особенно это касается так называемых социальных сетей, которые в последнее время приобрели колоссальную популярность.</w:t>
      </w:r>
    </w:p>
    <w:p>
      <w:pPr>
        <w:pStyle w:val="Normal"/>
        <w:spacing w:lineRule="auto" w:line="360" w:before="0" w:after="0"/>
        <w:ind w:firstLine="567"/>
        <w:jc w:val="both"/>
        <w:rPr>
          <w:rFonts w:ascii="Times New Roman" w:hAnsi="Times New Roman" w:cs="Times New Roman"/>
          <w:sz w:val="24"/>
          <w:szCs w:val="24"/>
        </w:rPr>
      </w:pPr>
      <w:r>
        <w:rPr>
          <w:rStyle w:val="Appleconvertedspace"/>
          <w:rFonts w:cs="Times New Roman" w:ascii="Times New Roman" w:hAnsi="Times New Roman"/>
          <w:sz w:val="24"/>
          <w:szCs w:val="24"/>
        </w:rPr>
        <w:t> </w:t>
      </w:r>
      <w:r>
        <w:rPr>
          <w:rFonts w:cs="Times New Roman" w:ascii="Times New Roman" w:hAnsi="Times New Roman"/>
          <w:sz w:val="24"/>
          <w:szCs w:val="24"/>
        </w:rPr>
        <w:t>Как известно, человек – существо социальное. Необходимость в общении заложена в нас самой природой. Но полностью реализовать эту потребность в реальной жизни не всегда удается.</w:t>
      </w:r>
      <w:r>
        <w:rPr>
          <w:rStyle w:val="Appleconvertedspace"/>
          <w:rFonts w:cs="Times New Roman" w:ascii="Times New Roman" w:hAnsi="Times New Roman"/>
          <w:sz w:val="24"/>
          <w:szCs w:val="24"/>
        </w:rPr>
        <w:t> </w:t>
      </w:r>
      <w:r>
        <w:rPr>
          <w:rFonts w:cs="Times New Roman" w:ascii="Times New Roman" w:hAnsi="Times New Roman"/>
          <w:sz w:val="24"/>
          <w:szCs w:val="24"/>
        </w:rPr>
        <w:t>Вот тут и приходит на помощь Интернет с его обширными возможностями для общения.</w:t>
      </w:r>
      <w:r>
        <w:rPr>
          <w:rFonts w:cs="Times New Roman" w:ascii="Times New Roman" w:hAnsi="Times New Roman"/>
          <w:sz w:val="24"/>
          <w:szCs w:val="24"/>
          <w:shd w:fill="FFFFFF" w:val="clear"/>
        </w:rPr>
        <w:t xml:space="preserve"> Ежедневно миллионы людей пользуются услугами соц. сетей: одни ищут друзей, клиентов, работодателей или работников, другие просто «убивают» в них время.</w:t>
      </w:r>
    </w:p>
    <w:p>
      <w:pPr>
        <w:pStyle w:val="Normal"/>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астоящее время социальные сети  настолько прочно захватили умы посетителей Глобальной сети Интернет, что стало сложно найти человека, который хотя бы один раз не слышал о таких ресурсах, как «Одноклассники», «В контакте», «Мой мир», «Мой круг» и др. Между тем подобного рода сайтов намного больше, чем может показаться.</w:t>
      </w:r>
    </w:p>
    <w:p>
      <w:pPr>
        <w:pStyle w:val="Style15"/>
        <w:shd w:fill="FFFFFF" w:val="clear"/>
        <w:spacing w:lineRule="auto" w:line="360" w:before="0" w:after="0"/>
        <w:ind w:firstLine="567"/>
        <w:jc w:val="both"/>
        <w:rPr/>
      </w:pPr>
      <w:r>
        <w:rPr>
          <w:shd w:fill="FFFFFF" w:val="clear"/>
        </w:rPr>
        <w:t xml:space="preserve">Кто-то называет социальные сети глобальным помешательством современного человека, некоторые не представляют и дня без общения с друзьями в просторах Интернета. Что же это: пропасть или спасение? </w:t>
      </w:r>
    </w:p>
    <w:p>
      <w:pPr>
        <w:pStyle w:val="Normal"/>
        <w:spacing w:lineRule="auto" w:line="360" w:before="0" w:after="0"/>
        <w:ind w:firstLine="567"/>
        <w:jc w:val="both"/>
        <w:rPr/>
      </w:pPr>
      <w:r>
        <w:rPr>
          <w:rFonts w:cs="Times New Roman" w:ascii="Times New Roman" w:hAnsi="Times New Roman"/>
          <w:sz w:val="24"/>
          <w:szCs w:val="24"/>
          <w:shd w:fill="FFFFFF" w:val="clear"/>
        </w:rPr>
        <w:t>В социальных сетях общаются люди разных полов, поколений, религиозных взглядов, в общем, практически вс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 xml:space="preserve">Встретиться в реальной жизни, быстро обменяться фото, поговорить вряд ли удаётся часто, а в социальной сети можно «встречаться» хоть каждый день. </w:t>
      </w:r>
      <w:r>
        <w:rPr>
          <w:rStyle w:val="Appleconvertedspace"/>
          <w:rFonts w:cs="Times New Roman" w:ascii="Times New Roman" w:hAnsi="Times New Roman"/>
          <w:sz w:val="24"/>
          <w:szCs w:val="24"/>
          <w:shd w:fill="FFFFFF" w:val="clear"/>
        </w:rPr>
        <w:t xml:space="preserve">Да и необходимость во встрече отпадет, </w:t>
      </w:r>
      <w:r>
        <w:rPr>
          <w:rFonts w:cs="Times New Roman" w:ascii="Times New Roman" w:hAnsi="Times New Roman"/>
          <w:sz w:val="24"/>
          <w:szCs w:val="24"/>
          <w:shd w:fill="FFFFFF" w:val="clear"/>
        </w:rPr>
        <w:t xml:space="preserve"> если можно все обсудить в онлайне.  К сожалению, не все дорогие сердцу люди живут под боком или в пяти минутах от дома. Сегодня расстояние уже не имеет значения: общаться могут люди из разных городов и даже из разных стран. Могут любоваться фотографиями их семей.</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кажите, ведь приятно читать восхищенные комментарии к фотографиям или получать открытки от друзей на каждый праздник? Конечно, однозначно, несомненно!!!</w:t>
      </w:r>
    </w:p>
    <w:p>
      <w:pPr>
        <w:pStyle w:val="Normal"/>
        <w:spacing w:lineRule="auto" w:line="360" w:before="0" w:after="0"/>
        <w:ind w:firstLine="567"/>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Здесь вы одним кликом мыши можете найти сотни людей в разных странах и городах, которые так же, как и вы, увлекаются вышиванием крестиком, живописью, кардмэйкингом, велоспортом и т.д. И уж точно, вам не наскучит общение с таким человеком, хоть в сети, хоть в реальной жизни. Для небольшого количества людей социальные сети являются средством самовыражения, помогают заявить о себе и опубликовать своё творчество для широкой публики.</w:t>
      </w:r>
      <w:r>
        <w:rPr>
          <w:rStyle w:val="Appleconvertedspace"/>
          <w:rFonts w:cs="Times New Roman" w:ascii="Times New Roman" w:hAnsi="Times New Roman"/>
          <w:sz w:val="24"/>
          <w:szCs w:val="24"/>
          <w:shd w:fill="FFFFFF" w:val="clear"/>
        </w:rPr>
        <w:t xml:space="preserve">  А </w:t>
      </w:r>
      <w:r>
        <w:rPr>
          <w:rFonts w:cs="Times New Roman" w:ascii="Times New Roman" w:hAnsi="Times New Roman"/>
          <w:sz w:val="24"/>
          <w:szCs w:val="24"/>
          <w:shd w:fill="FFFFFF" w:val="clear"/>
        </w:rPr>
        <w:t>скольких без вести пропавших или потерявшихся людей помогает найти интернет, скольким больным детям незнакомые им люди помогли после случайной информации о них в нете. В сети можно и, кстати, даже выгодно покупать различные товары. Многие магазины открывают свои представительства в сети</w:t>
      </w:r>
      <w:r>
        <w:rPr>
          <w:rStyle w:val="StrongEmphasis"/>
          <w:rFonts w:cs="Times New Roman" w:ascii="Times New Roman" w:hAnsi="Times New Roman"/>
          <w:sz w:val="24"/>
          <w:szCs w:val="24"/>
          <w:shd w:fill="FFFFFF" w:val="clear"/>
        </w:rPr>
        <w:t>.</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Также здесь можно найти множество мастеров ручной работы. Например, тех, кто делает бижутерию на заказ или шьет платья.</w:t>
      </w:r>
    </w:p>
    <w:p>
      <w:pPr>
        <w:pStyle w:val="Normal"/>
        <w:spacing w:lineRule="auto" w:line="360" w:before="0" w:after="0"/>
        <w:jc w:val="both"/>
        <w:rPr/>
      </w:pPr>
      <w:r>
        <w:rPr>
          <w:rStyle w:val="Appleconvertedspace"/>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ез сомнения, наиболее активной частью в плане использования социальных сетей является молодежь (составляющая еще и значительную часть пользователей Интернета, одним из которых являюсь и я). Социальные сети занимают важную часть в моей жизни и жизни моих друзей, знакомых, т.к. общение в сети является для моих ровесников важнее всего и именно на это они  тратят всё своё свободное время.</w:t>
      </w:r>
      <w:r>
        <w:rPr>
          <w:rFonts w:eastAsia="Times New Roman" w:cs="Times New Roman" w:ascii="Times New Roman" w:hAnsi="Times New Roman"/>
          <w:sz w:val="24"/>
          <w:szCs w:val="24"/>
          <w:lang w:eastAsia="ru-RU"/>
        </w:rPr>
        <w:t xml:space="preserve">  </w:t>
      </w:r>
    </w:p>
    <w:p>
      <w:pPr>
        <w:pStyle w:val="Normal"/>
        <w:spacing w:lineRule="auto" w:line="360" w:before="0" w:after="0"/>
        <w:ind w:firstLine="567"/>
        <w:jc w:val="both"/>
        <w:rPr/>
      </w:pPr>
      <w:r>
        <w:rPr>
          <w:rFonts w:cs="Times New Roman" w:ascii="Times New Roman" w:hAnsi="Times New Roman"/>
          <w:sz w:val="24"/>
          <w:szCs w:val="24"/>
        </w:rPr>
        <w:t>Наиболее распространенными формами организации общения с помощью веб-технологий являются гостевые книги, форумы и блоги.</w:t>
      </w:r>
      <w:r>
        <w:rPr>
          <w:rFonts w:cs="Times New Roman" w:ascii="Times New Roman" w:hAnsi="Times New Roman"/>
          <w:sz w:val="24"/>
          <w:szCs w:val="24"/>
          <w:shd w:fill="FFFFFF" w:val="clear"/>
        </w:rPr>
        <w:t xml:space="preserve"> Основной целью посещения соц. сетей моих ровесников является в первую очередь – просмотр видео, скачивание музыки и т.д, затем – общение с друзьями на интересующие темы и на третьем месте – поиск друзей, однокурсников, одноклассников и общение с ними. Помимо этого здесь можно получить информацию об учёбе от сокурсников и одноклассников, пообщаться в группах по интересам, познакомиться с противоположным полом. Чем привлекает молодых людей это достижение науки и техники? Вероятно, отсутствием  каких-либо условностей, которых невозможно избежать в реальном общении, ведь многим очень трудно общаться в реальной жизни (наверно, сказывается небольшой читательский опыт) и гораздо проще излагать свои мысли письменно. В сети молодой человек может быть таким, каким он хочет казаться, но не является на самом деле. Существуют различные сайты, форумы на которых молодые люди высказывают своё мнение по поводу различных ситуаций, складывающиеся в мире. Море новостей, море комментариев, море мыслей и рассуждений. На этих сайтах жизнь бьёт ключом.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вообще, молодёжь ведёт пассивный образ жизни и не занимается социально-значимыми видами деятельности, а такие развивающие занятия, как чтение книг, посещение выставок, музеев, театров, занятие спортом - занимают лишь второстепенное место   в ее жизни. Моих ровесников больше интересует лишь развлечение. Кроме того, они предпочитают виртуальное общению реальному.</w:t>
      </w:r>
    </w:p>
    <w:p>
      <w:pPr>
        <w:pStyle w:val="Normal"/>
        <w:spacing w:lineRule="auto" w:line="360" w:before="0" w:after="0"/>
        <w:jc w:val="both"/>
        <w:rPr/>
      </w:pPr>
      <w:r>
        <w:rPr>
          <w:rFonts w:eastAsia="Times New Roman" w:cs="Times New Roman" w:ascii="Times New Roman" w:hAnsi="Times New Roman"/>
          <w:sz w:val="24"/>
          <w:szCs w:val="24"/>
          <w:shd w:fill="FFFFFF" w:val="clear"/>
        </w:rPr>
        <w:t xml:space="preserve">  </w:t>
      </w:r>
      <w:r>
        <w:rPr>
          <w:rStyle w:val="Appleconvertedspace"/>
          <w:rFonts w:cs="Times New Roman" w:ascii="Times New Roman" w:hAnsi="Times New Roman"/>
          <w:sz w:val="24"/>
          <w:szCs w:val="24"/>
          <w:shd w:fill="FFFFFF" w:val="clear"/>
        </w:rPr>
        <w:t> </w:t>
      </w:r>
      <w:r>
        <w:rPr>
          <w:rStyle w:val="Appleconvertedspace"/>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Интернет это безграничное общение, но стоит задуматься, какое оно. Большая часть молодых людей общаются на абсолютно примитивном уровне. «Привет, как дела? Что делаешь?» Вот в целом и весь разговор. В своём большинстве молодые люди не обсуждают ничего серьёзного в сети, просто болтают с друзьями, знакомыми. В этих переписках сплетни, бытовые проблемы, а порою и просто пустые разговоры. В связи с этим речь идёт о простой коммуникации, и теряется ценность самого духовного общения. У большей части молодёжи возникает зависимость. Молодые люди могут по нескольку раз за день заходить в социальные сети и сидеть там часами. Отсюда и возникает жестокость, агрессия, злость, лень, равнодушие ко всему окружающему. Хотя на самом деле без общения в сети человек продолжает оставаться полноценным человеком, но не замечает этого. 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тому же постоянное пребывание в сети может привести к информационной перегрузке мозга. Чаще всего </w:t>
      </w:r>
      <w:r>
        <w:rPr>
          <w:rFonts w:cs="Times New Roman" w:ascii="Times New Roman" w:hAnsi="Times New Roman"/>
          <w:spacing w:val="-6"/>
          <w:sz w:val="24"/>
          <w:szCs w:val="24"/>
          <w:shd w:fill="FFFFFF" w:val="clear"/>
        </w:rPr>
        <w:t>социальные сети молодёжи нужны не для помощи в решении каких-либо проблем, а просто для развлечения, «убивания времени». А</w:t>
      </w:r>
      <w:r>
        <w:rPr>
          <w:rStyle w:val="Appleconvertedspace"/>
          <w:rFonts w:cs="Times New Roman" w:ascii="Times New Roman" w:hAnsi="Times New Roman"/>
          <w:spacing w:val="-6"/>
          <w:sz w:val="24"/>
          <w:szCs w:val="24"/>
          <w:shd w:fill="FFFFFF" w:val="clear"/>
        </w:rPr>
        <w:t> </w:t>
      </w:r>
      <w:r>
        <w:rPr>
          <w:rFonts w:cs="Times New Roman" w:ascii="Times New Roman" w:hAnsi="Times New Roman"/>
          <w:sz w:val="24"/>
          <w:szCs w:val="24"/>
          <w:shd w:fill="FFFFFF" w:val="clear"/>
        </w:rPr>
        <w:t>самое страшное, что может произойти с пользователем, – это то, что со временем обычная переписка с друзьями может превратиться в патологическую зависимость. Юноши и девушки перестают интересоваться чем-либо, только чаты, только переписка. Почему у пользователя все чаще возникают навязчивые мысли о проверке почты и обновлении странички? Если эти вопросы не вызывают недоумение, то человек действительно зависим. Ведь не имея доступа к контакту, такие пользователи чувствуют себя одинокими, потерянными, оторванным от внешнего мира. В силу неудовлетворённости окружающей действительностью компьютерная зависимость постепенно усугубляется, приводя к тому, что человек начинает отдавать предпочтение именно виртуальному миру, как наиболее приемлемому для него. Значение киберзависимости настолько велико, что, порою, молодые люди начинают терять связь с реальным миром, с головой окунаясь в мир виртуальный. В этом смысле показателен комикс в американской газете: друзья зовут мальчика, сидящего за компьютером, играть, он отвечает им: «Уходите, не мешайте мне общаться!» Это отрицательное воздействие проявляется в возможности самостоятельно создавать в виртуальном мире ту жизнь, которая нравится, те законы, которые можно нарушать и за это ничего не будет, те нормы, которые удобны для пользователя. Всё это ведёт к подмене виртуальным миром реального мира, где существуют общепринятые нормы и правила, невыполнение которых влечёт за собой применение жёстких санкций. Более того, большинство молодых людей переносят созданные в виртуальном мире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социальные нормы на реальные отношения, тем самым, разрушая сложившиеся нормативные устои общества. </w:t>
      </w:r>
    </w:p>
    <w:p>
      <w:pPr>
        <w:pStyle w:val="Normal"/>
        <w:spacing w:lineRule="auto" w:line="360" w:before="0" w:after="0"/>
        <w:ind w:firstLine="567"/>
        <w:jc w:val="both"/>
        <w:rPr/>
      </w:pPr>
      <w:r>
        <w:rPr>
          <w:rFonts w:cs="Times New Roman" w:ascii="Times New Roman" w:hAnsi="Times New Roman"/>
          <w:sz w:val="24"/>
          <w:szCs w:val="24"/>
          <w:shd w:fill="FFFFFF" w:val="clear"/>
        </w:rPr>
        <w:t>На мой взгляд, за блага цивилизации нам приходится платить слишком высокую цену. Несмотря на все плюсы социальных сетей, не нужно увлекаться виртуальным пространством. Иначе реальная жизнь может дать трещину. Есть свободная минутка? Лучше провести  ее со своими родными. Есть свободный час? Выйдите на прогулку. Есть свободный день? Вспомните, что такое активный отд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0:29:00Z</dcterms:created>
  <dc:creator>Admin</dc:creator>
  <dc:description/>
  <cp:keywords/>
  <dc:language>en-US</dc:language>
  <cp:lastModifiedBy>Ольга</cp:lastModifiedBy>
  <dcterms:modified xsi:type="dcterms:W3CDTF">2013-04-08T13:40:00Z</dcterms:modified>
  <cp:revision>4</cp:revision>
  <dc:subject/>
  <dc:title/>
</cp:coreProperties>
</file>