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реда как средство социализации личности дошкольников.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изация –это выделение</w:t>
      </w:r>
    </w:p>
    <w:p>
      <w:pPr>
        <w:pStyle w:val="Normal"/>
        <w:tabs>
          <w:tab w:val="clear" w:pos="708"/>
          <w:tab w:val="left" w:pos="6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ьных особенностей из</w:t>
      </w:r>
    </w:p>
    <w:p>
      <w:pPr>
        <w:pStyle w:val="Normal"/>
        <w:tabs>
          <w:tab w:val="clear" w:pos="708"/>
          <w:tab w:val="left" w:pos="6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начального безразличия. </w:t>
      </w:r>
    </w:p>
    <w:p>
      <w:pPr>
        <w:pStyle w:val="Normal"/>
        <w:tabs>
          <w:tab w:val="clear" w:pos="708"/>
          <w:tab w:val="left" w:pos="6400" w:leader="none"/>
        </w:tabs>
        <w:jc w:val="right"/>
        <w:rPr/>
      </w:pPr>
      <w:r>
        <w:rPr>
          <w:b/>
          <w:sz w:val="28"/>
          <w:szCs w:val="28"/>
        </w:rPr>
        <w:t>Ф.А.Брокгауз, И.А. Ефро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ект индивидуализации предметно – пространственной среды ДОУ.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>С целью индивидуализации предметно- пространственной среды и создания системы методической работы, направленной на повышение компетентности педагогов в социально-эмоциональном развитии детей, позволяющей взаимодействовать с ребенком на принципах личностно ориентированной модели, в МДОУ «Центр развития ребенка- д/с №11 «Рябинушка» г. Заринска Алтайского края был разработан проект. Инновационный подход заключается в том, что индивидуализация среды- это стержень, на который педагоги могут «нанизывать» используемые в настоящее время образовательные технологии: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следовательскую (проблемно- поисковую) : модель «обучение через 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крытие»,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ммуникативную (дискуссионную): наличие дискуссий, 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ставляющих различные точки зрения по изучаемым вопросам, их 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поставление, поиск лучшего варианта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>Имитационного моделирования (игровую): моделирование жизненно</w:t>
      </w:r>
    </w:p>
    <w:p>
      <w:pPr>
        <w:pStyle w:val="Normal"/>
        <w:tabs>
          <w:tab w:val="clear" w:pos="708"/>
          <w:tab w:val="left" w:pos="64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ажных профессиональных затруднений в образовательном   </w:t>
      </w:r>
    </w:p>
    <w:p>
      <w:pPr>
        <w:pStyle w:val="Normal"/>
        <w:tabs>
          <w:tab w:val="clear" w:pos="708"/>
          <w:tab w:val="left" w:pos="64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транстве и поиск путей их ре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>психологическую: самоопределение педагога по выполнению той ли иной образовате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ятельностную: способность ребенка проектировать предстоящую деятельность, быть ее субъекто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флексную: осознание ребенком деятельности, того, каким способом получен результат, какие при этом встречались затруднения, как они были устранены и что он чувствовал при этом. 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ка индивидуального образовательного маршрута для каждого ребенка является главной идеей проекта. Такой маршрут немыслим вне предметно- пространственной среды. Пространство дошкольного учреждения- это единая система педагогической деятельности, обеспечивающая индивидуальную траекторию развития каждого воспитанника.  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>Проектируя и создавая, систематически преобразовывая предметно -пространственную среду, направленную на обеспечение индивидуальной траектории ребенка, педагог постоянно учитывает особенности его развития, определяет свою роль в ней относительно каждого воспитанника. Сильный в интеллектуальном развитии ребенок не нуждается в объяснении задач, действий, результатов деятельности. в этом случае воспитатель выбирает роль консультанта, а затем наблюдателя. Для ребенка нужно многократное объяснение, совместное выполнение действия, показ, рассказ, воспитатель выступает в роли активного помощника, соучастника до тех пор, пока ребенок в этом нуждается. Такой способ взаимодействия педагога с ребенком ориентирует каждого из них на успех, радость достижения, а значит, и на продвижение вперед, поскольку именно успех и радость достижения создают уверенность в силах, заставляют многократно возвращаться к достигнутому, т.е. совершенствоваться.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целью проекта стал создание единой предметно -пространственной среды, обеспечивающей индивидуальную траекторию развития ребенка как показателя профессиональной компетентности воспитателя дошкольного учреждения.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спользование компонентов предметно-пространственной среды.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>Идеи, предложенные по ходу реализации проекта, нашли воплощение в оформлении предметно- развивающей среды всех помещений ДОУ.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цепция, согласно которой группа имеет свое название и соответствует ему стиль оформления, легла в основу </w:t>
      </w:r>
      <w:r>
        <w:rPr>
          <w:b/>
          <w:sz w:val="28"/>
          <w:szCs w:val="28"/>
        </w:rPr>
        <w:t>дизайнерских  разработок по оформлению приемной групповых помещений.</w:t>
      </w:r>
      <w:r>
        <w:rPr>
          <w:sz w:val="28"/>
          <w:szCs w:val="28"/>
        </w:rPr>
        <w:t xml:space="preserve"> Например, в ней размещены визитные карточки с фотографиями детей и педагогов. На личном шкафчике каждого дошкольника написано его любимое имя, внутри кабинки – данные ого родителей, контактный телефоны. 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целью индивидуализации педагогического процесса используются следующие компоненты детской субкультуры. В каждой группе есть стенд или уголок с фотографиями детей и обозначением дня их рождения. Его можно дополнить гороскопом, названием сезона, месяца, числа. В приемных  некоторых групп размещаются желания детей ко дню рождения, новому году, записанные с их слов воспитателем или самим ребенком (6-7 лет). В группе оформляется </w:t>
      </w:r>
      <w:r>
        <w:rPr>
          <w:b/>
          <w:sz w:val="28"/>
          <w:szCs w:val="28"/>
        </w:rPr>
        <w:t>«Уголок именинника»,</w:t>
      </w:r>
      <w:r>
        <w:rPr>
          <w:sz w:val="28"/>
          <w:szCs w:val="28"/>
        </w:rPr>
        <w:t xml:space="preserve"> атмосфера которого создается с помощью красочного стула именинника, «Паровозика желаний», персональной именинной посуды, чудесного мешочка для подарков и. т.д.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брику </w:t>
      </w:r>
      <w:r>
        <w:rPr>
          <w:b/>
          <w:sz w:val="28"/>
          <w:szCs w:val="28"/>
        </w:rPr>
        <w:t>«Я умею, я люблю, хочу научиться»</w:t>
      </w:r>
      <w:r>
        <w:rPr>
          <w:sz w:val="28"/>
          <w:szCs w:val="28"/>
        </w:rPr>
        <w:t xml:space="preserve"> заполняются со слов ребенка и раскрывают его интересы и возможности. Отследить эмоциональное состояние каждого ребенка в течении дня можно благодаря рубрике </w:t>
      </w:r>
      <w:r>
        <w:rPr>
          <w:b/>
          <w:sz w:val="28"/>
          <w:szCs w:val="28"/>
        </w:rPr>
        <w:t>«Мое настроение».</w:t>
      </w:r>
      <w:r>
        <w:rPr>
          <w:sz w:val="28"/>
          <w:szCs w:val="28"/>
        </w:rPr>
        <w:t xml:space="preserve"> В специально организованные уголки помещаются фишки или магниты в соответствии с настроением дошкольников. Дети учатся определять не только свое настроение, но и своих товарищей. Так,  в группах младшего возраста ребенок может различить три состояния настроения: плохое, хорошее и отличное, а в старших группах- значительно больше. 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группах старшего возраста в творческой форме (на листочках, цветочках и.т.п.) воспитатели совместно с ребенком фиксирует его достижения, например, дошкольник научился завязывать шнурки, рисовать домик. Для этого заполняется рубрика </w:t>
      </w:r>
      <w:r>
        <w:rPr>
          <w:b/>
          <w:sz w:val="28"/>
          <w:szCs w:val="28"/>
        </w:rPr>
        <w:t>«Я молодец, я научился».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копленные в течении месяца достижения ребенка и представленные в рубрике </w:t>
      </w:r>
      <w:r>
        <w:rPr>
          <w:b/>
          <w:sz w:val="28"/>
          <w:szCs w:val="28"/>
        </w:rPr>
        <w:t>«Панорама добрых дел»</w:t>
      </w:r>
      <w:r>
        <w:rPr>
          <w:sz w:val="28"/>
          <w:szCs w:val="28"/>
        </w:rPr>
        <w:t xml:space="preserve"> стимулирует желание дошкольника присоединяться к интересам и деятельности сверстников. 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ная идея дизайнерских разработок по оформлению игровых и спальных комнат групповых помещений</w:t>
      </w:r>
      <w:r>
        <w:rPr>
          <w:sz w:val="28"/>
          <w:szCs w:val="28"/>
        </w:rPr>
        <w:t xml:space="preserve"> состоит в том, что группы должна принадлежать детям, а значит, необходимо отразить их интересы. Иными словами, группа должна быть насыщена </w:t>
      </w:r>
      <w:r>
        <w:rPr>
          <w:b/>
          <w:sz w:val="28"/>
          <w:szCs w:val="28"/>
        </w:rPr>
        <w:t>постоянными и временными компонентами детской субкультуры,</w:t>
      </w:r>
      <w:r>
        <w:rPr>
          <w:sz w:val="28"/>
          <w:szCs w:val="28"/>
        </w:rPr>
        <w:t xml:space="preserve"> помогающими дошкольникам глубже познать и раскрыть свои возможности и возможности сверстников, освоить социальные роли и взаимоотношения, партнерство, уяснить ценности окружающего мира и адаптироваться  в социальном мире.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ая группа индивидуальна и своеобразна. Педагог наполняет ее, ориентируясь на индивидуальные особенности каждого ребенка и коллектива в целом. Так, в группе, где преобладающее количество мальчиков, больше машин, конструкторов, предметов для двигательной активности.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ленькие </w:t>
      </w:r>
      <w:r>
        <w:rPr>
          <w:b/>
          <w:sz w:val="28"/>
          <w:szCs w:val="28"/>
        </w:rPr>
        <w:t>творческие мастерские и островки</w:t>
      </w:r>
      <w:r>
        <w:rPr>
          <w:sz w:val="28"/>
          <w:szCs w:val="28"/>
        </w:rPr>
        <w:t xml:space="preserve"> наполнены разнообразным, стимулирующим деятельность ребенка материалом, развивающими играми. 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аждой группе есть </w:t>
      </w:r>
      <w:r>
        <w:rPr>
          <w:b/>
          <w:sz w:val="28"/>
          <w:szCs w:val="28"/>
        </w:rPr>
        <w:t>игры- самоделки</w:t>
      </w:r>
      <w:r>
        <w:rPr>
          <w:sz w:val="28"/>
          <w:szCs w:val="28"/>
        </w:rPr>
        <w:t>, изготовленные дошкольниками совместно с родителями и воспитателем.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гровых комнатах для детей есть карта- путеводитель с игровым кубиком и наоборот разнообразных карточек по всем видам детской деятельности. Например, в группе «Морячки» дети путешествуют по островкам «Остров размышлений», «Эко-знайка», «Поиграй-ка», «Остров Самоделкина», «Здоровей-ка»,  «Остров Робинзона» ( уголок уединения).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обочка «Деловые хлопоты» заполнена бейджиками с надписью роли, которую сегодня ребенок исполняет: «гардеробщик», «эколог», «главный строитель», и.т.д. поручения такого рода позволяют принимать непосредственное участие в ежедневной работе в группе, представляют возможность почувствовать свою значимость и уникальность.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ы в группе также могут воплощаться во временных компонентах детской субкультуры, т.е. присутствующих периодически, например, коллекциях, газетах, выставках, мини - музеях, оформленных совместно с родителями, продуктах детской деятельности, полученных в результате реализации проектов (книжках – малышках, альбомах, фотоальбомах, макетах).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лекционирование - доступный детям вид деятельности, учитывающий их индивидуальные интересы и удовлетворяющий потребности в «собирательстве сокровищ». В процессе коллекционирования ребенок учится систематизировать и изучать собираемые предметы. Педагог помогает с поиском новых экспонатов, информации в книгах и энциклопедиях, организацией посещения музея. Представляя детям чью-либо коллекцию, рассказывая о ней, он вызывает у сверстников интерес к созданию собственной. Коллекции могут быть представлены открытками, иллюстрациями, предметами неживой природы, муляжами, игрушками и др.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нтральный элемент, организующий предметную среду для игры с мелкими игрушками,- макет. Он выводит способность к сюжету сложению на новый уровень, содействует общему развитию дошкольников, раскрывает творческие способности, подчеркивает индивидуальность. 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имо создания коллекций дети могут поочередно оформлять свои мини- музеи по интересующей теме или проекта. В подготовке и оформлении материалов принимают участие родители.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ям открыты и  доступны все </w:t>
      </w:r>
      <w:r>
        <w:rPr>
          <w:b/>
          <w:sz w:val="28"/>
          <w:szCs w:val="28"/>
        </w:rPr>
        <w:t xml:space="preserve">базисные компоненты единой предметно -пространственной среды ДОУ </w:t>
      </w:r>
      <w:r>
        <w:rPr>
          <w:sz w:val="28"/>
          <w:szCs w:val="28"/>
        </w:rPr>
        <w:t>(коридоры, вестибюли, другие функциональные помещения).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ена «Наша жизнь, наши успехи»</w:t>
      </w:r>
      <w:r>
        <w:rPr>
          <w:sz w:val="28"/>
          <w:szCs w:val="28"/>
        </w:rPr>
        <w:t xml:space="preserve"> используется для демонстрации личных достижений воспитанников в городских, краевых конкурсах, выставках рисунков дошкольников, посещающих кружки, тематических фотовыставок с изображением необычного, значимого для ребенка событиях, разнообразных выставок- конкурсов детских работ, выполненных в нетрадиционной технике (карвинг, бумажная пластика и.т.д.).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о действующая выставка творчества (картины, вышивка др.) родителей, родственников ребенка развивает его и вызывает чувство гордости за свою семью.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Территория ДОУ</w:t>
      </w:r>
      <w:r>
        <w:rPr>
          <w:sz w:val="28"/>
          <w:szCs w:val="28"/>
        </w:rPr>
        <w:t xml:space="preserve"> – отличное место для детской субкультуры. Песочные мозаичные панно включают в себя такие компоненты, как «секретики» в песке, строительство домиков из веток, палок. На первых порах воспитатели выкладывают мозаику вместе с дошкольниками, но дети достаточно быстро осваивают технику и создают собственные композиции, которые на протяжении всего лета украшают участки детского сада.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ылепленные руками воспитателей скульптуры обитателей морей и океанов расширяют не только кругозор детей, но и поле из деятельности. Они используются дошкольниками для двигательной активности, подвижных и сюжетных игр.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омощью педагогов воспитанники перемещаются по территории детского сада и выбирают интересный для них вид деятельности, объединяются в разновозрастные микрогруппы.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и старшего дошкольного возраста имеют право выбрать понравившийся им объект и взять над ним шефство (например ухаживать за растением, следить за чистотой скульптур). 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ованная таким образом личностно ориентированная среда в помещениях и на территории ДОУ стимулирует общение, любознательность, способствует развитию у детей таких жизненно необходимых социальных навыков, как инициативность, самостоятельность, творчество.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а группы, организованная с учетом индивидуализации пространства жизни ребенка, отличается динамизмом. Дети чувствуют себя компонентными, ответственными и стараются максимально использовать свои возможности и навыки.</w:t>
      </w:r>
    </w:p>
    <w:p>
      <w:pPr>
        <w:pStyle w:val="Normal"/>
        <w:tabs>
          <w:tab w:val="clear" w:pos="708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95"/>
        </w:tabs>
        <w:ind w:left="795" w:hanging="435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2:00:00Z</dcterms:created>
  <dc:creator>Customer</dc:creator>
  <dc:description/>
  <cp:keywords/>
  <dc:language>en-US</dc:language>
  <cp:lastModifiedBy>Customer</cp:lastModifiedBy>
  <dcterms:modified xsi:type="dcterms:W3CDTF">2009-04-12T22:01:00Z</dcterms:modified>
  <cp:revision>2</cp:revision>
  <dc:subject/>
  <dc:title/>
</cp:coreProperties>
</file>