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</w:t>
      </w:r>
    </w:p>
    <w:p>
      <w:pPr>
        <w:pStyle w:val="Normal"/>
        <w:rPr>
          <w:sz w:val="28"/>
        </w:rPr>
      </w:pPr>
      <w:r>
        <w:rPr>
          <w:sz w:val="28"/>
        </w:rPr>
        <w:t>Цель моего урока – формировать у учащихся  умения осмысливать знания, обосновывать свои суждения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Ведущая идея урока – конструирование собственного знания в собственной поисковой деятельности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Перед собой я ставила задачи:</w:t>
      </w:r>
    </w:p>
    <w:p>
      <w:pPr>
        <w:pStyle w:val="Normal"/>
        <w:rPr>
          <w:sz w:val="28"/>
        </w:rPr>
      </w:pPr>
      <w:r>
        <w:rPr>
          <w:sz w:val="28"/>
        </w:rPr>
        <w:t>1.развивать монологическую речь учащихся, их творческие способности .</w:t>
      </w:r>
    </w:p>
    <w:p>
      <w:pPr>
        <w:pStyle w:val="Normal"/>
        <w:rPr>
          <w:sz w:val="28"/>
        </w:rPr>
      </w:pPr>
      <w:r>
        <w:rPr>
          <w:sz w:val="28"/>
        </w:rPr>
        <w:t>2. формировать умение самостоятельной работы с учебной литературой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3.воспитание чувства патриотизма, гражданственности и любви к малой родине, окружающей нас природе.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>Данный урок способствовал активизации умственной деятельности учащихся, развитию памяти, концентрированности внимания, умению слушать товарищей, высказывать свои мысли и отстаивать собственную точку зрения.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 урок я строю на основе методики развития творческого и критического мышления. Мышление является причиной появления в нашем сознании вещей, которых мы не могли видеть и слышать. Этот тип мышления отличается от мечтаний, так как он требует определенных усилий и у него есть цель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льзуемся критическим мышлением , когда ищем ответа на вопрос, почему одним вещам можно доверять, а другим нет. Когда мы мыслим таким образом, мы ищем не просто основание доверять, но и подтверждение этим основаниям. Иногда этот тип мышления называют рефлексией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лексия - особый вид мышления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он одновременно энергичен  и контролируем. Рефлексивное мышление означает тщательное фокусирование нашего внимания, взвешивание, оценку и выбор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е, чем отличается рефлексия, является ее длительность. Размышление требует длительных усилий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, преимущество рефлексии в ее тщательности и аккуратности. Она направлена на поиск смысла. Рефлексия - вид умственной деятельности, который задает вопросы. Сократ полагал, что с помощью этого вида мышления человеческая жизнь обретает форму. Он считал, что людям необходимо думать о том, что они делают и зачем они это делают, о том, во что они верят и почему они в это верят. Он говорил, что ни одного дня не должно пройти без этих вопросов, что жизнь без них не стоит того.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методику критического мышления в школе, мы можем преодолеть стереотипное мышление, поверхностное суждение, добиться глубины проникновения в проблему, оставить в сознании ребенка след, научить его задумываться, анализировать не только учебный материал, но и собственно я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им способом избавиться от привычки считать вещи как данное является постановка вопросов. Но чтобы эти вопросы возникли, необходимо разбудить любопытство. Мысли не приведут ребенка ни к чему, пока он действительно не захочет узнавать это. Любопытство подвигает нас задавать вопросы, и уму будет над чем поработ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ходе самостоятельной работы учащиеся прошли следующие этапы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Этап «Вызов». Это пробуждение, мотивация к дальнейшей работе с опорой на имеющиеся знания или ассоциации. На данном этапе я использовала методы мозговой атаки и ключевых терминов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Этап «Осмысление». Это непосредственный контакт с информацией, осмысленное чтение и слушание, систематизация, соотнесение старой и новой информаци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Фаза «Рефлексия». Это размышление, анализ собственных мысли тельных операций, творческая переработка информации. На этом этапе уместно использовать методы «мысли вслух», «оставьте последнее слово за мной», эсс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ритерии оценки работы на уроке учащихся следующие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нимание главной мысли и ее развитие в творческой работ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бедительная аргументация своего мне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огическая стройность и завершенность рассужден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Языковые и стилистические достоинства ре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остоинствами проведенного урока можно считать устойчивую положительную мотивацию учащихся, высокий уровень их активности, интеллектуальной и творческой  зрелости. 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0"/>
        </w:rPr>
      </w:pPr>
      <w:r>
        <w:rPr>
          <w:sz w:val="28"/>
        </w:rPr>
        <w:t>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онспект открытого урока.</w:t>
      </w:r>
    </w:p>
    <w:p>
      <w:pPr>
        <w:pStyle w:val="Heading5"/>
        <w:spacing w:lineRule="auto" w:line="360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Классификационные параметры технологии  критического мышления 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По уровню проведения</w:t>
      </w:r>
      <w:r>
        <w:rPr>
          <w:sz w:val="28"/>
        </w:rPr>
        <w:t>:    общепедагогическа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о философской основе</w:t>
      </w:r>
      <w:r>
        <w:rPr>
          <w:sz w:val="28"/>
        </w:rPr>
        <w:t>:   гуманистическа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о основному фактору развития</w:t>
      </w:r>
      <w:r>
        <w:rPr>
          <w:sz w:val="28"/>
        </w:rPr>
        <w:t>:   комплексная: социо- и психогенна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о концепции усвоения</w:t>
      </w:r>
      <w:r>
        <w:rPr>
          <w:sz w:val="28"/>
        </w:rPr>
        <w:t>: ассоциативно-рефлекторна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о ориентации на личностные структуры</w:t>
      </w:r>
      <w:r>
        <w:rPr>
          <w:sz w:val="28"/>
        </w:rPr>
        <w:t>:  всесторонне гармоническая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b/>
          <w:sz w:val="28"/>
        </w:rPr>
        <w:t>По характеру содержания</w:t>
      </w:r>
      <w:r>
        <w:rPr>
          <w:sz w:val="28"/>
        </w:rPr>
        <w:t>: обучающая  +  воспитательная, светская, гуманистическая,       общеобразовательная, проникающа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о типу управления</w:t>
      </w:r>
      <w:r>
        <w:rPr>
          <w:sz w:val="28"/>
        </w:rPr>
        <w:t>: развивающее обучение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о организационным формам</w:t>
      </w:r>
      <w:r>
        <w:rPr>
          <w:sz w:val="28"/>
        </w:rPr>
        <w:t>: академическая, групповая, дифференцированна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о подходу к ребенку</w:t>
      </w:r>
      <w:r>
        <w:rPr>
          <w:sz w:val="28"/>
        </w:rPr>
        <w:t>: гуманно-личностная, субъект-субъектная (сотрудничество)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о преобладающему методу</w:t>
      </w:r>
      <w:r>
        <w:rPr>
          <w:sz w:val="28"/>
        </w:rPr>
        <w:t>: проблемно-поисковая, творческая, диалогическа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о  категории обучаемых</w:t>
      </w:r>
      <w:r>
        <w:rPr>
          <w:sz w:val="28"/>
        </w:rPr>
        <w:t>:  массова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6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Гроза И.А.</w:t>
      </w:r>
    </w:p>
    <w:p>
      <w:pPr>
        <w:pStyle w:val="Style14"/>
        <w:spacing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Загляни в СВОЮ душу»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анализ рассказа З. Василенко «Суслик»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 – формирование общеучебных умений при работе с информацией.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хнология критического мышления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ительное слово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Я предлагаю вам разобраться в собственном «Я». Не часто вы размышляете о том, что есть добро, зло, справедливость, не часто прислушиваетесь к биению своего сердца - суета мешает. Сегодня мы прочитаем небольшой рассказ С. Василенко «Суслик». Его можно назвать исповедью, криком человеческой совести, проснувшейся внезапно  и </w:t>
      </w:r>
      <w:r>
        <w:rPr>
          <w:w w:val="1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оставляющей в покое ни на минуту. Но назван он весьма прозаически «Суслик». Как вы думаете, что будет предметом его изображения? </w:t>
      </w:r>
    </w:p>
    <w:p>
      <w:pPr>
        <w:pStyle w:val="Style14"/>
        <w:spacing w:before="28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арианты ответов детей: </w:t>
      </w:r>
    </w:p>
    <w:p>
      <w:pPr>
        <w:pStyle w:val="Style14"/>
        <w:numPr>
          <w:ilvl w:val="0"/>
          <w:numId w:val="6"/>
        </w:numPr>
        <w:spacing w:before="0" w:after="0"/>
        <w:ind w:left="921" w:hanging="9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услика за выживание в мире жестоко природы. </w:t>
      </w:r>
    </w:p>
    <w:p>
      <w:pPr>
        <w:pStyle w:val="Style14"/>
        <w:numPr>
          <w:ilvl w:val="0"/>
          <w:numId w:val="3"/>
        </w:numPr>
        <w:spacing w:before="0" w:after="0"/>
        <w:ind w:left="921" w:hanging="9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автора за поведением зверька. </w:t>
      </w:r>
    </w:p>
    <w:p>
      <w:pPr>
        <w:pStyle w:val="Style14"/>
        <w:numPr>
          <w:ilvl w:val="0"/>
          <w:numId w:val="3"/>
        </w:numPr>
        <w:spacing w:before="0" w:after="0"/>
        <w:ind w:left="566" w:hanging="56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заимоотношение человека и природы</w:t>
      </w:r>
    </w:p>
    <w:p>
      <w:pPr>
        <w:pStyle w:val="Style14"/>
        <w:numPr>
          <w:ilvl w:val="0"/>
          <w:numId w:val="3"/>
        </w:numPr>
        <w:spacing w:before="0" w:after="0"/>
        <w:ind w:left="566" w:hanging="56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лучаи из жизни маленького суслик</w:t>
      </w:r>
    </w:p>
    <w:p>
      <w:pPr>
        <w:pStyle w:val="Style14"/>
        <w:numPr>
          <w:ilvl w:val="0"/>
          <w:numId w:val="3"/>
        </w:numPr>
        <w:spacing w:before="0" w:after="280"/>
        <w:ind w:left="566" w:hanging="56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итаем начало рассказа: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ной мы, дети военного города Яргород, выходили в степь выливать сусликов из норок. Тихо за нашим отрядом ползла поливальная машина с хлорированной водой. Крутые бока ее были мокры, как бока зверя.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ы прочитали всего три предложения. Давайте сделаем прогноз, какие события будут  в центре повествования, о чем этот рассказ? </w:t>
      </w:r>
    </w:p>
    <w:p>
      <w:pPr>
        <w:pStyle w:val="Style14"/>
        <w:spacing w:before="28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веты учеников: </w:t>
      </w:r>
    </w:p>
    <w:p>
      <w:pPr>
        <w:pStyle w:val="Style14"/>
        <w:tabs>
          <w:tab w:val="clear" w:pos="708"/>
          <w:tab w:val="left" w:pos="360" w:leader="none"/>
          <w:tab w:val="left" w:pos="1569" w:leader="none"/>
        </w:tabs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еники. </w:t>
        <w:tab/>
      </w:r>
      <w:r>
        <w:rPr>
          <w:rFonts w:cs="Times New Roman" w:ascii="Times New Roman" w:hAnsi="Times New Roman"/>
          <w:sz w:val="28"/>
          <w:szCs w:val="28"/>
        </w:rPr>
        <w:t xml:space="preserve">Здесь будет рассказываться о том, как дети помогали взрослым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оться с rpызунами.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Дети помогали, значит, они совершали добрые, хорошие поступки?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еник. </w:t>
      </w:r>
      <w:r>
        <w:rPr>
          <w:rFonts w:cs="Times New Roman" w:ascii="Times New Roman" w:hAnsi="Times New Roman"/>
          <w:sz w:val="28"/>
          <w:szCs w:val="28"/>
        </w:rPr>
        <w:t xml:space="preserve">Конечно, хорошие.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А вас ничто не настораживает. Не чувствуете ли вы какого-нибудь несоответствия?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еник.   </w:t>
      </w:r>
      <w:r>
        <w:rPr>
          <w:rFonts w:cs="Times New Roman" w:ascii="Times New Roman" w:hAnsi="Times New Roman"/>
          <w:sz w:val="28"/>
          <w:szCs w:val="28"/>
        </w:rPr>
        <w:t xml:space="preserve">Меня настораживает то, что тон повествования трагический. </w:t>
      </w:r>
    </w:p>
    <w:p>
      <w:pPr>
        <w:pStyle w:val="Style14"/>
        <w:tabs>
          <w:tab w:val="clear" w:pos="708"/>
          <w:tab w:val="center" w:pos="782" w:leader="none"/>
          <w:tab w:val="left" w:pos="1550" w:leader="none"/>
        </w:tabs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еник. </w:t>
        <w:tab/>
      </w:r>
      <w:r>
        <w:rPr>
          <w:rFonts w:cs="Times New Roman" w:ascii="Times New Roman" w:hAnsi="Times New Roman"/>
          <w:sz w:val="28"/>
          <w:szCs w:val="28"/>
        </w:rPr>
        <w:t xml:space="preserve">В этом отрывке люди, управляющие машиной, сравниваются со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ем. </w:t>
      </w:r>
    </w:p>
    <w:p>
      <w:pPr>
        <w:pStyle w:val="Style14"/>
        <w:tabs>
          <w:tab w:val="clear" w:pos="708"/>
          <w:tab w:val="center" w:pos="777" w:leader="none"/>
          <w:tab w:val="left" w:pos="1555" w:leader="none"/>
        </w:tabs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еник. </w:t>
        <w:tab/>
      </w:r>
      <w:r>
        <w:rPr>
          <w:rFonts w:cs="Times New Roman" w:ascii="Times New Roman" w:hAnsi="Times New Roman"/>
          <w:sz w:val="28"/>
          <w:szCs w:val="28"/>
        </w:rPr>
        <w:t xml:space="preserve">Зверь - это дикое, хищное животное. В нем нет ничего человеческого, а значит доброты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. Я думаю, что здесь будет рассказываться о жестокости людей по отношено к природе, к тому же суслику.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Давайте прочитаем вторую часть рассказа и опровергнем или докажем эту мысль. </w:t>
      </w:r>
    </w:p>
    <w:p>
      <w:pPr>
        <w:pStyle w:val="Style14"/>
        <w:spacing w:before="280" w:after="280"/>
        <w:rPr/>
      </w:pPr>
      <w:r>
        <w:rPr>
          <w:w w:val="105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нору, черно уходящую в глубь земли, мы лили из ведер воду, и та уходила стремительно, беззвучно и насовсем. И снова налили, и снова ушла она, будто по срочному важному делу, быстро и независимо. И снова черный зиял отверстый, по-детски круглый рот земли. И уже забыв про суслика, не веря, что когда-нибудь выскочит из норы (а если и выскочит, то в Америке, испуганно озираясь среди небоскребов, - так насквозь уходила нора), мы лил воду просто так, потом весело - бесшабашно, потешаясь над собой и этой дырой, уходящей в никуда. Потом со злостью и отчаянием к этой дырой, уходящей в никуда. Потом со злостью и отчаянием к этой глумящейся над нами тайне: заливали ей глотку, не давая продыху, -лили и лили, забыв, за чем льем.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Ученик. </w:t>
      </w:r>
      <w:r>
        <w:rPr>
          <w:rFonts w:cs="Times New Roman" w:ascii="Times New Roman" w:hAnsi="Times New Roman"/>
          <w:sz w:val="28"/>
          <w:szCs w:val="28"/>
        </w:rPr>
        <w:t xml:space="preserve">Теперь я уверен, что мой товарищ прав. Речь идет в первую очередь не о суслике, а о жестокости детей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Ученик. </w:t>
      </w:r>
      <w:r>
        <w:rPr>
          <w:rFonts w:cs="Times New Roman" w:ascii="Times New Roman" w:hAnsi="Times New Roman"/>
          <w:sz w:val="28"/>
          <w:szCs w:val="28"/>
        </w:rPr>
        <w:t xml:space="preserve">Мир добра в этом рассказе - это мир природы.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ак он изображется?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У земли «по-детски открытый рот». Значит она беззащитна, как ребенок, безrpешна и чиста.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как изображается мир людей? Какие изобразительные средства при этом используются?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sz w:val="28"/>
          <w:szCs w:val="28"/>
        </w:rPr>
        <w:t>Тема зверей, зверств связана с людьми, детьми, которые пришли помогать взрослым. Они действуют «бесшабашно», «со злостью», бездумно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Как вы считаете, чем закончится рассказ? Каковы ваши прогнозы?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еник. </w:t>
      </w:r>
      <w:r>
        <w:rPr>
          <w:rFonts w:cs="Times New Roman" w:ascii="Times New Roman" w:hAnsi="Times New Roman"/>
          <w:sz w:val="28"/>
          <w:szCs w:val="28"/>
        </w:rPr>
        <w:t xml:space="preserve">Человек, конечно, победит, он сильнее.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Ученик</w:t>
      </w:r>
      <w:r>
        <w:rPr>
          <w:rFonts w:cs="Times New Roman" w:ascii="Times New Roman" w:hAnsi="Times New Roman"/>
          <w:sz w:val="28"/>
          <w:szCs w:val="28"/>
        </w:rPr>
        <w:t>. Суслик, я думаю, погибнет. Детям не жалко его, они веселятся, но в радости в тоне повествования не чувствуется. Автор осуждает жестокость.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 xml:space="preserve">. Нет, он осуждает себя за жестокость, потому что он - часть этого мира небоскребов, машин, участник охоты на чужую жизнь.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Давайте перечитаем отрывок и поработаем с ним. На полях сделайте заметки. Какие вопросы  по содержанию или изображению автором героев у вас возникли?  Сформулируйте эти вопросы.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еник.</w:t>
      </w:r>
      <w:r>
        <w:rPr>
          <w:rFonts w:cs="Times New Roman" w:ascii="Times New Roman" w:hAnsi="Times New Roman"/>
          <w:sz w:val="28"/>
          <w:szCs w:val="28"/>
        </w:rPr>
        <w:t xml:space="preserve"> Почему ничего не говориться о суслике, рассказ почитан наполовину, но мы его, затравленного людьми, не видим?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ени</w:t>
      </w:r>
      <w:r>
        <w:rPr>
          <w:rFonts w:cs="Times New Roman" w:ascii="Times New Roman" w:hAnsi="Times New Roman"/>
          <w:sz w:val="28"/>
          <w:szCs w:val="28"/>
        </w:rPr>
        <w:t xml:space="preserve">к. Почему автор не показывает нам лица детей, а изображает, как одноликую массу?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Можем быть, мы найдем ответы на эти вопросы, читая рассказ дальше!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гда наша злоба и ненависть, нависнув над норой, стала огромной, молчаливой и плотной, как льющаяся тяжелой, плотной струей вода, когда воздух сгустился от этой общей злобы и стал отчетливо пахнуть хлоркой и потом - тогда из соседней норки выполз суслик.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н </w:t>
      </w:r>
      <w:r>
        <w:rPr>
          <w:rFonts w:cs="Times New Roman" w:ascii="Times New Roman" w:hAnsi="Times New Roman"/>
          <w:sz w:val="28"/>
          <w:szCs w:val="28"/>
        </w:rPr>
        <w:t xml:space="preserve">выполз на божий свет мокрый, дрожащий, маленький, будто только родился </w:t>
      </w:r>
      <w:r>
        <w:rPr>
          <w:w w:val="76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нас на глазах из чрева земли, - и застыл, очарованный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жий мир был цел и глядел на него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ему там причудилось, в его извилистой земляной тьме, по которой воя от ужаса, металась его детская душа и ее со всех сторон настигала наша человеческая хлорированная злоба, наша ледяная ненависть, просачиваясь во все закоулки и убежища: всемирный потоп? Конец света?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Но мир был цел. Мир был целехонек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н </w:t>
      </w:r>
      <w:r>
        <w:rPr>
          <w:rFonts w:cs="Times New Roman" w:ascii="Times New Roman" w:hAnsi="Times New Roman"/>
          <w:sz w:val="28"/>
          <w:szCs w:val="28"/>
        </w:rPr>
        <w:t xml:space="preserve">был даже лучше того прежнего. Не уничтоженное солнце светило ярче, чем то, привычное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ничтоженное небо было голубее, и чище, серебряней звенела в спасенном мире полынь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яв свою душу на задние лапы, он молитвенно сложил свои ручки на груди и, закинув голову, блаженно, подслеповато щурясь, поглядел на солнце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 был цел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тихо совершил свой намаз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олько тогда поглядел он на нас, сгрудившихся над ним людей. Он и на нас посмотрел сначала влюблено, радуясь за нас, что мы живы, что мы вышли сухими из воды, целы и невредимы после такого потопа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е раз посмотрел. Но уже не так: деловито огляделся и понял</w:t>
        <w:softHyphen/>
        <w:t xml:space="preserve"> - не вырваться. И обреченно залег: берите. Главное, что мир цел. И закрыл глаза.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нашли ли вы ответы на свои вопросы?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sz w:val="28"/>
          <w:szCs w:val="28"/>
        </w:rPr>
        <w:t xml:space="preserve">Первая часть рассказа посвящена детям, вторая- их жертве. Эти части противопоставлены друг дpyry, как добро противопоставляется злу, сотворение- разрушенио. </w:t>
      </w:r>
    </w:p>
    <w:p>
      <w:pPr>
        <w:pStyle w:val="Style14"/>
        <w:tabs>
          <w:tab w:val="clear" w:pos="708"/>
          <w:tab w:val="left" w:pos="921" w:leader="none"/>
          <w:tab w:val="left" w:pos="2145" w:leader="none"/>
        </w:tabs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еник. </w:t>
        <w:tab/>
      </w:r>
      <w:r>
        <w:rPr>
          <w:rFonts w:cs="Times New Roman" w:ascii="Times New Roman" w:hAnsi="Times New Roman"/>
          <w:sz w:val="28"/>
          <w:szCs w:val="28"/>
        </w:rPr>
        <w:t xml:space="preserve">Суслик- часть божественного мира. </w:t>
      </w:r>
      <w:r>
        <w:rPr>
          <w:w w:val="112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него есть душа, он смотрит на мир и на своих мучителей влюблено.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Что вы чувствуете, рассказ дочитан почти до конца. Суслик обречен, он не уцелел в схватке? </w:t>
      </w:r>
    </w:p>
    <w:p>
      <w:pPr>
        <w:pStyle w:val="Style14"/>
        <w:tabs>
          <w:tab w:val="clear" w:pos="708"/>
          <w:tab w:val="left" w:pos="537" w:leader="none"/>
          <w:tab w:val="left" w:pos="2136" w:leader="none"/>
        </w:tabs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Ученик. </w:t>
        <w:tab/>
      </w:r>
      <w:r>
        <w:rPr>
          <w:rFonts w:cs="Times New Roman" w:ascii="Times New Roman" w:hAnsi="Times New Roman"/>
          <w:sz w:val="28"/>
          <w:szCs w:val="28"/>
        </w:rPr>
        <w:t xml:space="preserve">Мне беспредельно жалко это крохотное животное. Мне грустно, кажется, что в мире нет добра. </w:t>
      </w:r>
    </w:p>
    <w:p>
      <w:pPr>
        <w:pStyle w:val="Style14"/>
        <w:tabs>
          <w:tab w:val="clear" w:pos="708"/>
          <w:tab w:val="right" w:pos="1752" w:leader="none"/>
          <w:tab w:val="left" w:pos="2126" w:leader="none"/>
        </w:tabs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еник. </w:t>
        <w:tab/>
      </w:r>
      <w:r>
        <w:rPr>
          <w:rFonts w:cs="Times New Roman" w:ascii="Times New Roman" w:hAnsi="Times New Roman"/>
          <w:sz w:val="28"/>
          <w:szCs w:val="28"/>
        </w:rPr>
        <w:t xml:space="preserve">Я восхищаюсь жертвенностью маленького существа. Он приносит свою жизнь людям, как плату за то, что мир цел. </w:t>
      </w:r>
    </w:p>
    <w:p>
      <w:pPr>
        <w:pStyle w:val="Style14"/>
        <w:tabs>
          <w:tab w:val="clear" w:pos="708"/>
          <w:tab w:val="right" w:pos="1752" w:leader="none"/>
          <w:tab w:val="left" w:pos="2121" w:leader="none"/>
        </w:tabs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еник. </w:t>
        <w:tab/>
      </w:r>
      <w:r>
        <w:rPr>
          <w:rFonts w:cs="Times New Roman" w:ascii="Times New Roman" w:hAnsi="Times New Roman"/>
          <w:sz w:val="28"/>
          <w:szCs w:val="28"/>
        </w:rPr>
        <w:t xml:space="preserve">Я презираю бездушных людей, они разрушают мир природы не задумываясь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Учитель. </w:t>
      </w:r>
      <w:r>
        <w:rPr>
          <w:rFonts w:cs="Times New Roman" w:ascii="Times New Roman" w:hAnsi="Times New Roman"/>
          <w:sz w:val="28"/>
          <w:szCs w:val="28"/>
        </w:rPr>
        <w:t xml:space="preserve">Повествование закончено. Но мы не прочитали последнее предложение. Допишите его за автора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ишут предложения, в которых выражается сострадание по отношению к суслику. Все предложения содержат нравственную оценку содеянного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Теперь время посмотреть, как же заканчивает свое повествование С. Василенко. </w:t>
      </w:r>
    </w:p>
    <w:p>
      <w:pPr>
        <w:pStyle w:val="Style14"/>
        <w:spacing w:before="280" w:after="280"/>
        <w:rPr/>
      </w:pP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тот день мы, ученики шестого класса «Б», вылили двадцать дав суслика и вышли на первое место по заготовке шкурок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ражены, что такое сухое по стилю предложение вызвало такое потрясение. </w:t>
      </w:r>
    </w:p>
    <w:p>
      <w:pPr>
        <w:pStyle w:val="Style14"/>
        <w:spacing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Подумайте над прочитанным, сформулируйте вопросы, которые мучают вас. </w:t>
      </w:r>
    </w:p>
    <w:p>
      <w:pPr>
        <w:pStyle w:val="Style14"/>
        <w:spacing w:before="28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арианты вопросов: </w:t>
      </w:r>
    </w:p>
    <w:p>
      <w:pPr>
        <w:pStyle w:val="Style14"/>
        <w:numPr>
          <w:ilvl w:val="0"/>
          <w:numId w:val="5"/>
        </w:numPr>
        <w:spacing w:before="0" w:after="0"/>
        <w:ind w:left="1809" w:hanging="18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мир так жесток? </w:t>
      </w:r>
    </w:p>
    <w:p>
      <w:pPr>
        <w:pStyle w:val="Style14"/>
        <w:numPr>
          <w:ilvl w:val="0"/>
          <w:numId w:val="5"/>
        </w:numPr>
        <w:spacing w:before="0" w:after="0"/>
        <w:ind w:left="1809" w:hanging="18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мы не задумываемся над своими поступками? </w:t>
      </w:r>
    </w:p>
    <w:p>
      <w:pPr>
        <w:pStyle w:val="Style14"/>
        <w:numPr>
          <w:ilvl w:val="0"/>
          <w:numId w:val="5"/>
        </w:numPr>
        <w:spacing w:before="0" w:after="0"/>
        <w:ind w:left="1809" w:hanging="18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дети так бездушны? </w:t>
      </w:r>
    </w:p>
    <w:p>
      <w:pPr>
        <w:pStyle w:val="Style14"/>
        <w:numPr>
          <w:ilvl w:val="0"/>
          <w:numId w:val="5"/>
        </w:numPr>
        <w:spacing w:before="0" w:after="0"/>
        <w:ind w:left="1809" w:hanging="18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уда берется зло? </w:t>
      </w:r>
    </w:p>
    <w:p>
      <w:pPr>
        <w:pStyle w:val="Style14"/>
        <w:numPr>
          <w:ilvl w:val="0"/>
          <w:numId w:val="5"/>
        </w:numPr>
        <w:spacing w:before="0" w:after="280"/>
        <w:ind w:left="1473" w:hanging="14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чему жестокость торжествует?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чему сильный всегда жесток?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урока с целью осознать пережитое чувство сострадание предлагается дописать ассоциативный ряд к слову жестокость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стокость - беспощадность, зло, греховность, ущербность, уродливость, дикость, зверство, первобытность, гнилость, ..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ельное слово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вместе переживали за судьбу беззащитного животного. Значит чувство сострадания вам знакомо, значит сердце ваше не холодное, значит душа ваша не ущербная, не уродливая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олнуйтесь, если вы некрасивы лицом, бойтесь, если вы уродливы душой. 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душа способна поryбить ми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51:00Z</dcterms:created>
  <dc:creator>Саня</dc:creator>
  <dc:description/>
  <cp:keywords/>
  <dc:language>en-US</dc:language>
  <cp:lastModifiedBy>Ирина Андреевна</cp:lastModifiedBy>
  <cp:lastPrinted>2011-11-12T13:42:00Z</cp:lastPrinted>
  <dcterms:modified xsi:type="dcterms:W3CDTF">2011-11-12T09:43:00Z</dcterms:modified>
  <cp:revision>12</cp:revision>
  <dc:subject/>
  <dc:title/>
</cp:coreProperties>
</file>