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ир приходит женщи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свечу зажечь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ир приходит женщи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очаг беречь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ир приходит женщи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любимой быть.</w:t>
        <w:br/>
        <w:t>В мир приходит женщи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детей родить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ир приходит женщи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цветком цвести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ир приходит женщина,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мир сп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щина и война … Оба эти слова женского рода… Но они не совмести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а и войн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… </w:t>
      </w:r>
      <w:r>
        <w:rPr>
          <w:b/>
          <w:sz w:val="32"/>
          <w:szCs w:val="32"/>
        </w:rPr>
        <w:t>Да разве об этом расскажешь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кие ты годы жил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ая безмерная тяже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женские плечи  легла!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.Женщины грозных сороковых спасали мир. Они защищали Родину, шли в бой с оружием в руках, сражались с врагом в небе, перевязывали раненых, выносили их с поля боя, уходили в партизаны, стояли у станка, рыли окопы, пахали, сеяли, растил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дин день мир женщин разделился на прошлое – то, что было ещё вчера: последний школьный звонок, новое платье к выпускному балу, первая любовь, мечты о будуще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йна. То, что называлось войной, обрушилось, прежде всего, необходимостью выбора. И выбор между жизнью и смертью для многих из них оказался простым как дых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/>
      </w:pPr>
      <w:r>
        <w:rPr>
          <w:sz w:val="32"/>
          <w:szCs w:val="32"/>
        </w:rPr>
        <w:t>Война не обошла стороной  и наше село. С первых ее  дней на фронт ушло все трудоспособное население, все, кто мог держать оружие, всех забрала война. В тылу остались старики, женщины, дети и подростки. Вся работа легла на плечи этого населения.</w:t>
      </w:r>
    </w:p>
    <w:p>
      <w:pPr>
        <w:pStyle w:val="Normal"/>
        <w:ind w:firstLine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ин на один со слезами,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несжатыми в поле хлебами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ы встретила эту войну.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все – без конца и без счета –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чали, труды и забот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шлись на тебя на одн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от как вспоминает это время </w:t>
      </w:r>
      <w:r>
        <w:rPr>
          <w:rFonts w:cs="Arial" w:ascii="Arial" w:hAnsi="Arial"/>
          <w:b/>
          <w:sz w:val="32"/>
          <w:szCs w:val="32"/>
        </w:rPr>
        <w:t>Белова Татьяна Андреевна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одилась она в с. Илькино в 1906 году. Когда началась война, ей было 35 лет. Вызвали ее в управление колхоза и приказали ехать на Сеймовский  военный завод, что в Горьковской области. Работали они по 12-14 часов в сутки, пока усталость не свалит с ног, и человек не засыпал у станка,  без выходных и отпусков. Иногда, даже домой не уходили, «жили» около станков, на дорогу уже не было сил. На заводе были в основном молодые девушки, она же среди них была старшая. Было очень страшно, постоянно враги совершали налеты, бомбили город, и необходимо было бежать в укрытие. Однажды, во время очередного налета решила не ходить в укрытие – бояться надоело. Думала: будь, что будет. За это получила строгое взыскание. Начальство завода строго следило за эвакуацией, старалось сохранить жизнь каждого человека, каждой девчушки. Был момент, когда она, валясь с ног от усталости, уронила снаряд на ногу, но к счастью взрыва не произошло, ведь кроме неё самой погибнуть могли и другие. Окончание войны встретила на заводе. Были грамоты за труд. Но, к сожалению, они не сохранились. Наградой  для всех была Победа 45-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росалися в грохоте, в дым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ветские воины в бой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рушились вражьи твердын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т бомб, начиненных тобо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се привыкли к тому, что на фронте люди воюют, ходят в атаки, обороняются, стреляют, бомбят. Но была и другая война. Действующую армию нужно было обеспечить всем необходимым – обуть, одеть, обстирать, накормить. И деревня жила этим. Невыносимо много трудилась: сеяла, выращивала хлеб: все для фронта, все для побед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е в первые дни войны женщины заменили ушедших на фронт мужчин. Они взяли в свои руки производство военного снаряжения, вязали теплые носки, варежки, шили кисеты, отправляли на фронт посылки. Снабжали фронт хлебом.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В годы войны на территории Илькинского сельского совета, в шести населенных пунктах действовало своё коллективное хозяйство. В каждом колхозе выращивали лен, просо, овощи: картофель, капусту, свеклу, морковь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Из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споминаний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ртыновой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вдокии</w:t>
      </w:r>
      <w:r>
        <w:rPr>
          <w:rFonts w:cs="Copperplate Gothic Bold;Arial" w:ascii="Copperplate Gothic Bold;Arial" w:hAnsi="Copperplate Gothic Bold;Arial"/>
          <w:sz w:val="32"/>
          <w:szCs w:val="32"/>
        </w:rPr>
        <w:t xml:space="preserve"> </w:t>
      </w:r>
      <w:r>
        <w:rPr>
          <w:b/>
          <w:sz w:val="32"/>
          <w:szCs w:val="32"/>
        </w:rPr>
        <w:t>Алексеевны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вериной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И</w:t>
      </w:r>
      <w:r>
        <w:rPr>
          <w:rFonts w:cs="Copperplate Gothic Bold;Arial" w:ascii="Copperplate Gothic Bold;Arial" w:hAnsi="Copperplate Gothic Bold;Arial"/>
          <w:b/>
          <w:sz w:val="32"/>
          <w:szCs w:val="32"/>
        </w:rPr>
        <w:t>.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Во время войны пахали на лошадях и быках, а иногда и сами по семь человек впрягались в ярмо. Рожь жали серпами, молотили молотилкой, которую возили из села в село. Лен колотили колотушками, а просо цепами. Жали просо вручную, ставили в снопы, затем вязали в трест. Зимой трест возили сдавать в город. Зерно возили в г. Меленки на фабрику. Мешки на второй этаж  носили женщины. В колхозах разводили скот: коров, свиней, овец, птицу. Распорядок дня очень строгий. Работу начинали в 7 часов утра и работали до наступления темноты.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Оплата производилась по трудодням. В конце года подсчитывали трудодни и давали по их количеству продукты. Около 10 кг. картофеля, по 100-200 грамм прос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ой уезжали на заготовку дров в Курловский и Гусевской районы. Дрова использовали для паровозов. Норма составляла 2, 5 кубометра на человека в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день. Нужно было свалить дерево, вывезти, распилить, расколоть и приложить. Работали тяжело, но умели и дружно отдыхать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Почитали и праздновали церковные праздники. Пели песни. Они были разные.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В первую очередь о войн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нас напал свирепый немец.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н все пожег и попалил.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н сжег отцовское именье,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ло родное погубил.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зойду на гороньку крутую, 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ло родное посмотрю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ит, горит село родное,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ит вся родина моя.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перь я мальчик одинокий,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тался круглый сирота.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перь пойду с врагом я драться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йду Россию защищать.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И пели песни о любви: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машенька бранится</w:t>
      </w:r>
    </w:p>
    <w:p>
      <w:pPr>
        <w:pStyle w:val="Normal"/>
        <w:ind w:firstLine="12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чем, дочка, грустна?</w:t>
      </w:r>
    </w:p>
    <w:p>
      <w:pPr>
        <w:pStyle w:val="Normal"/>
        <w:ind w:firstLine="12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а про то не знаю.</w:t>
      </w:r>
    </w:p>
    <w:p>
      <w:pPr>
        <w:pStyle w:val="Normal"/>
        <w:ind w:firstLine="12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кого ж я влюблена…</w:t>
      </w:r>
    </w:p>
    <w:p>
      <w:pPr>
        <w:pStyle w:val="Normal"/>
        <w:ind w:firstLine="12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Люблю дружка сердечно 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Желаю всей душой, 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 он, какой коварный 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меется надо мной…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Песни восстанавливали силы усталых тружеников и вдохновляли их на ратный подвиг. Песни объединяли людей. Как бы протягивая нить между передовой и родным домом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ши женщины в годы войны работали и на торфопредприятиях. Вот что рассказывала </w:t>
      </w:r>
      <w:r>
        <w:rPr>
          <w:b/>
          <w:sz w:val="32"/>
          <w:szCs w:val="32"/>
        </w:rPr>
        <w:t>Белова Анна Андреевна.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Во время войны ей было 23 года. А ее младшей сестре Маше всего 15 лет. Работали они на Сокольском торфопредприятии.  Бригадиром была Белова Пелагея Егоровна. Работа была очень тяжелая. Да где было легко? Везде трудились в основном женщины. Торф добывали вручную. Его просушивали, складывали в штабеля и отправляли для отопления заводов и фабрик по всему Советскому Союзу. Жили в бараках, но даже здесь старались создать уют. На маленькие оконца вешали цветные занавесочки. Ели хлеб, в который добавляли лебеду или отруби, мечтали о настоящем хлебе, а еще картошку, которую приносили из дома в узелках и варили здесь в чугунках. А еще на Соколье работали пленные немцы. Находились они за колючей проволокой, но были уже слабые, голодные,  беззащитные. Ели они соль и запивали ее водой. Поэтому их лица становились желтыми, отекали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лодые девчата, жалея тех, кто недавно был врагом, делились тайно, украдкой от начальства, последними кусочками хлеба и картошкой. Вот он настоящий гуманизм! Русские женщины жалели своих врагов!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 ночам немцы тайком хоронили своих умерших, могилки копали очень мелкие. За поселком Соколье до сих пор есть место, которое называют «немецким кладбищем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ной тебе - волей-неволей,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надо повсюду поспеть;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на ты и дома и в поле,</w:t>
      </w:r>
    </w:p>
    <w:p>
      <w:pPr>
        <w:pStyle w:val="Normal"/>
        <w:ind w:firstLine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ной тебе плакать и петь.</w:t>
      </w:r>
    </w:p>
    <w:p>
      <w:pPr>
        <w:pStyle w:val="Normal"/>
        <w:ind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  <w:t>Многие семьи в нашем селе ведут семейную летопись. Вот и еще одна страница нашей истори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Шкапова (Грезина) Евдокия Ивановна</w:t>
      </w:r>
      <w:r>
        <w:rPr>
          <w:sz w:val="32"/>
          <w:szCs w:val="32"/>
        </w:rPr>
        <w:t xml:space="preserve"> 1923 года рождения. Родилась в с. Двойново. Закончила четыре класса Двойновской школы. В стране началась коллективизация. Семья Грезиных была зажиточной, нависла угроза раскулачивания. Родители решили уехать из села. Остановились под Москвой.</w:t>
      </w:r>
    </w:p>
    <w:p>
      <w:pPr>
        <w:pStyle w:val="Normal"/>
        <w:rPr/>
      </w:pPr>
      <w:r>
        <w:rPr>
          <w:sz w:val="32"/>
          <w:szCs w:val="32"/>
        </w:rPr>
        <w:t>Роковой рассвет 22 июня 1941 года они встретили на новом месте. Братьев Евдокии Ивановны взяли на фронт. А молодые девушки, в том числе и она, рыли окопы, охраняли вокзалы, железную дорогу на Москву. Охрана состояла из трех человек. Вооружены они были винтовками. Но патронов не было. Евдокия Ивановна помогла поймать диверсанта.</w:t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ее слов: «Смотрю, по железной дороге идет женщина. Но что-то странное мне показалось в ее походке. А в Уставе говорится, что если кто-то идет, надо его остановить словами: «Стой! Кто идет? Стрелять буду!» По моему требованию женщина не остановилась. Тогда я  быстро  сообщила дежурному патрулю. Ее задержали. Оказалось, это был мужчина, переодетый в женщину». Немцы подходили к Москве. Семья Грезиных вернулась на родину в Двойново. Евдокию Ивановну направили на Соколье, на добычу торфа, но заболела работница столовой и ей пришлось работать в пекарне, печь хлеб. </w:t>
      </w:r>
    </w:p>
    <w:p>
      <w:pPr>
        <w:pStyle w:val="Normal"/>
        <w:rPr/>
      </w:pPr>
      <w:r>
        <w:rPr>
          <w:sz w:val="32"/>
          <w:szCs w:val="32"/>
        </w:rPr>
        <w:t xml:space="preserve">Было тяжело. Но молодая девушка справлялась со всеми трудностями. Здесь же, на Соколье она и встретила май 1945. </w:t>
      </w:r>
    </w:p>
    <w:p>
      <w:pPr>
        <w:pStyle w:val="Normal"/>
        <w:rPr/>
      </w:pPr>
      <w:r>
        <w:rPr>
          <w:sz w:val="32"/>
          <w:szCs w:val="32"/>
        </w:rPr>
        <w:t xml:space="preserve">6 июня 1945 года Грезина (Шкапова) Евдокия Ивановна указом Президиума Верховного Совета СССР была награждена      медалью «За доблестный труд в Великой Отечественной </w:t>
      </w: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</w:rPr>
        <w:t>войне 1941 – 1945 гг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била, возила, копала,-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 разве же все перечтешь?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в письмах на фронт уверяла,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будто отлично живешь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воин, идущий на битву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встретить готовый ее,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клятву, шептал, как молитву,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лекое имя твое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нова ратной славы да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знался он как отруби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На фронте не был я, ребя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, так сказать, глубокий тыл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хнуло из далека эх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докатилось до солд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тужное дыханье цех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ссонных молотов наба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стеллаже, картуз под ух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нуть и снова за стан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юдей косила голодух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дуги их валили с но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что ни месяц-за поселк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есты могильные тесн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хоронки, как оскол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цельно били в матер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На вас он смотрит виноват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омает спички в тишин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верьте вы ему, солда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всю войну был на войн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33:00Z</dcterms:created>
  <dc:creator>User</dc:creator>
  <dc:description/>
  <cp:keywords/>
  <dc:language>en-US</dc:language>
  <cp:lastModifiedBy>Admin</cp:lastModifiedBy>
  <cp:lastPrinted>2012-02-11T18:23:00Z</cp:lastPrinted>
  <dcterms:modified xsi:type="dcterms:W3CDTF">2012-02-11T15:23:00Z</dcterms:modified>
  <cp:revision>18</cp:revision>
  <dc:subject/>
  <dc:title> </dc:title>
</cp:coreProperties>
</file>