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Русская культура 13-15 век. Иконопись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и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>. Определить художественные особенности иконографии. Правила написания православной икон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.  Определить темы, идеи и образы  икон А. Рублёва  « Троица» и Ф. Грек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Троица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Воспитывать патриотические чувства, воспитание духовно- нравственной культуры дет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Вводно- мотивационная часть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( Художественный фильм - « Иконы»  - даётся психологический настрой на урок( свет в кабинете приглушён. 2-3 минут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Сообщение темы, целей урока</w:t>
      </w:r>
      <w:r>
        <w:rPr>
          <w:rFonts w:cs="Times New Roman" w:ascii="Times New Roman" w:hAnsi="Times New Roman"/>
          <w:sz w:val="28"/>
        </w:rPr>
        <w:t>.  (тему и цели урока дети пытаются определить сами, учитель направляет и обобщает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Икона НА Руси. Что она значила? Как её писали? Как  к ней относились? И что это за явление в русском искусстве. Ответить на эти вопросы мы постараемся вместе с вам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3.Выступление детей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кона – (</w:t>
      </w:r>
      <w:r>
        <w:rPr>
          <w:rFonts w:cs="Times New Roman" w:ascii="Times New Roman" w:hAnsi="Times New Roman"/>
          <w:b/>
          <w:sz w:val="28"/>
        </w:rPr>
        <w:t>выступление ученика - «икона- история её появления особенности написания иконы»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 А есть ли у вас дома иконы? Какие? Кто на них изображён? Что вы знаете об иконах.  ( показ икон - иконы приносит учитель в класс -  краткий анализ икон)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 Известно ли вам, что такое иконостас? (Это расположение в определённом порядке иконы),  (</w:t>
      </w:r>
      <w:r>
        <w:rPr>
          <w:rFonts w:cs="Times New Roman" w:ascii="Times New Roman" w:hAnsi="Times New Roman"/>
          <w:i/>
          <w:sz w:val="28"/>
        </w:rPr>
        <w:t>в классе на учебной доске учитель заранее  приготовил схематично расположение икон в иконостасе 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кольких рядов он состоит? В настоящее время иконостас включает в себя 5 рядов (чинов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 ряд</w:t>
      </w:r>
      <w:r>
        <w:rPr>
          <w:rFonts w:cs="Times New Roman" w:ascii="Times New Roman" w:hAnsi="Times New Roman"/>
          <w:sz w:val="28"/>
        </w:rPr>
        <w:t xml:space="preserve"> – Местный - иконы, особо почитаемые в данной местност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 ряд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Праздничный - 12 основных праздник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 ряд</w:t>
      </w:r>
      <w:r>
        <w:rPr>
          <w:rFonts w:cs="Times New Roman" w:ascii="Times New Roman" w:hAnsi="Times New Roman"/>
          <w:sz w:val="28"/>
        </w:rPr>
        <w:t xml:space="preserve"> – Апостольский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</w:rPr>
        <w:t>4 ряд</w:t>
      </w:r>
      <w:r>
        <w:rPr>
          <w:rFonts w:cs="Times New Roman" w:ascii="Times New Roman" w:hAnsi="Times New Roman"/>
          <w:sz w:val="28"/>
        </w:rPr>
        <w:t xml:space="preserve"> – Отеческий - отцы церкв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</w:rPr>
        <w:t>5ряд</w:t>
      </w:r>
      <w:r>
        <w:rPr>
          <w:rFonts w:cs="Times New Roman" w:ascii="Times New Roman" w:hAnsi="Times New Roman"/>
          <w:sz w:val="28"/>
        </w:rPr>
        <w:t xml:space="preserve"> – Проотеческий - (Адам, Ева, Ной, Яков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- Чтобы  уметь понять иконы, прочитать её нужно знать символику изображений на иконах она особенная, чем в других произведениях искусств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лото- символ Бога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Чёрный - небытия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Белый  - цвет начала  рождение нового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Голубой -  цвет вечност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- цвет любви, божественный огонь, очищение и здоровь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лёный- цвет надежды, тайн, символ женского начал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реневый – царственност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ша- символ жертвы Христ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ево (дуб)- символ могущества,  долговечности, славы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Выступление детей</w:t>
      </w:r>
      <w:r>
        <w:rPr>
          <w:rFonts w:cs="Times New Roman" w:ascii="Times New Roman" w:hAnsi="Times New Roman"/>
          <w:sz w:val="28"/>
        </w:rPr>
        <w:t xml:space="preserve"> (электронная презентация на компьютере- дети заранее готовят информацию об иконах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ентация - Абрамова Ира и Храмченкова Наст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ентация - Васильева  Вал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На интерактивной доске появляется икона,  звучит музыка (церковный хор, на этом фоне ученик читает стихотворение АС Пушкина)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ник- варвар кистью сонной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у гения чернит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вой рисунок беззаконный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ней бессмысленно чертит.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краски чуждые с летами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дает ветхой чешуёй;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ье гения пред нами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ит с прежней красотой.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исчезают заблужденья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змученной души моей,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начальных, чистых дней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Что мы знаем о произведении великого русского художника А. Рублёва  « Троица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Анализ произведения - дети рассказывают о легенде – дети уже знакомы с произведением и автором икон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 Иконы писали многие художники. Одним из них был Феофан Грек. Он тоже написал икону» Троица»  Видел  он её по - своему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ыступление детей - электронная презентация) Феофан Грек. Троиц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фрагментов росписи храма на Ильине улице в Новгороде сохранилось изображение ветхозаветной Троицы. Этот образ во многом определяет для нас манеру и даже мироощущение Феофана Грека. Особенно рельефно своеобразие стиля Феофана видно в сравнении с Троицей Андрея Рублева, созданной спустя всего 20–30 лет. При всей условности этого сравнения (Троица Феофана — фреска, Троица Рублева — икона, одна написана византийским мастером, другая — русским, хотя, возможно, и бывавшим в Византии) оно дает нам возможность приблизиться к двум фигурам, определившим развитие древнерусского искусства.</w:t>
        <w:br/>
        <w:t>Феофан Грек расписал Спасский собор летом 1378 г. Напомним, что он попал в Новгород не просто сложившимся, но и очень известным, много повидавшим мастером. Дату его рождения традиционно относят к первой половине XIV в. А значит, создание знаменитых мозаик и фресок монастыря Хора в Константинополе, Мистре и Салониках приходится на время его становления как художника. Перед тем как приехать в Новгород, Феофан некоторое время провел в Кафе (нынешней Феодосии), одной из самых крупных генуэзских колоний на северном побережье Черного моря. Там он расписал небольшую церковь и по неизвестным нам причинам оставил Кафу ради Новгорода. Произведений Феофана в центральной Византии не сохранилось, а фрески в Феодосии находятся в плачевном состоянии. Поэтому новгородские росписи можно считать единственным дошедшим до нас произведением монументальной живописи знаменитого мастера.</w:t>
        <w:br/>
        <w:t>Ко времени приезда Феофана в Новгороде были уже хорошо знакомы с византийским искусством. Здесь Феофан Грек оказался в очень своеобразной художественной среде, где смешались высокоученое греческое искусство (например, некоторые росписи Софийского собора) и несколько наивная, но убедительная и страстная местная традиция (фрески церкви Спаса на Нередице).</w:t>
        <w:br/>
        <w:t>О том, каков был цельный замысел ансамбля росписей самого Феофана, мы можем судить лишь по двум сохранившимся фрагментам — фрескам купола и Троицкого придела. Этот интересующий нас придел очень невелик, узок и располагается на втором этаже храма. Поэтому там поместились только две многофигурные композиции — ветхозаветная Троица и Богоматерь Знамения. А небольшие вытянутые простенки заняты фигурами столпников и праведников, которые обращены лицом к двум названным образам. Тем самым в интерпретации Феофана Троица приобретает оттенок видения, представшего перед подвижниками.</w:t>
        <w:br/>
        <w:t>Икона Андрея Рублева была частью иконостаса. В науке существуют разные мнения о том, для какого храма она была создана и какое место в иконостасе занимала. Она могла находиться в алтаре, служить храмовой иконой местного ряда, а могла быть центральной иконой деисусного чина. Но как бы то ни было, образы пророков и праведников вряд ли непосредственно соседствовали с персонажами рублевской Троицы, тем самым в иконостасе Рублева этот сюжет не мог восприниматься в таком учительско-назидателльном контексте, как у Феофана.</w:t>
        <w:br/>
        <w:t>Композиция образа в церкви Спаса на Ильине строится исходя из формы стенного проема. Троица занимает половину полукруглого участка стены, резко закругляющаяся линия левой части композиции определена аркой свода, а правая часть составлена из высящихся друг над другом тел, которые образуют дугу, зеркально повторяющую линию левой арки. В полукружье стены вписано полукружье живописной композиции, в итоге получается форма, напоминающая ячейку трифория в готическом храме, где одна большая арка делится на две малые.  Но и далее, в самой живописной композиции, можно увидеть большую арку, охватывающую две малые. В меньшие арки вписываются фигуры левого и правого ангелов — над их нимбами оставлены полукруглые просветы.</w:t>
        <w:br/>
        <w:t>Икона Рублева написана на прямоугольной доске, по пропорциям близкой к квадрату. Тем самым идея устойчивости присутствует в композиции изначально, благодаря формату. Головы ангелов образуют полукруг, казалось бы, напоминающий полукружье крыльев в образе Феофана. Существенная разница в том, как это полукружье завершается. В новгородской фреске мы практически не замечаем положения ног сидящих ангелов. Все наше внимание отдано размаху крыльев и фигуре Сары, образующим устои композиционной арки. В иконе Рублева золотистые крылья ангелов практически сливаются с фоном, и внимание зрителя концентрируется на положении рук, замыкающем, а не разводящем полукруг движения. Рублев подчеркивает смыкающуюся форму цветом, выделяя рукава ангелов лиловым и лазоревым. Продолжается это движение в положении ног, стопах, развернутых друг к другу, и, наконец, половинки круга практически соединяются подножиями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6.Сопоставительный анализ произведений.</w:t>
      </w:r>
    </w:p>
    <w:p>
      <w:pPr>
        <w:pStyle w:val="Style16"/>
        <w:rPr>
          <w:rFonts w:ascii="Times New Roman" w:hAnsi="Times New Roman" w:cs="Times New Roman"/>
          <w:kern w:val="2"/>
          <w:sz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lang w:eastAsia="ru-RU"/>
        </w:rPr>
        <w:t>Троица Феофана Грека и Троица Рублева ( на интерактивной доске появляются репродукции двух икон- дети пытаются под руководством учителя сопоставить произведения- проанализировать - высказать свою точку зрения- своё мнение о произведении- учитель делает вывод)</w:t>
      </w:r>
    </w:p>
    <w:p>
      <w:pPr>
        <w:pStyle w:val="Style16"/>
        <w:rPr>
          <w:rFonts w:ascii="Times New Roman" w:hAnsi="Times New Roman" w:cs="Times New Roman"/>
          <w:kern w:val="2"/>
          <w:sz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Итог</w:t>
      </w:r>
      <w:r>
        <w:rPr>
          <w:rFonts w:cs="Times New Roman" w:ascii="Times New Roman" w:hAnsi="Times New Roman"/>
          <w:sz w:val="28"/>
        </w:rPr>
        <w:t>.  Какие мысли возникают у вас при общении с иконами? Чему можем научиться мы?  Зачем нужны иконы человек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02:00Z</dcterms:created>
  <dc:creator>Подойницын </dc:creator>
  <dc:description/>
  <cp:keywords/>
  <dc:language>en-US</dc:language>
  <cp:lastModifiedBy>Степан Николаевич</cp:lastModifiedBy>
  <cp:lastPrinted>2010-02-24T19:28:00Z</cp:lastPrinted>
  <dcterms:modified xsi:type="dcterms:W3CDTF">2010-02-24T16:29:00Z</dcterms:modified>
  <cp:revision>9</cp:revision>
  <dc:subject/>
  <dc:title/>
</cp:coreProperties>
</file>