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67005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Уроки математик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11 класс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учебнику Коляги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ебра 1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, 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торение: функция, ее свойства и график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общение, уточнение и систематизация знаний учащихся по алгебре за курс 10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водное слов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 знакомство с учебником и основными требованиями курса «Алгебры и начал анализа 11 класса»; б) проведение письменного экзамена за курс средней школы в форме ЕГЭ и в традиционной форме (по выбору учащихся); в) назначить консультантов для проверки выполнения домашнего задания.</w:t>
      </w:r>
    </w:p>
    <w:p>
      <w:pPr>
        <w:pStyle w:val="Normal"/>
        <w:numPr>
          <w:ilvl w:val="0"/>
          <w:numId w:val="6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 темы:</w:t>
      </w:r>
      <w:r>
        <w:rPr>
          <w:sz w:val="28"/>
          <w:szCs w:val="28"/>
        </w:rPr>
        <w:t xml:space="preserve"> «Функция, ее свойства и графики» а) ООФ и МЗФ; б) четность и нечетность; в) монотонность; г) промежутки знакопостоянства; д) периодичность; е) наибольшее и наименьшее значения функции.</w:t>
      </w:r>
    </w:p>
    <w:p>
      <w:pPr>
        <w:pStyle w:val="Normal"/>
        <w:numPr>
          <w:ilvl w:val="0"/>
          <w:numId w:val="6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 итоговой аттестации</w:t>
      </w:r>
      <w:r>
        <w:rPr>
          <w:sz w:val="28"/>
          <w:szCs w:val="28"/>
        </w:rPr>
        <w:t xml:space="preserve"> в форме ЕГЭ и традиционной форме (по выбору учащихся); цели и задачи на 2007 – 2008 учебный год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№639 (2); 640 (1); 629 (1 – 4); 630 (1); 631 (1); 628 (1); 621. 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  <w:szCs w:val="28"/>
        </w:rPr>
        <w:t>; б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свойства функции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свойства функции; повторить алгоритм и методы решения квадратных неравенств и решить неравен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№622, 633 (1), 640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, 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торение: логарифмические и показательные уравнения и неравенств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и закрепить навыки и умения решать логарифмические и показательные уравнения и неравенств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7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) алгоритм решения логарифмических и показательных уравнений; б) алгоритм решения логарифмических и показательных неравенств.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идактические материалы (10 класс: стр.64, 66, 85, 89) №1, 5, 6, 8 (стр.64); №1, 3, 4 (стр.66); №8, 11, 21 (стр.85); №7, 10, 12, 27 (стр.89).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№1, 2, 4 (2) стр.67, №4, 5, 6 стр.9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№1, 2, 4 (2) стр.68, №4, 5, 6 стр.91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а) алгоритм решения логарифмических и показательных уравнений; б) алгоритм решения логарифмических и показательных неравенств.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№1, 5, 6, 8 (стр.64); №1, 3, 4 (стр.66); №8, 11, 21 (стр.85); №7, 10, 12, 27 (стр.89) – 2 вариант (дидактические материалы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торение: системы логарифмических и показательных уравнен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и закрепить навыки и умения решать системы логарифмических и показательных уравнен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) алгоритм решения логарифмических и показательных уравнений; б) алгоритм решения логарифмических и показательных неравенст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идактические материалы (10 класс: стр.66, 86 п.14 и п.19) №1, 2 (стр.67); №25, 26 (стр.86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№3 стр.67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2 вариант №3 стр.68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а) алгоритм решения логарифмических и показательных уравнений; б) алгоритм решения логарифмических и показательных неравенств; в) способы решения систем уравнений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№1, 2 (стр.67); №25, 26 (стр.86) – 2 вариант (дидактические материалы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, 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торение: иррациональные и комбинированные уравнения и неравенств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и закрепить навыки и умения решать иррациональные и комбинированные уравнения и неравенств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) алгоритм решения иррациональных уравнений и неравенств; б) алгоритм решения комбинированных уравнений и неравенств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дактические материалы (10 класс: стр.51, 54) №1, 3, 4, 9 (стр.51); №1, 3, 9, 11 (стр.54); б) решить уравн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№3 (1, 2, 3), 5 стр.5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№3 (1, 2, 3), 5 стр.55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а) алгоритм решения иррациональных уравнений и неравенств; б) алгоритм решения комбинированных уравнений и  неравенств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а) №1, 3, 4, 9 (стр.51); №1, 3, 9, 11 (стр.54) – 2 вариант (дидактические материалы); б) решить уравн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8, 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торение: тригонометрические формулы и уравне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и закрепить навыки и умения решать тригонометрические уравнения; применение тригонометрических формул для решения тригонометрических задачи преобразования тригонометрических выражен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) алгоритм решения тригонометрических уравнений; б) тригонометрические формул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дактические материалы (10 класс) №1, 3, 4, 9 (стр.112); №6, 7, 9, 10 (стр.114); №1 – 5, 13 (стр.115); №10 – 13 (стр.119); №1, 2, 7, 10 (стр.126); б) решить уравнение №531 (1, 2, 3) – учебник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№1, 2, 3 стр.13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№1, 2, 3 стр.130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а) алгоритм решения тригонометрических уравнений; б) тригонометрические формул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№1, 3, 4, 9 (стр.112); №6, 7, 9, 10 (стр.114); №1 – 5, 13 (стр.115) – 2 вариант (дидактические материалы); решить уравнение №531 (4 – 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к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Диагностическая работа по алгебре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верка остаточных знаний учащихся за курс алгебры 10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ация учащихся на выполнение работы.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</w:t>
      </w:r>
      <w:r>
        <w:rPr>
          <w:sz w:val="28"/>
          <w:szCs w:val="28"/>
        </w:rPr>
        <w:t xml:space="preserve"> (по вариантам, текст прилагается)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овторить основные алгоритмы алгебры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онтрольная работа (11 класс, 100 мину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  <w:r>
        <w:rPr>
          <w:sz w:val="28"/>
          <w:szCs w:val="20"/>
        </w:rPr>
        <w:drawing>
          <wp:inline distT="0" distB="0" distL="0" distR="0">
            <wp:extent cx="12287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41910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 2) </w:t>
      </w:r>
      <w:r>
        <w:rPr>
          <w:sz w:val="28"/>
          <w:szCs w:val="20"/>
        </w:rPr>
        <w:drawing>
          <wp:inline distT="0" distB="0" distL="0" distR="0">
            <wp:extent cx="3429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 3) </w:t>
      </w:r>
      <w:r>
        <w:rPr>
          <w:sz w:val="28"/>
          <w:szCs w:val="20"/>
        </w:rPr>
        <w:drawing>
          <wp:inline distT="0" distB="0" distL="0" distR="0">
            <wp:extent cx="54229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            4) – 11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2. Упростите выражение: </w:t>
      </w:r>
      <w:r>
        <w:rPr>
          <w:sz w:val="28"/>
          <w:szCs w:val="20"/>
        </w:rPr>
        <w:drawing>
          <wp:inline distT="0" distB="0" distL="0" distR="0">
            <wp:extent cx="1066800" cy="656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6858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2) </w:t>
      </w:r>
      <w:r>
        <w:rPr>
          <w:sz w:val="28"/>
          <w:szCs w:val="20"/>
        </w:rPr>
        <w:drawing>
          <wp:inline distT="0" distB="0" distL="0" distR="0">
            <wp:extent cx="59944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3) </w:t>
      </w:r>
      <w:r>
        <w:rPr>
          <w:sz w:val="28"/>
          <w:szCs w:val="20"/>
        </w:rPr>
        <w:drawing>
          <wp:inline distT="0" distB="0" distL="0" distR="0">
            <wp:extent cx="59944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4)  </w:t>
      </w:r>
      <w:r>
        <w:rPr>
          <w:sz w:val="28"/>
          <w:szCs w:val="20"/>
        </w:rPr>
        <w:drawing>
          <wp:inline distT="0" distB="0" distL="0" distR="0">
            <wp:extent cx="10382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3. Вычислите: </w:t>
      </w:r>
      <w:r>
        <w:rPr>
          <w:sz w:val="28"/>
          <w:szCs w:val="20"/>
        </w:rPr>
        <w:drawing>
          <wp:inline distT="0" distB="0" distL="0" distR="0">
            <wp:extent cx="198945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25717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     2) 1;                   3) </w:t>
      </w:r>
      <w:r>
        <w:rPr>
          <w:sz w:val="28"/>
          <w:szCs w:val="20"/>
        </w:rPr>
        <w:drawing>
          <wp:inline distT="0" distB="0" distL="0" distR="0">
            <wp:extent cx="52324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4) </w:t>
      </w:r>
      <w:r>
        <w:rPr>
          <w:sz w:val="28"/>
          <w:szCs w:val="20"/>
        </w:rPr>
        <w:drawing>
          <wp:inline distT="0" distB="0" distL="0" distR="0">
            <wp:extent cx="3905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4. Упростите выражение: </w:t>
      </w:r>
      <w:r>
        <w:rPr>
          <w:sz w:val="28"/>
          <w:szCs w:val="20"/>
        </w:rPr>
        <w:drawing>
          <wp:inline distT="0" distB="0" distL="0" distR="0">
            <wp:extent cx="1684655" cy="485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49466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2) </w:t>
      </w:r>
      <w:r>
        <w:rPr>
          <w:sz w:val="28"/>
          <w:szCs w:val="20"/>
        </w:rPr>
        <w:drawing>
          <wp:inline distT="0" distB="0" distL="0" distR="0">
            <wp:extent cx="50482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3) </w:t>
      </w:r>
      <w:r>
        <w:rPr>
          <w:sz w:val="28"/>
          <w:szCs w:val="20"/>
        </w:rPr>
        <w:drawing>
          <wp:inline distT="0" distB="0" distL="0" distR="0">
            <wp:extent cx="98107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4) </w:t>
      </w:r>
      <w:r>
        <w:rPr>
          <w:sz w:val="28"/>
          <w:szCs w:val="20"/>
        </w:rPr>
        <w:drawing>
          <wp:inline distT="0" distB="0" distL="0" distR="0">
            <wp:extent cx="49466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5. Вычислите: </w:t>
      </w:r>
      <w:r>
        <w:rPr>
          <w:sz w:val="28"/>
          <w:szCs w:val="20"/>
        </w:rPr>
        <w:drawing>
          <wp:inline distT="0" distB="0" distL="0" distR="0">
            <wp:extent cx="12192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6191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         2) 2;                   3) 0,5;                 4) 3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6. Укажите промежуток, которому принадлежит корень уравнения </w:t>
      </w:r>
      <w:r>
        <w:rPr>
          <w:sz w:val="28"/>
          <w:szCs w:val="20"/>
        </w:rPr>
        <w:drawing>
          <wp:inline distT="0" distB="0" distL="0" distR="0">
            <wp:extent cx="67627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) (0; 1);               2) (1; 2);            3) (2; 3);             4) (3; 4)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7. Найдите решение </w:t>
      </w:r>
      <w:r>
        <w:rPr>
          <w:sz w:val="28"/>
          <w:szCs w:val="20"/>
        </w:rPr>
        <w:drawing>
          <wp:inline distT="0" distB="0" distL="0" distR="0">
            <wp:extent cx="5619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системы уравнений </w:t>
      </w:r>
      <w:r>
        <w:rPr>
          <w:sz w:val="28"/>
          <w:szCs w:val="20"/>
        </w:rPr>
        <w:drawing>
          <wp:inline distT="0" distB="0" distL="0" distR="0">
            <wp:extent cx="809625" cy="523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и произведение </w:t>
      </w:r>
      <w:r>
        <w:rPr>
          <w:sz w:val="28"/>
          <w:szCs w:val="20"/>
        </w:rPr>
        <w:drawing>
          <wp:inline distT="0" distB="0" distL="0" distR="0">
            <wp:extent cx="4572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1) – 2;                   2) 2;                   3) – 3;                 4) 3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8. Найдите сумму корней уравнения: </w:t>
      </w:r>
      <w:r>
        <w:rPr>
          <w:sz w:val="28"/>
          <w:szCs w:val="20"/>
        </w:rPr>
        <w:drawing>
          <wp:inline distT="0" distB="0" distL="0" distR="0">
            <wp:extent cx="12573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) – 2;                   2) 4;                   3) – 4;                 4) 2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9. Найти сумму корней уравнения </w:t>
      </w:r>
      <w:r>
        <w:rPr>
          <w:sz w:val="28"/>
          <w:szCs w:val="20"/>
        </w:rPr>
        <w:drawing>
          <wp:inline distT="0" distB="0" distL="0" distR="0">
            <wp:extent cx="130492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на промежутке </w:t>
      </w:r>
      <w:r>
        <w:rPr>
          <w:sz w:val="28"/>
          <w:szCs w:val="20"/>
        </w:rPr>
        <w:drawing>
          <wp:inline distT="0" distB="0" distL="0" distR="0">
            <wp:extent cx="7620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39052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    2) </w:t>
      </w:r>
      <w:r>
        <w:rPr>
          <w:sz w:val="28"/>
          <w:szCs w:val="20"/>
        </w:rPr>
        <w:drawing>
          <wp:inline distT="0" distB="0" distL="0" distR="0">
            <wp:extent cx="381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  3) </w:t>
      </w:r>
      <w:r>
        <w:rPr>
          <w:sz w:val="28"/>
          <w:szCs w:val="20"/>
        </w:rPr>
        <w:drawing>
          <wp:inline distT="0" distB="0" distL="0" distR="0">
            <wp:extent cx="3810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  4) </w:t>
      </w:r>
      <w:r>
        <w:rPr>
          <w:sz w:val="28"/>
          <w:szCs w:val="20"/>
        </w:rPr>
        <w:drawing>
          <wp:inline distT="0" distB="0" distL="0" distR="0">
            <wp:extent cx="3905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0.Сколько корней имеет уравнение </w:t>
      </w:r>
      <w:r>
        <w:rPr>
          <w:sz w:val="28"/>
          <w:szCs w:val="20"/>
        </w:rPr>
        <w:drawing>
          <wp:inline distT="0" distB="0" distL="0" distR="0">
            <wp:extent cx="1562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1) нет корней;    2) 1;                    3) 2;                    4) 4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1.Решите неравенство </w:t>
      </w:r>
      <w:r>
        <w:rPr>
          <w:sz w:val="28"/>
          <w:szCs w:val="20"/>
        </w:rPr>
        <w:drawing>
          <wp:inline distT="0" distB="0" distL="0" distR="0">
            <wp:extent cx="147574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8096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2) </w:t>
      </w:r>
      <w:r>
        <w:rPr>
          <w:sz w:val="28"/>
          <w:szCs w:val="20"/>
        </w:rPr>
        <w:drawing>
          <wp:inline distT="0" distB="0" distL="0" distR="0">
            <wp:extent cx="8286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3) </w:t>
      </w:r>
      <w:r>
        <w:rPr>
          <w:sz w:val="28"/>
          <w:szCs w:val="20"/>
        </w:rPr>
        <w:drawing>
          <wp:inline distT="0" distB="0" distL="0" distR="0">
            <wp:extent cx="54229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4) </w:t>
      </w:r>
      <w:r>
        <w:rPr>
          <w:sz w:val="28"/>
          <w:szCs w:val="20"/>
        </w:rPr>
        <w:drawing>
          <wp:inline distT="0" distB="0" distL="0" distR="0">
            <wp:extent cx="54229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0"/>
        </w:rPr>
        <w:t>Задания с развернутым решением: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2.Найдите наибольшее целое решение неравенства </w:t>
      </w:r>
      <w:r>
        <w:rPr>
          <w:sz w:val="28"/>
          <w:szCs w:val="20"/>
        </w:rPr>
        <w:drawing>
          <wp:inline distT="0" distB="0" distL="0" distR="0">
            <wp:extent cx="914400" cy="523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3.Решите уравнение </w:t>
      </w:r>
      <w:r>
        <w:rPr>
          <w:sz w:val="28"/>
          <w:szCs w:val="20"/>
        </w:rPr>
        <w:drawing>
          <wp:inline distT="0" distB="0" distL="0" distR="0">
            <wp:extent cx="1684655" cy="447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4.Найдите наибольшее значение функции </w:t>
      </w:r>
      <w:r>
        <w:rPr>
          <w:sz w:val="28"/>
          <w:szCs w:val="20"/>
        </w:rPr>
        <w:drawing>
          <wp:inline distT="0" distB="0" distL="0" distR="0">
            <wp:extent cx="144716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каждое задание 1 – 11 ученик получает 1 балл, за задание 12 – 14 два балла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0"/>
        </w:rPr>
        <w:t>«3»</w:t>
      </w:r>
      <w:r>
        <w:rPr>
          <w:sz w:val="28"/>
          <w:szCs w:val="20"/>
        </w:rPr>
        <w:t xml:space="preserve"> 7 - 9 баллов;   </w:t>
      </w:r>
      <w:r>
        <w:rPr>
          <w:b/>
          <w:sz w:val="28"/>
          <w:szCs w:val="20"/>
        </w:rPr>
        <w:t>«4»</w:t>
      </w:r>
      <w:r>
        <w:rPr>
          <w:sz w:val="28"/>
          <w:szCs w:val="20"/>
        </w:rPr>
        <w:t xml:space="preserve"> 10 – 13 баллов;  </w:t>
      </w:r>
      <w:r>
        <w:rPr>
          <w:b/>
          <w:sz w:val="28"/>
          <w:szCs w:val="20"/>
        </w:rPr>
        <w:t xml:space="preserve">«5» </w:t>
      </w:r>
      <w:r>
        <w:rPr>
          <w:sz w:val="28"/>
          <w:szCs w:val="20"/>
        </w:rPr>
        <w:t>14 – 17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риант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я: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rad>
          </m:den>
        </m:f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0"/>
        </w:rPr>
        <w:t xml:space="preserve">;            2) </w:t>
      </w:r>
      <w:r>
        <w:rPr>
          <w:sz w:val="28"/>
          <w:szCs w:val="20"/>
        </w:rPr>
        <w:drawing>
          <wp:inline distT="0" distB="0" distL="0" distR="0">
            <wp:extent cx="342900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 3)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</w:rPr>
        <w:t>;            4) – 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Упростите выражение: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0"/>
        </w:rPr>
        <w:t xml:space="preserve">;       2) </w:t>
      </w: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0"/>
        </w:rPr>
        <w:t xml:space="preserve">;       3) </w:t>
      </w: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0"/>
        </w:rPr>
        <w:t xml:space="preserve">;         4)  </w:t>
      </w: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Вычислите: 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1) 1;                2) – 1;                  3) 0;           4)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Упростите выражение: </w:t>
      </w:r>
      <w:r>
        <w:rPr>
          <w:sz w:val="28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  <w:drawing>
          <wp:inline distT="0" distB="0" distL="0" distR="0">
            <wp:extent cx="49466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 2) </w:t>
      </w:r>
      <w:r>
        <w:rPr>
          <w:sz w:val="28"/>
          <w:szCs w:val="20"/>
        </w:rPr>
        <w:drawing>
          <wp:inline distT="0" distB="0" distL="0" distR="0">
            <wp:extent cx="50482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         3)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</w:rPr>
        <w:t xml:space="preserve">;        4) </w:t>
      </w:r>
      <w:r>
        <w:rPr>
          <w:sz w:val="28"/>
          <w:szCs w:val="20"/>
        </w:rPr>
        <w:drawing>
          <wp:inline distT="0" distB="0" distL="0" distR="0">
            <wp:extent cx="49466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Вычислите: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</w:rPr>
        <w:t xml:space="preserve">;         2) </w:t>
      </w:r>
      <w:r>
        <w:rPr>
          <w:sz w:val="28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</w:rPr>
        <w:t xml:space="preserve">;                   3)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</w:rPr>
        <w:t xml:space="preserve">;                 4) </w:t>
      </w:r>
      <w:r>
        <w:rPr>
          <w:sz w:val="28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Укажите промежуток, которому принадлежит корень уравнения </w:t>
      </w:r>
      <w:r>
        <w:rPr>
          <w:sz w:val="28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1) (0; 1);               2) (1; 2);            3) (2; 3);             4) (3; 4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Найдите решение </w:t>
      </w:r>
      <w:r>
        <w:rPr>
          <w:sz w:val="28"/>
          <w:szCs w:val="20"/>
        </w:rPr>
        <w:drawing>
          <wp:inline distT="0" distB="0" distL="0" distR="0">
            <wp:extent cx="5619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системы уравнений </w:t>
      </w:r>
      <w:r>
        <w:rPr>
          <w:sz w:val="28"/>
          <w:szCs w:val="20"/>
        </w:rPr>
        <w:drawing>
          <wp:inline distT="0" distB="0" distL="0" distR="0">
            <wp:extent cx="809625" cy="523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и произведение </w:t>
      </w:r>
      <w:r>
        <w:rPr>
          <w:sz w:val="28"/>
          <w:szCs w:val="20"/>
        </w:rPr>
        <w:drawing>
          <wp:inline distT="0" distB="0" distL="0" distR="0">
            <wp:extent cx="4572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) – 2;                   2) 2;                   3) – 3;                 4)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Найдите сумму корней уравнения: </w:t>
      </w:r>
      <w:r>
        <w:rPr>
          <w:sz w:val="28"/>
          <w:szCs w:val="20"/>
        </w:rPr>
        <w:drawing>
          <wp:inline distT="0" distB="0" distL="0" distR="0">
            <wp:extent cx="12573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) – 2;                   2) 4;                   3) – 4;                 4)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Найти сумму корней уравнения </w:t>
      </w:r>
      <w:r>
        <w:rPr>
          <w:sz w:val="28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 на промежутке </w:t>
      </w: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1)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0"/>
        </w:rPr>
        <w:t>;               2)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0"/>
        </w:rPr>
        <w:t>;             3)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0"/>
        </w:rPr>
        <w:t xml:space="preserve">;             4) </w:t>
      </w:r>
      <w:r>
        <w:rPr>
          <w:sz w:val="28"/>
          <w:szCs w:val="20"/>
        </w:rPr>
        <w:drawing>
          <wp:inline distT="0" distB="0" distL="0" distR="0">
            <wp:extent cx="390525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Сколько корней имеет уравнение </w:t>
      </w:r>
      <w:r>
        <w:rPr>
          <w:sz w:val="28"/>
          <w:szCs w:val="20"/>
        </w:rPr>
        <w:drawing>
          <wp:inline distT="0" distB="0" distL="0" distR="0">
            <wp:extent cx="15621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) нет корней;    2) 1;                    3) 2;                    4) 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>Решите неравенство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1)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0"/>
        </w:rPr>
        <w:t>;     2)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</w:rPr>
        <w:t>;   3)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0"/>
        </w:rPr>
        <w:t>;          4)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0"/>
        </w:rPr>
        <w:t>Задания с развернутым решение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Найдите наибольшее целое решение неравенства </w:t>
      </w:r>
      <w:r>
        <w:rPr>
          <w:sz w:val="28"/>
          <w:szCs w:val="20"/>
        </w:rPr>
        <w:drawing>
          <wp:inline distT="0" distB="0" distL="0" distR="0">
            <wp:extent cx="914400" cy="523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Решите уравнение </w:t>
      </w:r>
      <w:r>
        <w:rPr>
          <w:sz w:val="28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0"/>
        </w:rPr>
        <w:t xml:space="preserve">Найдите наименьшее значение функци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0"/>
        </w:rPr>
        <w:t>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каждое задание 1 – 11 ученик получает 1 балл, за задание 12 – 14 два балла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0"/>
        </w:rPr>
        <w:t>«3»</w:t>
      </w:r>
      <w:r>
        <w:rPr>
          <w:sz w:val="28"/>
          <w:szCs w:val="20"/>
        </w:rPr>
        <w:t xml:space="preserve"> 7 - 9 баллов;   </w:t>
      </w:r>
      <w:r>
        <w:rPr>
          <w:b/>
          <w:sz w:val="28"/>
          <w:szCs w:val="20"/>
        </w:rPr>
        <w:t>«4»</w:t>
      </w:r>
      <w:r>
        <w:rPr>
          <w:sz w:val="28"/>
          <w:szCs w:val="20"/>
        </w:rPr>
        <w:t xml:space="preserve"> 10 – 13 баллов;  </w:t>
      </w:r>
      <w:r>
        <w:rPr>
          <w:b/>
          <w:sz w:val="28"/>
          <w:szCs w:val="20"/>
        </w:rPr>
        <w:t xml:space="preserve">«5» </w:t>
      </w:r>
      <w:r>
        <w:rPr>
          <w:sz w:val="28"/>
          <w:szCs w:val="20"/>
        </w:rPr>
        <w:t>14 – 1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1, 1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ел функции. Непрерывные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понятие предела функции, дать определение непрерывной функции в точке, на интервале и на отрезк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нализ контрольных работ:</w:t>
      </w:r>
      <w:r>
        <w:rPr>
          <w:sz w:val="28"/>
          <w:szCs w:val="28"/>
        </w:rPr>
        <w:t xml:space="preserve"> а) указать и проанализировать ошибки, которые допустили учащиеся при выполнении работ; б) выполнить работу над ошибками.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: разобрать задачу №1 (стр.3)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с учебником: разобрать задачу №2 (стр.5)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пределом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стремящемся 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(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, если для люб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уществует такое число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для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удовлетворяющих условию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ыполняется неравенств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. В этом случае пишут: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: разобрать задачу №3 (стр.7)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Разобрать п.2 самостоятельно и записать в тетрадь определение непрерывной функции в точке, на интервале и на отрезке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а)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непрерывной в точк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б) функцию называют </w:t>
      </w:r>
      <w:r>
        <w:rPr>
          <w:b/>
          <w:sz w:val="28"/>
          <w:szCs w:val="28"/>
        </w:rPr>
        <w:t>непрерывной на интервале</w:t>
      </w:r>
      <w:r>
        <w:rPr>
          <w:sz w:val="28"/>
          <w:szCs w:val="28"/>
        </w:rPr>
        <w:t xml:space="preserve">, если она непрерывна в каждой точке этого интервала; в) функцию называют </w:t>
      </w:r>
      <w:r>
        <w:rPr>
          <w:b/>
          <w:sz w:val="28"/>
          <w:szCs w:val="28"/>
        </w:rPr>
        <w:t xml:space="preserve">непрерывной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, если она непрерывна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мы о пределе </w:t>
      </w:r>
      <w:r>
        <w:rPr>
          <w:sz w:val="28"/>
          <w:szCs w:val="28"/>
        </w:rPr>
        <w:t xml:space="preserve">суммы, произведения и частного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 то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№1 – 5 учебник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№619, 620.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а) предел функции; б) непрерывные функции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 (п.1 и 2), №6, 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Урок 13, 14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изводна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понятие производной функции, дать определение дифференцируемой функции в точке, на промежутк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: разобрать задачу о мгновенной скорости (стр.11)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зический смысл производн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бщее определение производной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Разность двух значений аргу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ывается приращением аргумента</w:t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; а разность двух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приращением функции </w:t>
      </w:r>
      <w:r>
        <w:rPr>
          <w:sz w:val="28"/>
          <w:szCs w:val="28"/>
        </w:rPr>
        <w:t xml:space="preserve">и обознач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Отношение приращения функции к приращению аргумента называют </w:t>
      </w:r>
      <w:r>
        <w:rPr>
          <w:b/>
          <w:sz w:val="28"/>
          <w:szCs w:val="28"/>
        </w:rPr>
        <w:t>разностным отношением</w:t>
      </w:r>
      <w:r>
        <w:rPr>
          <w:sz w:val="28"/>
          <w:szCs w:val="28"/>
        </w:rPr>
        <w:t xml:space="preserve"> и обозначаю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редел отношения приращ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  <w:szCs w:val="28"/>
        </w:rPr>
        <w:t xml:space="preserve"> к вызвавшему его приращению аргу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в некоторой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азывается </w:t>
      </w:r>
      <w:r>
        <w:rPr>
          <w:b/>
          <w:sz w:val="28"/>
          <w:szCs w:val="28"/>
        </w:rPr>
        <w:t>производной функции</w:t>
      </w:r>
      <w:r>
        <w:rPr>
          <w:sz w:val="28"/>
          <w:szCs w:val="28"/>
        </w:rPr>
        <w:t xml:space="preserve"> в данной точке и обозначаетс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а)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производную</w:t>
      </w:r>
      <w:r>
        <w:rPr>
          <w:b/>
          <w:sz w:val="28"/>
          <w:szCs w:val="28"/>
        </w:rPr>
        <w:t xml:space="preserve"> в точк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 эта функция называется </w:t>
      </w:r>
      <w:r>
        <w:rPr>
          <w:b/>
          <w:sz w:val="28"/>
          <w:szCs w:val="28"/>
        </w:rPr>
        <w:t xml:space="preserve">дифференцируемой </w:t>
      </w:r>
      <w:r>
        <w:rPr>
          <w:sz w:val="28"/>
          <w:szCs w:val="28"/>
        </w:rPr>
        <w:t xml:space="preserve">в этой точке; б)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производ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аждой точ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которого промежутка, то говорят, что эта функция </w:t>
      </w:r>
      <w:r>
        <w:rPr>
          <w:b/>
          <w:sz w:val="28"/>
          <w:szCs w:val="28"/>
        </w:rPr>
        <w:t>дифференцируема на этом промежутке</w:t>
      </w:r>
      <w:r>
        <w:rPr>
          <w:sz w:val="28"/>
          <w:szCs w:val="28"/>
        </w:rPr>
        <w:t xml:space="preserve">; в) операция нахождения производной называется </w:t>
      </w:r>
      <w:r>
        <w:rPr>
          <w:b/>
          <w:sz w:val="28"/>
          <w:szCs w:val="28"/>
        </w:rPr>
        <w:t>дифференцированием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нахождения производной функции (с помощью определения производной функции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; для фиксированного значения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ем приращение аргу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и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28"/>
          <w:szCs w:val="28"/>
        </w:rPr>
        <w:t xml:space="preserve"> (подставь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вмес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) находим приращ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) 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и если нужно упрости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числи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1 – 3 (стр.13), №11 (1,3), 12 (1, 3), 14 (1), на оценку №17/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степени, №72 (1, 3), 73 (1) – учебник 10 класса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определение производно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2, №11 (2, 4), 12 (2, 4), 14 (2) – учебник 11 класса, №72 (2, 4), 73 (2) – учебник 10 класс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вила дифференцирова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понятие производной функции, рассмотреть правила дифференцирования функц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бота с учебником: правила дифференцирования (стр.14):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зводная суммы равна сумме производны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й множитель можно вынести за знак производно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произвед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зводная частного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за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 свою очередь является функцией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называют </w:t>
      </w:r>
      <w:r>
        <w:rPr>
          <w:b/>
          <w:sz w:val="28"/>
          <w:szCs w:val="28"/>
        </w:rPr>
        <w:t>сложной функцией</w:t>
      </w:r>
      <w:r>
        <w:rPr>
          <w:sz w:val="28"/>
          <w:szCs w:val="28"/>
        </w:rPr>
        <w:t xml:space="preserve"> (или суперпозицией)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зводная сложной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1 – 8 (§3, стр.14), №18 – 28 (1, 3)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арифметического корня, №39 (1, 3), 48 (1, 3, 5) – учебник 10 класса.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правила дифференцирования.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3, №18 – 28 (2) учебник 11 класса, №39 (2, 4), 48 (2, 4, 6) – учебник 10 класс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6, 1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вила дифференцирова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понятие производной функции, дать определение дифференцируемой функции в точке, на промежутк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№18, 19, 21 (5, 7), 20 (4), 22 (4), 25 (4), 27 (4), 28 (4), 29 (1, 3).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№18 (6), 19 (8), 21 (6), 30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№18 (8), 19 (6), 21 (6), 30 (2).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степени и арифметического корня, №98, 99 – учебник 10 класса.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определение производной, правила дифференцирования.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3, №29 (2, 4), 31 (2), 33 (1, на оценку) – учебник 11 класса, №102, 113 (2) – учебник 10 класса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18, 1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изводная степенной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понятие производной функции и правила дифференцирования, научить находить производную степенной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зводная степенной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Рассмотрим решение задач №3, 5 (§4, стр.21). 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36, 37, 38, 39 (1, 3), 40 (1, 3), №49 (на оценку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показательная функция, ее свойства и график, №120 (6, 7, 13), 129 (1), 131 (1) – учебник 10 класса.</w:t>
      </w:r>
    </w:p>
    <w:p>
      <w:pPr>
        <w:pStyle w:val="Normal"/>
        <w:numPr>
          <w:ilvl w:val="0"/>
          <w:numId w:val="5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определение производной, правила дифференцирования и формула для нахождения производной степенной функции.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4, №39 (2, 4), 40 (2, 4), 41 – учебник 11 класса, №120 (5, 11), 129 (3) – учебник 10 класса; §45 (дидактические материалы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изводная степенной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понятие производной функции и правила дифференцирования, научить находить производную степенной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6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водное повторени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овторить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по теме «Производная»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41, 42, 43 (1, 3, 5, 7), 44 (1, 3, 5, 7), 45 (1, 3), №47 и 48 (1) (на оценку)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показательные уравнения и неравенства, №139 – 145  (1) – учебник 10 класса.</w:t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определение производной, правила дифференцирования и формула для нахождения производной степенной функции.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4, №43 (2, 4, 6, 8), 44 (2, 4, 6, 8), 45 (2, 4), 46 (2, 4) – учебник 11 класса, №139 – 145 (2) – учебник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их о производно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данной функции от икс, нареченной игреком, </w:t>
      </w:r>
      <w:r>
        <w:rPr>
          <w:b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 фиксируете </w:t>
      </w:r>
      <w:r>
        <w:rPr>
          <w:b/>
          <w:i/>
          <w:sz w:val="36"/>
          <w:szCs w:val="36"/>
        </w:rPr>
        <w:t>х</w:t>
      </w:r>
      <w:r>
        <w:rPr>
          <w:b/>
          <w:sz w:val="36"/>
          <w:szCs w:val="36"/>
        </w:rPr>
        <w:t xml:space="preserve">, отмечая индексом.                     </w:t>
      </w:r>
      <w:r>
        <w:rPr>
          <w:b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даете вы ему тотчас приращение,                    </w:t>
      </w:r>
      <w:r>
        <w:rPr>
          <w:b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 у функции самой вызвав изменение </w:t>
      </w:r>
      <w:r>
        <w:rPr>
          <w:b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ращений тех теперь, взявши отношение,       </w:t>
      </w:r>
      <w:r>
        <w:rPr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буждаете к нулю </w:t>
      </w:r>
      <w:r>
        <w:rPr>
          <w:b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b/>
          <w:sz w:val="36"/>
          <w:szCs w:val="36"/>
        </w:rPr>
        <w:t xml:space="preserve"> стремление.                      </w:t>
      </w:r>
      <w:r>
        <w:rPr>
          <w:b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ел такого отношенья вычисляется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н </w:t>
      </w:r>
      <w:r>
        <w:rPr>
          <w:b/>
          <w:i/>
          <w:sz w:val="36"/>
          <w:szCs w:val="36"/>
        </w:rPr>
        <w:t>производною</w:t>
      </w:r>
      <w:r>
        <w:rPr>
          <w:b/>
          <w:sz w:val="36"/>
          <w:szCs w:val="36"/>
        </w:rPr>
        <w:t xml:space="preserve"> в науке называется.            </w:t>
      </w:r>
      <w:r>
        <w:rPr>
          <w:b/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1, 2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изводные некоторых элементарных функц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понятие производной функции и правила дифференцирования, научить находить производные основных элементарных функц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остоятельная работа: </w:t>
      </w:r>
      <w:r>
        <w:rPr>
          <w:sz w:val="28"/>
          <w:szCs w:val="28"/>
        </w:rPr>
        <w:t xml:space="preserve"> 1 вариант (стр.46) №1 – 15, 17 – 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(стр.47) №1 – 15, 17 – 20.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Повторить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зводная степенной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Таблица производных.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53 – 56.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показательные уравнения и неравенства, №139 – 145  (3) – учебник 10 класса.</w:t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определение производной, правила дифференцирования и формулы для нахождения производных элементарных функций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5, №57, 58 – учебник 11 класса, №139 – 145 (4) учебник 10 класса; §45 – 47  (дидактические материал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3, 24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изводные некоторых элементарных функц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правила дифференцирования, закрепить навыки нахождения производных элементарных функц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остоятельная работа: </w:t>
      </w:r>
      <w:r>
        <w:rPr>
          <w:sz w:val="28"/>
          <w:szCs w:val="28"/>
        </w:rPr>
        <w:t xml:space="preserve"> 1 вариант (стр.53) №1 – 14, 20 – 2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 вариант (стр.54) №1 – 14, 20 – 23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овторить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степенной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производных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59 – 63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ригонометрические формулы и уравнения, №697 – 705  (1), 897 – 907 (1) – учебник 10 класса.</w:t>
      </w:r>
    </w:p>
    <w:p>
      <w:pPr>
        <w:pStyle w:val="Normal"/>
        <w:numPr>
          <w:ilvl w:val="0"/>
          <w:numId w:val="6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определение производной, правила дифференцирования и формулы для нахождения производных элементарных функций.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5, №64 – 66, 67 (1, 3, 5, 7) – учебник 11 класса, №697 – 705 (2), 897 – 907 (2) учебник 10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5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изводные некоторых элементарных функц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понятие производной функции и правила дифференцирования, научить находить производную степенной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остоятельная работа: </w:t>
      </w:r>
      <w:r>
        <w:rPr>
          <w:sz w:val="28"/>
          <w:szCs w:val="28"/>
        </w:rPr>
        <w:t xml:space="preserve"> 1 вариант (стр.54) №31 – 4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 вариант (стр.55) №31 – 40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Повторить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зводная степенной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Таблица производных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68 – 73 (1)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ригонометрические формулы и уравнения, «Проверь себя!» (стр.218) – учебник 10 класса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определение производной, правила дифференцирования и формулы для нахождения производных элементарных функций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5, №68 – 73 (2) – учебник 11 класса, №698 - 700 (4); «Проверь себя!» (стр.293, №2) учебник 10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6, 2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гловой коэффициент прямой, геометрический смысл производно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знакомство с геометрическим смыслом производной, научить решать задачи на использование геометрического смысла производн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ое повторение:</w:t>
      </w:r>
      <w:r>
        <w:rPr>
          <w:sz w:val="28"/>
          <w:szCs w:val="28"/>
        </w:rPr>
        <w:t xml:space="preserve"> а) линейная функция, ее свойства и график; б)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в) найти тангенс угла наклона данных прямых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; г) выяснить, возрастает или убывает функция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- линейная функция, график пряма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угловой коэффициент прямой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угол между этой прямой и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, функция возрастает (прямая направлена вверх);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, функция убывает (прямая направлена вниз)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Геометрический смысл производн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Уравнение касательно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Алгоритм составления уравнения касательной к графику функции в точке с абсци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касательные к графику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точках с абсцисс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пр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пр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79 – 84 (1)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ригонометрические функции, «Проверь себя!» (стр.335) – учебник 10 класса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тог урока: </w:t>
      </w:r>
      <w:r>
        <w:rPr>
          <w:sz w:val="28"/>
          <w:szCs w:val="28"/>
        </w:rPr>
        <w:t>определение производной, правила дифференцирования и формулы для нахождения производных элементарных функций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6, №79 – 84 (2) – учебник 11 класса, №1009 - 1017 (1) - учебник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8, 2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гловой коэффициент прямой, геометрический смысл производно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ить умение решать различные задачи на нахождение производной в данной точке, научить составлять уравнение касательной по заданному условию задач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а) тригонометрические функции, их свойства и графики; б) правила дифференцирования и таблица производных; в) алгоритм составления уравнения касательной к графику заданной функции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81 – 86 (3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№85 (1), 86 (1), 84 (5,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№85 (2), 86 (2), 84 (6, 8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обратные тригонометрические функции (§ 55), №1004 – 1007 (1) – учебник 10 класса.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геометрический смысл производной, уравнение касательной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6, №81 – 86 (4) – учебник 11 класса, №1004 - 1007 (2) - учебник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авнение касательно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пределение касательной к графику функции, закрепить умение решать задачи на применение геометрического и физического смысла производн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3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2"/>
          <w:numId w:val="3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а) понятие касательной к графику функции; б) уравнение касательной; в) алгоритм составления уравнения касательной; г) таблица производных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68 – 73 (3), 81 – 86 (5).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элементарные функции, их свойства и графики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метрический смысл производной, уравнение касательной.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6, №81 – 86 (6) – учебник 11 класса, №963 – 964  (4, 5, 6) - учебник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1, 3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авнение касательно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пределение касательной к графику функции, закрепить умение решать задачи на применение геометрического и физического смысла производн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а) понятие касательной к графику функции; б) уравнение касательной; в) алгоритм составления уравнения касательной; г) таблица производ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68 – 73 (4), 151, 15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57) №3 – 6, 9, 10,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2 вариант (стр.58) №3 – 6, 9, 10, 17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графический метод решения уравнений и неравен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метрический смысл производной, уравнение касательн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6, №84 – 86 (7, 8) – учебник 11 класса, №963 – 964  (4, 5, 6) - учебник 10 класса, подготовка к за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3, 3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 по теме. Зачет №1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степени усвоения теоретических знаний и умения решать задачи на применение геометрического и физического смысла производн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; в) анализ выполнения самостоятельной работ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а) понятие касательной к графику функции; б) уравнение касательной; в) алгоритм составления уравнения касательной; г) таблица производны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43 – 150 (1, 3, 5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простейших тригонометрических уравнени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метрический смысл производной, уравнение касательной, результаты выполнения зачетных задани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4 - 6, № 143 – 150 (2) – учебник 11 класса, № 897 – 907   (1) - учебник 10 класс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чет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1 по теме «Производная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йдите производную фун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alignl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den>
                </m:f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Найдите значение производн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если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ыясните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чения производно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вно нулю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Решите неравенство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≥0 для заданн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 по теме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пределение касательной к графику функции, закрепить умение решать задачи на применение геометрического и физического смысла производно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теоретического материала по теме «Производная»:</w:t>
      </w:r>
      <w:r>
        <w:rPr>
          <w:sz w:val="28"/>
          <w:szCs w:val="28"/>
        </w:rPr>
        <w:t xml:space="preserve"> а) понятие касательной к графику функции; б) уравнение касательной; в) алгоритм составления уравнения касательной; г) таблица производных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43 – 150 (4), 151 (1, 3)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ригонометрические формулы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метрический смысл производной, уравнение касательной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4 – 6, №143 – 150 (6), 151 (2, 4) – учебник 11 класса, «Проверь себя!» стр.218 - учебник 10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6, 3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1. Анализ контрольных работ. Работа над ошибкам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и оценка умений и навыков решать различные задачи по теме «Производная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организация учащихся на выполнение работы.</w:t>
      </w:r>
    </w:p>
    <w:p>
      <w:pPr>
        <w:pStyle w:val="Normal"/>
        <w:numPr>
          <w:ilvl w:val="0"/>
          <w:numId w:val="6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Arial Narrow" w:ascii="Arial Narrow" w:hAnsi="Arial Narrow"/>
          <w:b/>
          <w:sz w:val="28"/>
          <w:szCs w:val="28"/>
        </w:rPr>
        <w:t>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йти производную функции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;  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4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rFonts w:cs="Arial Narrow" w:ascii="Arial Narrow" w:hAnsi="Arial Narrow"/>
          <w:b/>
          <w:sz w:val="28"/>
          <w:szCs w:val="28"/>
        </w:rPr>
        <w:t>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йти знач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в </m:t>
        </m:r>
      </m:oMath>
      <w:r>
        <w:rPr>
          <w:sz w:val="28"/>
          <w:szCs w:val="28"/>
        </w:rPr>
        <w:t xml:space="preserve">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rFonts w:cs="Arial Narrow" w:ascii="Arial Narrow" w:hAnsi="Arial Narrow"/>
          <w:b/>
          <w:sz w:val="28"/>
          <w:szCs w:val="28"/>
        </w:rPr>
        <w:t>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писать уравнение касательной к графику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йти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ри которых знач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положительн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точки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в которых касательная к нему параллельна оси абсци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Arial Narrow" w:ascii="Arial Narrow" w:hAnsi="Arial Narrow"/>
          <w:b/>
          <w:sz w:val="28"/>
          <w:szCs w:val="28"/>
        </w:rPr>
        <w:t>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йти производную функции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;  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4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rFonts w:cs="Arial Narrow" w:ascii="Arial Narrow" w:hAnsi="Arial Narrow"/>
          <w:b/>
          <w:sz w:val="28"/>
          <w:szCs w:val="28"/>
        </w:rPr>
        <w:t>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йти значения производной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в </m:t>
        </m:r>
      </m:oMath>
      <w:r>
        <w:rPr>
          <w:sz w:val="28"/>
          <w:szCs w:val="28"/>
        </w:rPr>
        <w:t xml:space="preserve">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rFonts w:cs="Arial Narrow" w:ascii="Arial Narrow" w:hAnsi="Arial Narrow"/>
          <w:b/>
          <w:sz w:val="28"/>
          <w:szCs w:val="28"/>
        </w:rPr>
        <w:t>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писать уравнение касательной к графику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йти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ри которых знач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отрицательн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точки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в которых касательная к нему параллельна оси абсцисс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овторить теоретический материал по теме «Производная», «Проверь себя!» стр.66 №1 – 3, учебник 11 класса. 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  <w:sz w:val="28"/>
          <w:szCs w:val="28"/>
          <w:u w:val="single"/>
        </w:rPr>
        <w:t>Анализ контрольных работ:</w:t>
      </w:r>
      <w:r>
        <w:rPr>
          <w:sz w:val="28"/>
          <w:szCs w:val="28"/>
        </w:rPr>
        <w:t xml:space="preserve"> а) разобрать типичные ошибки; б) решение подобных заданий; в) выполнение работы по исправлению собственн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8, 3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озрастание и убывание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казать учащимся, что с помощью производной можно аналитически установить важные свойства функции, рассмотреть условия возрастания и убывания функции, применение производной к нахождению промежутков монотонн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свойства функций, определение возрастающей и убывающей функ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: </w:t>
      </w:r>
      <w:r>
        <w:rPr>
          <w:sz w:val="28"/>
          <w:szCs w:val="28"/>
        </w:rPr>
        <w:t>Пусть 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а на промежутке и дифференцируема в его внутренних точках. Тогда,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о всех внутренних точках, 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озрастает на этом промежутке;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о всех внутренних точках, 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 на этом промежут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щью производной можно найти промежутки монотонности функц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Находим ОО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ходим производную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тационарные точки – таки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Отмечаем полученные точки на числовой прямой (штрихами), определяем знак производной на каждом промежутке (методом пробной точк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о возрастании (убывании) функции, указываем промежутки монотонности.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93 – 96 (1, 3), 97, 98 (1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аблица производных, метод интервалов, №549 (1), 550 (1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нахождения промежутков возрастания и убывания функ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7, №93 – 95 (2) – учебник 11 класса, № 549 (2), 550 (2) - учебник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озрастание и убывание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казать учащимся, что с помощью производной можно аналитически установить важные свойства функции, рассмотреть условия возрастания и убывания функции, применение производной к нахождению промежутков монотонн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теории:</w:t>
      </w:r>
      <w:r>
        <w:rPr>
          <w:sz w:val="28"/>
          <w:szCs w:val="28"/>
        </w:rPr>
        <w:t xml:space="preserve"> свойства функций, определение возрастающей и убывающей функции, теорема о возрастающей (убывающей)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65) №4, 5, 12,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(стр.66) №4, 5, 12,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53, 149 (1,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аблица производ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нахождения промежутков возрастания и убывания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7, №95 – 96 (4), 157 (1) – учебник 1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1, 4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кстремумы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с понятиями точек экстремума функции, стационарных и критических точек, с необходимым и достаточным условиями экстремума функции; научить находить точки экстремума и экстремумы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свойства функций, определение возрастающей и убывающей функции, таблица производных, решение рациональных и дробно-рациональных уравнений и неравенств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1. </w:t>
      </w:r>
      <w:r>
        <w:rPr>
          <w:sz w:val="28"/>
          <w:szCs w:val="28"/>
        </w:rPr>
        <w:t>Пусть 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пределена в некоторой окрестности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дифференцируема в этой точке.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точка экстремум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ма 2. </w:t>
      </w:r>
      <w:r>
        <w:rPr>
          <w:sz w:val="28"/>
          <w:szCs w:val="28"/>
        </w:rPr>
        <w:t>Пусть 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фференцируема в некоторой окрестности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роме, быть может, самой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и непрерывна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Тогда: а)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еняет знак с « - » на «+» при переходе через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точка минимум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б)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еняет знак с «+» на « - » при переходе через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точка максимум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щью производной можно найти точки экстремума функции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Находим ООФ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ходим производную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Находим стационарные точки – таки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>Отмечаем полученные точки на числовой прямой (штрихами), определяем знак производной на каждом промежутке (методом пробной точки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2, находим точки максимума и минимума. Точка экстремума может быть критической точкой, то есть внутренняя точка ООФ, в которой эта функция имеет производную, равную нулю, или не имеет производную.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00 – 103 (1, 3), 105 (1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аблица производных, алгоритм нахождения промежутков возрастания и убывания функци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нахождения точек экстремума функци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8, №100 – 102 (2), 108 (3) – учебник 11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3, 4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кстремумы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умение находить точки экстремума и экстремумы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 теоретического материала по теме «Исследование функции»:</w:t>
      </w:r>
      <w:r>
        <w:rPr>
          <w:sz w:val="28"/>
          <w:szCs w:val="28"/>
        </w:rPr>
        <w:t xml:space="preserve"> таблица производных, алгоритм нахождения промежутков возрастания и убывания функции, алгоритм нахождения точек экстремума функци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70) №4, 8, 15, 2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(стр.70) №4, 8, 15, 2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00 – 103 (5, 7), 156 (1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аблица производных, алгоритм нахождения промежутков возрастания и убывания функци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нахождения точек экстремума функци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8, №100 – 102 (4), 156 (2) – учебник 11 клас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4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менение производной к построению графиков функц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казать учащимся, что с помощью производной можно аналитически установить важные свойства функции, рассмотреть алгоритм исследования и построения графика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свойства функций, определение возрастающей и убывающей функции, теорема о возрастающей (убывающей) функции, нахождение стационарных, критических точек и точек экстрему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с помощью производной можно исследовать функцию и использовать эти свойства для построения графика функци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>Найти ООФ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Найти МЗФ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на четность или нечетность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Исследование функции с помощью производной: а) най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б) найти стационарные точки; в) найти промежутки возрастания и убывания функции; г) найти точки экстремума функции и значения функции в этих точка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Найти точки пересечения графика функции с осями координат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Найти дополнительные точ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 фун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07 (1), 108 (1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аблица производны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исследования и построения графика фун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9, №107 (2), 110 (1) – учебник 11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46, 4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менение производной к построению графиков функц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навыки исследования функции с помощью производной и построения графика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теоретического материала по теме:</w:t>
      </w:r>
      <w:r>
        <w:rPr>
          <w:sz w:val="28"/>
          <w:szCs w:val="28"/>
        </w:rPr>
        <w:t xml:space="preserve"> свойства функций, определение возрастающей и убывающей функции, теорема о возрастающей (убывающей) функции, нахождение стационарных, критических точек и точек экстрему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09 (1), 112 (1), 110 (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вариа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2 вариа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аблица производных, №143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8 (2), 159 (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исследования и построения графика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7, №109 (2), 110 (6), 159 (2) – учебник 11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8, 4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менение производной к построению графиков функц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навыки исследования функции с помощью производной и построения графика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функций, определение возрастающей и убывающей функции, теорема о возрастающей (убывающей) функции, нахождение стационарных, критических точек и точек экстремум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09 (3), 112 (2), 110 (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вариа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2 вариа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таблица производных, №150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6 (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исследования и построения графика фун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7, №109 (4), 110 (5), 152 (2) – учебник 11 класса; подготовка к зач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менение производной к построению графиков функций. Зачет № 2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навыки исследования функции с помощью производной и построения графика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лгоритм исследования и построения графика функции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чет № 2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из учащихся получает карточку, состоящую из двух заданий типа: построить график функции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исследования и построения графика функции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7, №178 (1) – учебник 1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1, 5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ибольшее и наименьшее значения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ассмотреть алгоритм нахождения наибольшего и наименьшего значения функции на промежутк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нахождение стационарных, критических точек и точек экстремум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для нахождения наибольшего и наименьшего значения функции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используют следующий алгоритм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значения функции на концах отрезка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Найти стационарные точ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значения функции в тех стационарных точках, которые принадлежат отрез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Из найденных значений выбрать наибольшее и наименьшее значения.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ахождения наибольшего или наименьшего значения функции на интервале используют следующую </w:t>
      </w:r>
      <w:r>
        <w:rPr>
          <w:b/>
          <w:sz w:val="28"/>
          <w:szCs w:val="28"/>
          <w:u w:val="single"/>
        </w:rPr>
        <w:t>теорем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функция имеет на интервале одну стационарную точку, то функция принимает наибольшее значение в точке максимума и наименьшее значение в точке миниму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задача №1 (стр.51), №115 – 119 (1)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нахождение стационарных точек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нахождения наибольшего и наименьшего значений функци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0, №115 – 119 (2) – учебник 11 класса, нахождение МЗФ №1010 – учебник 10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3, 5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ибольшее и наименьшее значения функци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 применения алгоритма нахождения наибольшего и наименьшего значения функции на промежутке; решение практических зада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теоретического материала по теме:</w:t>
      </w:r>
      <w:r>
        <w:rPr>
          <w:sz w:val="28"/>
          <w:szCs w:val="28"/>
        </w:rPr>
        <w:t xml:space="preserve"> нахождение значения функции по заданному значению аргумент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 77) №4, 10, 14, 1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(стр. 78) №4, 10, 14, 15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 №124 – 129 (1), 123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лгоритм нахождения наибольшего и наименьшего значений функции на промежутке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0, №124, 125 (2), 134 – учебник 11 класса, повторить определение и свойства логарифма (справочник § 14, 15, 16) – учебник 10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изводная второго порядк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понятие второй производной, рассмотреть свойства функции, которые устанавливаются с помощью второй производной (выпуклость функции и точки перегиба); физический смысл второй производн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нятие производной функции, таблица производны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зводная второго поряд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уклость функции: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торую производну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укла вверх, а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выпукла вниз. Рассмотреть задачу №1 (стр. 59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Точки перегиба – это точки, в которых вторая производная меняет знак. Рассмотреть задачу №3 (стр. 61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38 – 141 (1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нахождение стационарных точек, определение знака производной на промежутк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оизводная второго поряд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1, №138 – 141 (2) – учебник 11 класса, решение логарифмических уравнений и неравенств (справочник § 18, 19) – учебник 10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6, 5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пуклость функции и точки перегиб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ить умение находить вторую производную и научить применять свойства функции, которые устанавливаются с помощью второй производной (выпуклость функции и точки перегиба) при решении зада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теоретического материала по теме:</w:t>
      </w:r>
      <w:r>
        <w:rPr>
          <w:sz w:val="28"/>
          <w:szCs w:val="28"/>
        </w:rPr>
        <w:t xml:space="preserve"> понятие второй производной функции, таблица производны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>: 1 вариант (стр. 81) №1 – 4, 5, 8, 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(стр. 82) №1 – 4, 5, 8, 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38 – 141 (3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нахождение стационарных точек, определение знака производной на промежутк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оизводная второго порядка, выпуклость функции и точки перегиб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1, №138 – 141 (4) – учебник 11 класса, №413 – 417 (1), 424 – 429 (1) – учебник 10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8, 5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схему исследования функции с помощью производной и построение графика функции, решение задач на нахождение наибольшего и наименьшего значений функ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алгоритм исследования функции с помощью производной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53 – 159 (2), 161, 181 (при наличии времени)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: 1 вариант (стр. 82) к/р №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(стр. 83) к/р №9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свойства функции, которые исследуются с помощью производной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№178 (3), 18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схему исследования функции с помощью производной и построение графика функции, решение задач на нахождение наибольшего и наименьшего значений функции, решение практических зада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теоретического материала по теме:</w:t>
      </w:r>
      <w:r>
        <w:rPr>
          <w:sz w:val="28"/>
          <w:szCs w:val="28"/>
        </w:rPr>
        <w:t xml:space="preserve"> алгоритм исследования функции с помощью производной, алгоритм решения практических задач на нахождение наибольшего и наименьшего значений функ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78 – 180 (1), 181 (при наличии времени)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>: 1 вариант № 178 (2)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 вариант № 178 (4)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свойства функции, которые исследуются с помощью производной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«Проверь себя!» (стр. 66) №4, 5, 6, подготовка к контрольной работ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1, 6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ема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2. Анализ контрольных работ. Работа над ошибкам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и оценка умений и навыков решать различные задачи по теме «Применение производной к исследованию функций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организация учащихся на выполнение работы.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Исследовать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построить ее график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Число 8 представить в виде суммы двух положительных чисел так, чтобы произведение куба одного из них на другое слагаемое было наибольши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Исследовать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построить ее график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Число 9 представить в виде суммы двух положительных чисел так, чтобы произведение квадрата одного из них на утроенное другое слагаемое было наибольшим.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овторить теоретический материал по теме «Производная».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нализ контрольных работ:</w:t>
      </w:r>
      <w:r>
        <w:rPr>
          <w:sz w:val="28"/>
          <w:szCs w:val="28"/>
        </w:rPr>
        <w:t xml:space="preserve"> а) разобрать типичные ошибки; б) решение подобных заданий; в) выполнение работы по исправлению собственных ошибо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3, 6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ервообразна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с понятием первообразной, рассмотреть некоторые свойства первообразных и таблицу первообразных, выяснить геометрический и физический смысл первообразны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нятие производной функции, таблица производных, геометрический и физический смысл производ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зывается первообразной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некотором промежутке, если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из этого промежутка выполняется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ометрический и физический смысл первообразной. Рассмотреть задачу №4 (стр. 75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Свойства первообразной функци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Таблица первообразны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95, 196 – 201 (1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степени с действительным показателем, решение показательных уравнений и неравенст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ервообразна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2, №196 – 201 (2) – учебник 11 класса, решение показательных уравнений и неравенств (справочник § 6, 8) – учебник 10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вила нахождения первообразных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правила нахождения первообразных для элементарных функций и научить использовать при решении различных зада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определение первообразной функции и таблицу неопределенных интеграл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правила нахождения первообразны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97 – 201 (3, 5), 202, 205 (1) (при наличии времени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йства арифметического корня, преобразование выражений, содержащих кор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: 1 вариант (стр. 94) №1 – 7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 вариант (стр. 95) № 1 –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авила нахождения первообразны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2, 13, №203, 204, 205 (3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6, 67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вила нахождения первообразных. Площадь криволинейной трапеции, интеграл и его вычисление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научить использовать правила нахождения первообразных для вычисления определенных интегралов, ввести понятие криволинейной трапеции и рассмотреть алгоритм нахождения площади криволинейной трапеции с помощью определенного интеграл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определение первообразной функции и таблицу неопределенных интегралов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интеграл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линейная трапеция, вычисление площади криволинейной трапеции с помощью определенного интегр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(формула Ньютона – Лейбница)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нтегралов (задачи 1 – 6, стр.84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208 – 210 (1, 3, 5, 7), 207 (1, 3, 5, 7), 211 (1, 3), 212 – 216 (1) (при наличии времени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: 1 вариант (стр. 98) №1, 2, 8, 18, дополнительно №13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 вариант (стр. 99) № 1, 2, 8, 18, дополнительно №13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авила нахождения первообразных, вычисление площади криволинейной трапеции с помощью определенного интеграл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№ 679, вариант №2 (1 часть, тесты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3, 14, №208 – 210 (2, 4, 6, 8), 207 (6, 8), 211 (2, 4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68, 69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лощадь криволинейной трапеции, интеграл и его вычисление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ить умение вычисления определенных интегралов и нахождения площади криволинейной трапеции с помощью определенного интеграл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таблицу неопределенных интегралов и правила вычисления определенных интеграло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211 (5, 7), 212 – 216 (3) (при наличии времени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: 1 вариант (стр. 98) № 6, 9, 12, 17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 вариант (стр. 99) № 6, 9, 12, 1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авила нахождения первообразных, вычисление площади криволинейной трапеции с помощью определенного интеграл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№ 680, вариант №2 (2 часть, тесты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3, 14, №212 – 216 (4), 211 (6, 8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числение интегралов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и вычисления интегралов любой сложн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таблицу неопределенных интеграл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231 – 237 (1), 238 (1) (при наличии времени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: 1 вариант (стр. 101) №1 – 7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 вариант (стр. 102) № 1 –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авила вычисления определенных интеграл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№ 681 (1 – 4), вариант № 3 (1 часть, тесты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2 – 14, №231 – 233 (2), 521 (2, 4), 52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1, 7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числение интегралов, вычисление площадей с помощью интегралов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и вычисления интегралов любой сложности и вычисления площадей различных фигур с помощью интеграл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таблицу интегралов и формулу Ньютона – Лейбниц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231 – 237 (3, 5), 238 (2) (при наличии времени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>: 1 вариант (стр. 101) №8 – 14, (стр.104) №2, 4,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(стр. 102) №8 – 14, (стр.104) №2, 4, 7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авила вычисления определенных интеграло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№ 682 (1 – 4), вариант № 3 (2 часть, тесты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2 – 14, №231 – 233 (4), 562 (1, 2), 565 (1, 2), 531 (1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3, 7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числение площадей с помощью интегралов. Зачет №3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сти контроль усвоения изученного по теме «Интеграл» с помощью практического заче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таблицу интегралов и правила нахождения площади криволинейной трапеции с помощью интеграл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чет №3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йти общий вид первообразной для данной функции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Дл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укажите первообразную, график которой проходит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ычислите площадь фигуры, ограниченной линиями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результаты выполнения практического зачета, выставление оценок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вариант № 4 (1 часть, тесты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2 – 14, №231 – 233 (6), 564 (1), 550 (1, 6), 531 (5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менение производной и интеграла к решению практических задач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сти урок в форме семинара для понимания важности изучения темы «Интеграл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весь теоретический материал по теме «Производная и интеграл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еминар:</w:t>
      </w:r>
      <w:r>
        <w:rPr>
          <w:sz w:val="28"/>
          <w:szCs w:val="28"/>
        </w:rPr>
        <w:t xml:space="preserve"> решение задач №1 – 3 (§16), № 1 – 5 (§17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именение интегралов для решения физических задач и простейших дифференциальных уравне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вариант № 4 (2 часть, тесты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2 – 17, №225 (1, 2), 227 (1, 2), 234 – 236 (2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6, 7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и вычисления интегралов любой сложности и вычисления площадей различных фигур с помощью интегралов, повторение теоретического материала по теме «Интеграл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таблицу интегралов и формулу Ньютона – Лейбниц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231 – 237 (6), 238 (1) (при наличии времени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торическая справка</w:t>
      </w:r>
      <w:r>
        <w:rPr>
          <w:sz w:val="28"/>
          <w:szCs w:val="28"/>
        </w:rPr>
        <w:t>: стр. 99 (учебник 11 класса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авила вычисления определенных интегралов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вариант № 5 (1 часть, тесты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2 – 14, «Проверь себя!» (стр.98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78, 7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ема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3. Анализ контрольных работ. Работа над ошибкам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и оценка умений и навыков решать различные задачи по теме «Первообразная и интеграл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организация учащихся на выполнение работы.</w:t>
      </w:r>
    </w:p>
    <w:p>
      <w:pPr>
        <w:pStyle w:val="Normal"/>
        <w:numPr>
          <w:ilvl w:val="0"/>
          <w:numId w:val="7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Доказать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является первообразной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ти первообраз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, график которой проходит через точк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Вычислить площадь фигуры, ограниченной графиком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прямы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2 и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 Сделайте рисунок.</w:t>
      </w:r>
    </w:p>
    <w:p>
      <w:pPr>
        <w:pStyle w:val="Normal"/>
        <w:rPr/>
      </w:pPr>
      <w:r>
        <w:rPr>
          <w:sz w:val="28"/>
          <w:szCs w:val="28"/>
        </w:rPr>
        <w:t xml:space="preserve">4 . Вычислить интеграл: 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5 . Найти площадь фигуры, ограниченной прям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графиком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Доказать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является первообразной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ти первообразную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, график которой проходит через точк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Вычислить площадь фигуры, ограниченной графиком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прямы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3 и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 Сделайте рисунок.</w:t>
      </w:r>
    </w:p>
    <w:p>
      <w:pPr>
        <w:pStyle w:val="Normal"/>
        <w:rPr/>
      </w:pPr>
      <w:r>
        <w:rPr>
          <w:sz w:val="28"/>
          <w:szCs w:val="28"/>
        </w:rPr>
        <w:t xml:space="preserve">4 . Вычислить интеграл: 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. Найти площадь фигуры, ограниченной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графиком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овторить теоретический материал по теме «Интеграл».</w:t>
      </w:r>
    </w:p>
    <w:p>
      <w:pPr>
        <w:pStyle w:val="Normal"/>
        <w:numPr>
          <w:ilvl w:val="0"/>
          <w:numId w:val="7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нализ контрольных работ:</w:t>
      </w:r>
      <w:r>
        <w:rPr>
          <w:sz w:val="28"/>
          <w:szCs w:val="28"/>
        </w:rPr>
        <w:t xml:space="preserve"> а) разобрать типичные ошибки; б) решение подобных заданий; в) выполнение работы по исправлению собственных ошиб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80 – 89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пределение комплексных чисел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понятие комплексных чисел, определение комплексного числа, его мнимая и действительная части; рассмотреть условие равенства комплексных чисе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множества чисел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 xml:space="preserve">Множество чисел, на котором разрешимо квадратное уравнение с действительными коэффициентами и отрицательным дискриминантом, называются </w:t>
      </w:r>
      <w:r>
        <w:rPr>
          <w:b/>
          <w:sz w:val="28"/>
          <w:szCs w:val="28"/>
        </w:rPr>
        <w:t>комплексными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лексными</w:t>
      </w:r>
      <w:r>
        <w:rPr>
          <w:sz w:val="28"/>
          <w:szCs w:val="28"/>
        </w:rPr>
        <w:t xml:space="preserve"> числами называют выражения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действительные числа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- некоторый символ такой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действительной</w:t>
      </w:r>
      <w:r>
        <w:rPr>
          <w:sz w:val="28"/>
          <w:szCs w:val="28"/>
        </w:rPr>
        <w:t xml:space="preserve"> частью комплекс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, а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его </w:t>
      </w:r>
      <w:r>
        <w:rPr>
          <w:b/>
          <w:sz w:val="28"/>
          <w:szCs w:val="28"/>
        </w:rPr>
        <w:t>мнимой</w:t>
      </w:r>
      <w:r>
        <w:rPr>
          <w:sz w:val="28"/>
          <w:szCs w:val="28"/>
        </w:rPr>
        <w:t xml:space="preserve"> частью.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мнимой единиц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комплексных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sz w:val="28"/>
          <w:szCs w:val="28"/>
        </w:rPr>
        <w:t xml:space="preserve"> называются </w:t>
      </w:r>
      <w:r>
        <w:rPr>
          <w:b/>
          <w:sz w:val="28"/>
          <w:szCs w:val="28"/>
        </w:rPr>
        <w:t>равными</w:t>
      </w:r>
      <w:r>
        <w:rPr>
          <w:sz w:val="28"/>
          <w:szCs w:val="28"/>
        </w:rPr>
        <w:t xml:space="preserve"> тогда и только тогда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, то есть, равны их действительные и мнимые части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задача (стр.102), 241 (устно), №242 – 246 (1, 3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определение комплексных чисел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тригонометрические формулы, №457, 484 – 486 (1, 3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18, №242 – 246 (2, 4, 6), 484 – 486 (2, 4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по теме «Комплексные числа»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ие комплексных чисел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Как вводится множество комплексных чисел?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Определение комплексных чисел, действительная и мнимая части комплексных чисел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вные комплексные числа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Задача (стр.102), 1 вариант № 241 – 246 (1), 2 вариант № 241 – 246 (3)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жение и умножение комплексных чисел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>Сумма комплексных чисел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комплексных чисел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Задача 1 (стр. 104)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Чисто мнимое число (общий вид и примеры)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sz w:val="28"/>
          <w:szCs w:val="28"/>
        </w:rPr>
        <w:t>Какое число одновременно действительное и чисто мнимое?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омплексных чисел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Свойства комплексных чисел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sz w:val="28"/>
          <w:szCs w:val="28"/>
        </w:rPr>
      </w:pPr>
      <w:r>
        <w:rPr>
          <w:sz w:val="28"/>
          <w:szCs w:val="28"/>
        </w:rPr>
        <w:t>Задача 2 (стр. 105), 1 вариант № 247 – 253 (1), 2 вариант № 247 – 253 (2)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Модуль комплексных чисел.</w:t>
      </w:r>
    </w:p>
    <w:p>
      <w:pPr>
        <w:pStyle w:val="Normal"/>
        <w:numPr>
          <w:ilvl w:val="4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сопряженных комплексных чисел.</w:t>
      </w:r>
    </w:p>
    <w:p>
      <w:pPr>
        <w:pStyle w:val="Normal"/>
        <w:numPr>
          <w:ilvl w:val="4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модуля комплексного числа.</w:t>
      </w:r>
    </w:p>
    <w:p>
      <w:pPr>
        <w:pStyle w:val="Normal"/>
        <w:numPr>
          <w:ilvl w:val="4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Задача 1 (стр. 106), 1 вариант №254, 255, 257 (1); 2 вариант №254, 255, 257 (3)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читание и деление комплексных чисел.</w:t>
      </w:r>
    </w:p>
    <w:p>
      <w:pPr>
        <w:pStyle w:val="Normal"/>
        <w:numPr>
          <w:ilvl w:val="5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пределение разности комплексных чисел.</w:t>
      </w:r>
    </w:p>
    <w:p>
      <w:pPr>
        <w:pStyle w:val="Normal"/>
        <w:numPr>
          <w:ilvl w:val="5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ча 1 (стр. 108).</w:t>
      </w:r>
    </w:p>
    <w:p>
      <w:pPr>
        <w:pStyle w:val="Normal"/>
        <w:numPr>
          <w:ilvl w:val="5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Частное комплексных чисел (формула в двух видах).</w:t>
      </w:r>
    </w:p>
    <w:p>
      <w:pPr>
        <w:pStyle w:val="Normal"/>
        <w:numPr>
          <w:ilvl w:val="5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ление комплексных чисел путем умножения на число, сопряженное со знаменателем.</w:t>
      </w:r>
    </w:p>
    <w:p>
      <w:pPr>
        <w:pStyle w:val="Normal"/>
        <w:numPr>
          <w:ilvl w:val="5"/>
          <w:numId w:val="59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ча 2, 3 (стр.109), 1 вариант № 258 – 264 (1), 2 вариант № 258 – 264 (3)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метрическая интерпретация комплексных чисел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мплексная плоскость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еометрический смысл модуля комплексных чисел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еометрический смысл модуля разности комплексных чисел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ча 1 (стр. 113), 1 вариант № 268 – 270 (1), 2 вариант № 268 – 270 (2)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игонометрическая форма комплексных чис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омплексное число на комплексной плоскости (рис. 76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Тригонометрическая форма комплексных чисел, определение, модуль, аргумент комплексных чис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ая запись комплексных чис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вод (2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тное утвержд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мер (стр. 114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лее простой способ нахождения аргумента (3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1, 2 (стр. 115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1 вариант № 271 – 273 (1), 2 вариант № 271 – 273 (3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ойства модуля и аргумента комплексных чис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Нахождение произведения и частного с помощью тригонометрической формы комплексных чисел (в общем виде и на примерах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ула Муав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(стр. 118), 1 вариант № 274 – 276 (1), 2 вариант № 274 – 276 (3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дратное уравнение с комплексным неизвестным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Уравнение ви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 Вывод, задача 1 (стр.120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орема Виета (9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ложение на множител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орема Виета и разложение на множители для приведенного квадратного уравнения с комплексными корням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7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ча 2, 3 (стр.121), 1 вариант № 279 – 283 (1), 285 – 286 (1), 2 вариант № 279 – 283 (3), 285 – 286 (3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решения алгебраических уравнений.</w:t>
      </w:r>
      <w:r>
        <w:rPr>
          <w:sz w:val="28"/>
          <w:szCs w:val="28"/>
        </w:rPr>
        <w:t xml:space="preserve"> Задачи 1 – 3 (стр. 122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Проверь себя!» </w:t>
      </w:r>
      <w:r>
        <w:rPr>
          <w:sz w:val="28"/>
          <w:szCs w:val="28"/>
        </w:rPr>
        <w:t>(стр. 125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90 – 9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лементы комбинаторик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ассмотреть основные комбинаторные задачи, изучить правило умножения, рассмотреть основные виды соединений: перестановки, размещения и сочетания, вывести биноминальную формулу Ньютона, провести контроль в форме практического зач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простейшие понятия комбинаторик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бинаторные задачи. Правило умножения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становки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мещения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четания и их свойства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Биноминальная формула Ньютон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353 – 36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основные элементы и правила комбинаторик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прогрессии, запись в тетрад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27 – 31, «Проверь себя!» (стр.141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по теме «Элементы комбинаторики»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бинаторные задачи. Правило умножения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№1 (стр. 129)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№2 (стр. 129)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вило умножения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ой раздел математики называется комбинаторикой и что он изучает?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№3 (стр.129), 1 вариант № 310, 311 (1), 2 вариант № 310, 311 (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танов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пределение (что называется </w:t>
      </w:r>
      <w:r>
        <w:rPr>
          <w:b/>
          <w:sz w:val="28"/>
          <w:szCs w:val="28"/>
        </w:rPr>
        <w:t>перестановками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Что такое </w:t>
      </w:r>
      <w:r>
        <w:rPr>
          <w:b/>
          <w:sz w:val="28"/>
          <w:szCs w:val="28"/>
        </w:rPr>
        <w:t>факториал</w:t>
      </w:r>
      <w:r>
        <w:rPr>
          <w:sz w:val="28"/>
          <w:szCs w:val="28"/>
        </w:rPr>
        <w:t xml:space="preserve">? Запишите формулу числа перестановок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ча №1, №2 (стр. 131), 1 вариант № 322, 325 и 326 (нечетные), 2 вариант № 323, 325 и 326 (четные)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мещения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Определение (что называется </w:t>
      </w:r>
      <w:r>
        <w:rPr>
          <w:b/>
          <w:sz w:val="28"/>
          <w:szCs w:val="28"/>
        </w:rPr>
        <w:t>размещениями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вести формулу для вычисления числа размещений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 п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Задача №2, 3, 4 (стр.134), 1 вариант № 330, 329 (нечетные) и 334 (1), 2 вариант № 332, 329 (четные) и 335 (2)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Сочетания и их свойства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Определение (что называется </w:t>
      </w:r>
      <w:r>
        <w:rPr>
          <w:b/>
          <w:sz w:val="28"/>
          <w:szCs w:val="28"/>
        </w:rPr>
        <w:t>сочетаниями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вести формулу для вычисления числа сочетаний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личных элементов п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в каждом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720" w:hanging="357"/>
        <w:jc w:val="both"/>
        <w:rPr/>
      </w:pPr>
      <w:r>
        <w:rPr>
          <w:sz w:val="28"/>
          <w:szCs w:val="28"/>
        </w:rPr>
        <w:t>Задача №2 (стр. 136), 1 вариант № 338, 337 (нечетные) и 345 (1), 2 вариант № 339, 337 (четные) и 345 (2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Биноминальная формула Ньют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шите последовательно формулы степени бином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Запишите схему, которая называется </w:t>
      </w:r>
      <w:r>
        <w:rPr>
          <w:b/>
          <w:sz w:val="28"/>
          <w:szCs w:val="28"/>
        </w:rPr>
        <w:t>треугольником Паскаля</w:t>
      </w:r>
      <w:r>
        <w:rPr>
          <w:sz w:val="28"/>
          <w:szCs w:val="28"/>
        </w:rPr>
        <w:t>, какое свойство сочетаний лежит в основе построения треугольника Паска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/>
      </w:pPr>
      <w:r>
        <w:rPr>
          <w:sz w:val="28"/>
          <w:szCs w:val="28"/>
        </w:rPr>
        <w:t>Биноминальная формула Ньютона (бином Ньютона), биноминальные коэффициен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 (стр. 140), 1 вариант №349 (нечетные) и 350 (1), 2 вариант № 349 (четные) и 350 (2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«Проверь себя!»</w:t>
      </w:r>
      <w:r>
        <w:rPr>
          <w:sz w:val="28"/>
          <w:szCs w:val="28"/>
        </w:rPr>
        <w:t xml:space="preserve"> (стр. 141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94 – 97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новы теории вероятносте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понятие события и вероятности события, научить вычислять количество возможностей наступления события, решение различных задач на нахождение суммы вероятностей, вероятности противоположных событий, условной вероятности и вероятности произведения независимых событ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t xml:space="preserve"> повторить простейшие понятия теории вероят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роятность события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Сложение вероятностей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ротивоположного события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Условная вероятность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роизведения независимых собы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410 – 4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основные элементы и правила теории вероят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задач на вычисление проц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§32 – 36, «Проверь себя!» (стр.157).</w:t>
      </w:r>
    </w:p>
    <w:p>
      <w:pPr>
        <w:pStyle w:val="Normal"/>
        <w:ind w:lef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Зачет по теме «Основы теории вероятностей»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роятность событи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теории вероятностей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астоты, относительной частоты, вероятности рассматриваемого события, достоверного события, невозможного события, единственно возможного события и элементарного события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вило и формула вычисления вероятности события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Задача №1, 2, 3 (стр.145), 1 вариант № 376, 377, 380 (1), 2 вариант № 376, 378, 380 (2).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жение вероятностей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пределение (что называется </w:t>
      </w:r>
      <w:r>
        <w:rPr>
          <w:b/>
          <w:sz w:val="28"/>
          <w:szCs w:val="28"/>
        </w:rPr>
        <w:t>суммой событий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орема о сумме вероятностей событий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720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ча (стр. 147), 1 вариант № 383 (1, 3), 384, 2 вариант № 383 (2, 4), 385.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роятность противоположного события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Определение (что называется </w:t>
      </w:r>
      <w:r>
        <w:rPr>
          <w:b/>
          <w:sz w:val="28"/>
          <w:szCs w:val="28"/>
        </w:rPr>
        <w:t>событием, противоположным данному</w:t>
      </w:r>
      <w:r>
        <w:rPr>
          <w:sz w:val="28"/>
          <w:szCs w:val="28"/>
        </w:rPr>
        <w:t>)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ма о сумме вероятностей противоположных событий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дача №1, 2 (стр.148), 1 вариант №386 (1, 3), 389, 2 вариант № 386 (2, 4), 390.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ловная вероятность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Определение (что называется </w:t>
      </w:r>
      <w:r>
        <w:rPr>
          <w:b/>
          <w:sz w:val="28"/>
          <w:szCs w:val="28"/>
        </w:rPr>
        <w:t>произведением событий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Условная вероятность события и формула вычисления условной вероятности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720" w:hanging="357"/>
        <w:jc w:val="both"/>
        <w:rPr/>
      </w:pPr>
      <w:r>
        <w:rPr>
          <w:sz w:val="28"/>
          <w:szCs w:val="28"/>
        </w:rPr>
        <w:t>Задача №1, 2, 3 (стр. 151), 1 вариант №391 (1, 3), 393, 2 вариант №337 (2, 4),  394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роятность произведения независимых событий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Условие независимости событий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>Задача №1, 2 (стр. 154), 1 вариант №399 (1, 3), 400, 405, 2 вариант №399 (2, 4), 401, 406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Проверь себя!»</w:t>
      </w:r>
      <w:r>
        <w:rPr>
          <w:sz w:val="28"/>
          <w:szCs w:val="28"/>
        </w:rPr>
        <w:t xml:space="preserve"> (стр. 157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 алгебры и начал анализ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98 – 10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ождественные преобразования алгебраических выражен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сновные способы и методы преобразования алгебраических выражений, разложение многочленов на множители, формулы сокращенного умножения и процент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повторить основные способы и методы преобразования алгебраических выражений, разложение многочленов на множители, формулы сокращенного умножения и проценты.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на уроке:</w:t>
      </w:r>
      <w:r>
        <w:rPr>
          <w:sz w:val="28"/>
          <w:szCs w:val="28"/>
        </w:rPr>
        <w:t xml:space="preserve"> 1) повторение теоретического материала; 2) решение задач №421 – 445(выборочно).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№439, 442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1 – 10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ождественные преобразования тригонометрических выражен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сновные способы и методы преобразования тригонометрических выражений, тригонометрические формулы и алгоритм решения тригонометрических зада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повторить основные способы и методы преобразования тригонометрических выражений, тригонометрические формулы и алгоритм решения тригонометрических задач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на уроке:</w:t>
      </w:r>
      <w:r>
        <w:rPr>
          <w:sz w:val="28"/>
          <w:szCs w:val="28"/>
        </w:rPr>
        <w:t xml:space="preserve"> 1) повторение теоретического материала; 2) решение задач №457 – 459, 481 – 490(выборочно)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№486 (2, 4, 6), 485 (4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b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55"/>
        </w:tabs>
        <w:ind w:left="2355" w:hanging="37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57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7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55"/>
        </w:tabs>
        <w:ind w:left="2355" w:hanging="37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357"/>
        </w:tabs>
        <w:ind w:left="357" w:hanging="357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7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57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77"/>
        </w:tabs>
        <w:ind w:left="2877" w:hanging="357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57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357"/>
        </w:tabs>
        <w:ind w:left="357" w:hanging="357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57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95"/>
        </w:tabs>
        <w:ind w:left="2895" w:hanging="37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b/>
      </w:rPr>
    </w:lvl>
    <w:lvl w:ilvl="5">
      <w:start w:val="1"/>
      <w:numFmt w:val="decimal"/>
      <w:lvlText w:val="%6)"/>
      <w:lvlJc w:val="left"/>
      <w:pPr>
        <w:tabs>
          <w:tab w:val="num" w:pos="4515"/>
        </w:tabs>
        <w:ind w:left="4515" w:hanging="375"/>
      </w:pPr>
      <w:rPr>
        <w:b/>
      </w:rPr>
    </w:lvl>
    <w:lvl w:ilvl="6">
      <w:start w:val="1"/>
      <w:numFmt w:val="decimal"/>
      <w:lvlText w:val="%7)"/>
      <w:lvlJc w:val="left"/>
      <w:pPr>
        <w:tabs>
          <w:tab w:val="num" w:pos="5037"/>
        </w:tabs>
        <w:ind w:left="5037" w:hanging="357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6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5">
    <w:lvl w:ilvl="0">
      <w:start w:val="3"/>
      <w:numFmt w:val="decimal"/>
      <w:lvlText w:val="%1."/>
      <w:lvlJc w:val="left"/>
      <w:pPr>
        <w:tabs>
          <w:tab w:val="num" w:pos="1437"/>
        </w:tabs>
        <w:ind w:left="1437" w:hanging="35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69"/>
    <w:lvlOverride w:ilvl="0">
      <w:startOverride w:val="1"/>
    </w:lvlOverride>
  </w:num>
  <w:num w:numId="81">
    <w:abstractNumId w:val="1"/>
    <w:lvlOverride w:ilvl="0">
      <w:startOverride w:val="1"/>
    </w:lvlOverride>
  </w:num>
  <w:num w:numId="82">
    <w:abstractNumId w:val="6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9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15:00Z</dcterms:created>
  <dc:creator>Электра</dc:creator>
  <dc:description/>
  <cp:keywords/>
  <dc:language>en-US</dc:language>
  <cp:lastModifiedBy>Admin</cp:lastModifiedBy>
  <cp:lastPrinted>2010-01-26T21:56:00Z</cp:lastPrinted>
  <dcterms:modified xsi:type="dcterms:W3CDTF">2010-12-21T13:57:00Z</dcterms:modified>
  <cp:revision>59</cp:revision>
  <dc:subject/>
  <dc:title>Алгебра 11</dc:title>
</cp:coreProperties>
</file>