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стях у Маши и Дуняш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дети входят  в зал и выстраиваются полукругом у центральной стен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Дорогие дети, уважаемые гости! Разрешите начать наш осенний бал. Сегодня мы прощаемся с золотой красавицей осень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лето улете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етной птицей вда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чудно расстели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дающую шал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иг заворожила взор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вой своей листв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ком, созревшим в пол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тевшею траво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арила гостья-ос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ями плод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сящими дождя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ком лесных гриб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 славить осе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ей, пляской и игро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радостными встреч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это праздник тво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Закружилась в небе осень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Нас в гости пригласи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ые сестр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еселых тан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ен мастер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тихонько посид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будет, погляди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р.н.м. «Я на горку шла» в зал, пританцовывая, входит Маша. За ней медленно бредет сонная Дуняша. Она несет большую цветастую подушку, устраивается на скамеечке сп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ет</w:t>
      </w:r>
      <w:r>
        <w:rPr>
          <w:rFonts w:cs="Times New Roman" w:ascii="Times New Roman" w:hAnsi="Times New Roman"/>
          <w:sz w:val="28"/>
          <w:szCs w:val="28"/>
        </w:rPr>
        <w:t>) Я на горку шла, тяжело нес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рилась, уморилась, уморила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ежа на скамеечке</w:t>
      </w:r>
      <w:r>
        <w:rPr>
          <w:rFonts w:cs="Times New Roman" w:ascii="Times New Roman" w:hAnsi="Times New Roman"/>
          <w:sz w:val="28"/>
          <w:szCs w:val="28"/>
        </w:rPr>
        <w:t>) Знамо дело, уморилась, уморила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Пироги пекла, да избу м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рилась, уморилась, уморила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адится на скамеечк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, уморилась, уморила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ю ночь спала и полдня спала, тоже очень уморилась, уморила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, как сильно уморилась, уморила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оправляет подушку и опять ложи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Дуня. Дуняша, вставай поскор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, сколько пришло к нам госте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уняша</w:t>
      </w:r>
      <w:r>
        <w:rPr>
          <w:rFonts w:cs="Times New Roman" w:ascii="Times New Roman" w:hAnsi="Times New Roman"/>
          <w:sz w:val="28"/>
          <w:szCs w:val="28"/>
        </w:rPr>
        <w:t xml:space="preserve"> Не мешайте, не буд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по домам ид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се не хочу вста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шайте Дуне сп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Что же нам. Дуняша, с тобой делать? Ребята в гости пришли, а ты то спишь, то ворчишь.  Но, кажется, ч придумала, как можно тебя разбудить. Сейчас мы с ребятами споем веселую песню и твой сон как рукой сним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Топ, сапожки, шлеп, сапож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орочается, потягивается, зевает</w:t>
      </w:r>
      <w:r>
        <w:rPr>
          <w:rFonts w:cs="Times New Roman" w:ascii="Times New Roman" w:hAnsi="Times New Roman"/>
          <w:sz w:val="28"/>
          <w:szCs w:val="28"/>
        </w:rPr>
        <w:t>) Эх! Хорошая песня! Сплясать бы, да больно кушать хочется! Машка, а Машка, ты же вроде пироги собиралась печь? Тащи их сюда, мы с ребятами угостимся, как следу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Поработай сначала, а потом уж пироги спрашивай. Бери-ка метлу, пойди двор мести. Гляди-ка, сколько листьев осенних напада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Такие листочки красивые, неохота даже и убирать, пусть еще полетают(отмахивается, продолжает сидеть на месте) На-до-е-ло! Летят и летят эти противные листья, конца-краю им не видать!  Эх, и гадкая же это осень! Нет от нее никакой радости и пользы никакой, кроме вре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Что ты говоришь, Дуняша! Как это, нет пользы? А фрукты, овощи, запасы на зим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Запасы-запасы….Да современные дети  вообще не знают никаких овощей-фрук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Они-то все прекрасно знают, а тебя сейчас проверят, как ты их знаешь, загадают загад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гости к нам приш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собою принесл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? Скажите наугад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у конечно…..(</w:t>
      </w:r>
      <w:r>
        <w:rPr>
          <w:rFonts w:cs="Times New Roman" w:ascii="Times New Roman" w:hAnsi="Times New Roman"/>
          <w:i/>
          <w:sz w:val="28"/>
          <w:szCs w:val="28"/>
        </w:rPr>
        <w:t>виноград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то такой зелены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й, свежий и солены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епкий молодец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же это? (</w:t>
      </w:r>
      <w:r>
        <w:rPr>
          <w:rFonts w:cs="Times New Roman" w:ascii="Times New Roman" w:hAnsi="Times New Roman"/>
          <w:i/>
          <w:sz w:val="28"/>
          <w:szCs w:val="28"/>
        </w:rPr>
        <w:t>огуре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, соч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ный, прочны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стет, не туж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урцами дружит.(</w:t>
      </w:r>
      <w:r>
        <w:rPr>
          <w:rFonts w:cs="Times New Roman" w:ascii="Times New Roman" w:hAnsi="Times New Roman"/>
          <w:i/>
          <w:sz w:val="28"/>
          <w:szCs w:val="28"/>
        </w:rPr>
        <w:t>помидо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ороде нашем жил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 всеми он дружи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-зелененький крючо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наем, это…..(</w:t>
      </w:r>
      <w:r>
        <w:rPr>
          <w:rFonts w:cs="Times New Roman" w:ascii="Times New Roman" w:hAnsi="Times New Roman"/>
          <w:i/>
          <w:sz w:val="28"/>
          <w:szCs w:val="28"/>
        </w:rPr>
        <w:t>кабач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ольшой, как мяч футболь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елый-все доволь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иятен он на вку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его? (</w:t>
      </w:r>
      <w:r>
        <w:rPr>
          <w:rFonts w:cs="Times New Roman" w:ascii="Times New Roman" w:hAnsi="Times New Roman"/>
          <w:i/>
          <w:sz w:val="28"/>
          <w:szCs w:val="28"/>
        </w:rPr>
        <w:t>арбуз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повис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ето кисл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адкое стал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 землю упало (</w:t>
      </w:r>
      <w:r>
        <w:rPr>
          <w:rFonts w:cs="Times New Roman" w:ascii="Times New Roman" w:hAnsi="Times New Roman"/>
          <w:i/>
          <w:sz w:val="28"/>
          <w:szCs w:val="28"/>
        </w:rPr>
        <w:t>яблок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ый красный но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кушку в землю вро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рчат на грядке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елененькие пятки (</w:t>
      </w:r>
      <w:r>
        <w:rPr>
          <w:rFonts w:cs="Times New Roman" w:ascii="Times New Roman" w:hAnsi="Times New Roman"/>
          <w:i/>
          <w:sz w:val="28"/>
          <w:szCs w:val="28"/>
        </w:rPr>
        <w:t>морков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ая, душиста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 в саду тенистом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листочки с хрусто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 зовут ее…..(</w:t>
      </w:r>
      <w:r>
        <w:rPr>
          <w:rFonts w:cs="Times New Roman" w:ascii="Times New Roman" w:hAnsi="Times New Roman"/>
          <w:i/>
          <w:sz w:val="28"/>
          <w:szCs w:val="28"/>
        </w:rPr>
        <w:t>капуст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няша</w:t>
      </w:r>
      <w:r>
        <w:rPr>
          <w:rFonts w:cs="Times New Roman" w:ascii="Times New Roman" w:hAnsi="Times New Roman"/>
          <w:sz w:val="28"/>
          <w:szCs w:val="28"/>
        </w:rPr>
        <w:t xml:space="preserve"> Ну вот, так я и знала! Все вперемешку! А вот, где овощ, а где фрукт, знает кто-нибуд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Конечно, все ребятки знают! Сейчас мы тебе это покажем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вощи-фрукт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общей кучи надо отобрать в разные корзинки муляжи овощей и фруктов, называя 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А знаешь,  Дуняша, какие красивые стихи ребята знают об осен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уняша</w:t>
      </w:r>
      <w:r>
        <w:rPr>
          <w:rFonts w:cs="Times New Roman" w:ascii="Times New Roman" w:hAnsi="Times New Roman"/>
          <w:sz w:val="28"/>
          <w:szCs w:val="28"/>
        </w:rPr>
        <w:t xml:space="preserve"> Не знаю и знать не хоч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Нет, ты все же садись и послуша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Я сидел сегодня дотем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открытого ок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на подоконнике приле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истый маленький ли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ошком сыро и тем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и влетел в мое ок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ожит. И, видно, от т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елится хвостик у н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За окошком лист осенний пожел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ался, закружился, полет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листик подружился с ветер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ружится и играет под ок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веселый ветер улет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листик на асфальте заскуч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шла и листик подня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есла домой и маме отд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его на улице нельз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живет всю зиму у мен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уняша</w:t>
      </w:r>
      <w:r>
        <w:rPr>
          <w:rFonts w:cs="Times New Roman" w:ascii="Times New Roman" w:hAnsi="Times New Roman"/>
          <w:sz w:val="28"/>
          <w:szCs w:val="28"/>
        </w:rPr>
        <w:t xml:space="preserve"> Ну все! Хватит! Стихи послушала, песни попели, теперь пляску дава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Погоди плясать, я ещё с делами не управилась. Сейчас на кухню сбегаю, проверю, как там тесто. А ты тут ребят пока развлеки чем-нибудь. А вот когда я вернусь, тогда и плясать буд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Ладно, я им сейчас прочту лекцию  о пользе овощей и фруктов в детском питании. Я ведь отлично в этом деле разбираюсь. Итак, слушайте внимательно. Берм для начала свеклу столовую. Что такое свекла? Свекла-это самая незаменимая вещь в детском питании, а главное – в косметике! Раз! И вам обеспечен долговременный, здоровый румянец на щечках! (трет щеки кусочками свеклы, предлагает детям натереть ще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вот, к примеру, морковь. Это же кладезь витамина альфа-бета-каротина! У зайцев, знаете, какие зубы крепкие? А почему? А все потому, что зайцы регулярно питаются морковкой. Если, конечно, их сторож не пойм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ро картошку отдельный разговор. Кстати, где она, Машка? Где картошка? У меня лекция сры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ша подает Дуне мешок с картошкой, которая просыпается через дырку в мешке)</w:t>
      </w:r>
      <w:r>
        <w:rPr>
          <w:rFonts w:cs="Times New Roman" w:ascii="Times New Roman" w:hAnsi="Times New Roman"/>
          <w:sz w:val="28"/>
          <w:szCs w:val="28"/>
        </w:rPr>
        <w:t xml:space="preserve"> Машка! Откуда дырка в мешк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 xml:space="preserve"> Не знаю, мышки, наверно, прогрызли. Попроси ребят, они помогут тебе картошку собр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картошку ложкой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уняша</w:t>
      </w:r>
      <w:r>
        <w:rPr>
          <w:rFonts w:cs="Times New Roman" w:ascii="Times New Roman" w:hAnsi="Times New Roman"/>
          <w:sz w:val="28"/>
          <w:szCs w:val="28"/>
        </w:rPr>
        <w:t xml:space="preserve"> Ох, плясать охот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ный тане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Дуняша, а теперь отгадай-ка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ждут его, дожид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он придет, укры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яша сосед за спичками зашел? Нет, соседа вряд ли бы стали дожидаться. Может, почтальон пенсию принес? А зачем тогда от него прятаться? А! Поняла! Это про дождик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прошел, повсюду луж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шире, где поуж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лужу прыгнул-р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у-шлеп! И весь рассказ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е солнышко помы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се преобразило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палась в луже 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палась вся сем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кап-кап-к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ь-динь-дон по луж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лащей идём и шляп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ю друж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-кап-кап, динь-динь-д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анцуют под дожде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нь-динь-дон, кап-кап-ка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лащей, зонтов и шля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няша </w:t>
      </w:r>
      <w:r>
        <w:rPr>
          <w:rFonts w:cs="Times New Roman" w:ascii="Times New Roman" w:hAnsi="Times New Roman"/>
          <w:sz w:val="28"/>
          <w:szCs w:val="28"/>
        </w:rPr>
        <w:t>Спасибо всем, ребята! Осень мне казалась скучной и неприветливой, а теперь я поняла, сколько красоты и радости в ней для тех, кто любит трудить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ходит Маша с пирога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ша </w:t>
      </w:r>
      <w:r>
        <w:rPr>
          <w:rFonts w:cs="Times New Roman" w:ascii="Times New Roman" w:hAnsi="Times New Roman"/>
          <w:sz w:val="28"/>
          <w:szCs w:val="28"/>
        </w:rPr>
        <w:t>Спасибо всем, ребята, за песни звонкие да стихи красивые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уняша:</w:t>
      </w:r>
      <w:r>
        <w:rPr>
          <w:rFonts w:cs="Times New Roman" w:ascii="Times New Roman" w:hAnsi="Times New Roman"/>
          <w:sz w:val="28"/>
          <w:szCs w:val="28"/>
        </w:rPr>
        <w:t xml:space="preserve"> Ой, Маша. Вот  и ты со своими пирогами! Подгорели , небо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а</w:t>
      </w:r>
      <w:r>
        <w:rPr>
          <w:rFonts w:cs="Times New Roman" w:ascii="Times New Roman" w:hAnsi="Times New Roman"/>
          <w:sz w:val="28"/>
          <w:szCs w:val="28"/>
        </w:rPr>
        <w:t>: ничего не подгорели. Вот   ребяток сейчас и угостим! Угощайтесь на здоровье. А  нам Дуняша, пора. Растет в огороде еще много не зря в народе говориться «Осень - запашка, зима-подбера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 </w:t>
      </w:r>
      <w:r>
        <w:rPr>
          <w:rFonts w:cs="Times New Roman" w:ascii="Times New Roman" w:hAnsi="Times New Roman"/>
          <w:sz w:val="28"/>
          <w:szCs w:val="28"/>
        </w:rPr>
        <w:t>Всему в природе свой чер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енью зима при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жалко расстав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осенью пора прощ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сех на чай! Будем чай с пирогами пить да осень-кормилицу хвали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45:00Z</dcterms:created>
  <dc:creator>1</dc:creator>
  <dc:description/>
  <cp:keywords/>
  <dc:language>en-US</dc:language>
  <cp:lastModifiedBy>1</cp:lastModifiedBy>
  <dcterms:modified xsi:type="dcterms:W3CDTF">2012-07-25T08:22:00Z</dcterms:modified>
  <cp:revision>4</cp:revision>
  <dc:subject/>
  <dc:title/>
</cp:coreProperties>
</file>