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 xml:space="preserve">МУНИЦИПАЛЬНОЕ ОБЩЕОБРАЗОВАТЕЛЬНОЕ УЧРЕЖДЕНИЕ СРЕДНЯЯ ШКОЛА С 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УГЛУБЛЕННЫМ ИЗУЧЕНИЕМ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ОТДЕЛЬНЫХ ПРЕДМЕТОВ №12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 xml:space="preserve">ВЫСТУПЛЕНИЕ НА РОДИТЕЛЬСКОМ 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СОБРАНИИ ПО ТЕМЕ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«ЗДОРОВЫЙ ОБРАЗ ЖИЗНИ»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5 «А» класс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2012-2013 УЧЕБНЫЙ ГОД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 xml:space="preserve">Кл. руководитель </w:t>
      </w:r>
    </w:p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Дудина Светлана Владимировна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го Жуковск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ление на родительском собрании по теме: «Здоровый образ жизни семьи - залог здоровья ребенк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TextBody"/>
        <w:numPr>
          <w:ilvl w:val="0"/>
          <w:numId w:val="8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ивать здоровый образ жизни; </w:t>
      </w:r>
    </w:p>
    <w:p>
      <w:pPr>
        <w:pStyle w:val="TextBody"/>
        <w:numPr>
          <w:ilvl w:val="0"/>
          <w:numId w:val="8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ь примерные правила определения состояния своего здоровья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еда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од собрания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доске написаны тема: «Здоровый образ жизни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остро встала проблема болезненности населения. Все чаще и чаще мы узнаем о болезнях, которые добавляет нам экология, загрязненность воды, ненатуральные продукты. Ребенка надо приучать к здоровому образу жизни с самого раннего возраста. Ваш ребенок для вас - это ваше будущее, это ваше бессмертие. Ведь каждый человек физически продолжается в своих детях, внуках, в своих потомках. И вы, конечно, хотите, чтобы ваше физическое продолжение было достойным, чтобы оно не только сохранило все ваши достоинства, но и преумножило их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уважаемые родители, вы должны помнить: то чему вы научите своих детей, они понесут в свои семьи. А ведь мы хотим, чтобы семьи наших близких были здоровы. Я всегда удивляюсь тому, что каждый знает, что самое дорогое- это здоровье. Но мало кто находит силы за ним следить, когда оно еще есть. Когда заболеем, тогда бежим по больницам, жалуемся, а ведь во многом мы сами виноваты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ждение человека было и всегда будет одним из самых удивительных и значимых событий нашей жизни. Как и большинство родителей, вы предвкушаете радость и счастье материнства и отцовства. Вместе с тем вы представляете себе все те трудности и заботы, которые появятся в вашей жизни. Для того  чтобы произвести на свет здорового малыша и вырастить человека, который оправдает ваши надежды и чаяния, потребуется немало сил, умения и терпения.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аждый родитель хочет видеть своих детей здоровыми и счастливыми, но не задумывается о том, как сделать, чтобы их дети жили в ладу с собой, с окружающим их миром, с людьми. 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Секрет этой гармонии прост — здоровый образ жизн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ание физического здоровья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вредных привычек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е питание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ерантное  отношение к людям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остное ощущение своего существования в этом мире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здорового образа жизни  детей является физическое и нравственное здоровье. Не случайно в народе говорят: “В здоровом теле — здоровый дух”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, настало время, когда каждый должен не только думать о своем здоровье, но и действовать, так как к здоровому образу жизни, счастью, долголетию дорогу ты выбираешь сам! Дорога жизни бывает трудна. Хотелось бы, чтобы на вашем жизненном пути и на пути ваших детей никогда не встречались губительные дорожные знаки: “СПИД”, “Алкоголь”, “Наркотики”, “Никотин” и др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стают дети. Из маленьких и беспомощных они превращаются в взрослых. Растут дети, серьезнее становятся проблемы, с которыми мы сталкиваемся сегодня. Главной ценностью является здоровье, и наша, и ваша задача, помочь им сохранить этот дар природы. Дети пытаются самоутвердиться, занять свое место в этом мире, в семье, в школе, в классном коллективе и на улице. 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ей школы и родителей является – объяснить подростку, что красота (а ведь каждый из них хочет быть красивым и любимым) – это красота физическая, духовная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то здоров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 нашему большому сожалению, медицинские обследования детей, ежегодно проводимые в школе, выявляют все больше и больше заболеваний у подростков. Наши дети, еще только начинающие жить, зачастую уже имеют целый “букет” достаточно серьезных хронических заболеваний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следованиям ученых здоровье человека на 50% - его образ жизни, на 20% - наследственность, еще 20 % - окружающая среда и только 10% - здравоохранение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ряд ли можно найти родителей, которые не хотят, чтобы их дети росли здоровыми. Хочу остановиться на   серьезных проблемах, мешающих здоровому образу жизни. Это вредные привычки: курение, пьянство, наркомания. В современном мире эти проблемы внезапно “помолодели”: среди курильщиков, пьяниц и наркоманов, сегодня,  так много подростков, что взрослые просто не имеют права отмахиваться от этой проблемы. Нет гарантии, что ваш собственный ребенок, еще вчера послушный и скромный, завтра не пристрастится к табаку, спиртному и не начнет употреблять наркотики.  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рушения в состоянии здоровья, вызванные ошибками питания, являются основной причиной смертных случаев. По словам академика АМН Д. Ф. Чеботарева, «питание - практически единственное средство, пролонгирующее видовую продолжительность жизни на 25-40%»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авайте рассмотрим основные ошибки в нашем питании: </w:t>
      </w:r>
    </w:p>
    <w:p>
      <w:pPr>
        <w:pStyle w:val="TextBody"/>
        <w:numPr>
          <w:ilvl w:val="0"/>
          <w:numId w:val="26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едим слишком много; </w:t>
      </w:r>
    </w:p>
    <w:p>
      <w:pPr>
        <w:pStyle w:val="TextBody"/>
        <w:numPr>
          <w:ilvl w:val="0"/>
          <w:numId w:val="26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рная пища; </w:t>
      </w:r>
    </w:p>
    <w:p>
      <w:pPr>
        <w:pStyle w:val="TextBody"/>
        <w:numPr>
          <w:ilvl w:val="0"/>
          <w:numId w:val="26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еправильно выбираем еду- необходимы в пище свежие овощи, фрукты, рыба, молоко. А мы что любим? </w:t>
      </w:r>
    </w:p>
    <w:p>
      <w:pPr>
        <w:pStyle w:val="TextBody"/>
        <w:numPr>
          <w:ilvl w:val="0"/>
          <w:numId w:val="26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слишком много пьем. Потребляем сладкую воду и алкоголь. А сейчас, вы заметите, молодежь не выпускает бутылку с пивом. Как вы думаете, какая пятая ошибка? </w:t>
      </w:r>
    </w:p>
    <w:p>
      <w:pPr>
        <w:pStyle w:val="TextBody"/>
        <w:numPr>
          <w:ilvl w:val="0"/>
          <w:numId w:val="26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е вовремя питаемся. Вместо пяти раз, мы едим два раза, но до полного насыщения; </w:t>
      </w:r>
    </w:p>
    <w:p>
      <w:pPr>
        <w:pStyle w:val="TextBody"/>
        <w:numPr>
          <w:ilvl w:val="0"/>
          <w:numId w:val="26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едим слишком много сладкого; </w:t>
      </w:r>
    </w:p>
    <w:p>
      <w:pPr>
        <w:pStyle w:val="TextBody"/>
        <w:numPr>
          <w:ilvl w:val="0"/>
          <w:numId w:val="26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еправильно храним продукты, неправильно их готовим; </w:t>
      </w:r>
    </w:p>
    <w:p>
      <w:pPr>
        <w:pStyle w:val="TextBody"/>
        <w:numPr>
          <w:ilvl w:val="0"/>
          <w:numId w:val="26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слишком мало знаем о питании; </w:t>
      </w:r>
    </w:p>
    <w:p>
      <w:pPr>
        <w:pStyle w:val="TextBody"/>
        <w:numPr>
          <w:ilvl w:val="0"/>
          <w:numId w:val="26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тание должно соответствовать возрасту. </w:t>
      </w:r>
    </w:p>
    <w:p>
      <w:pPr>
        <w:pStyle w:val="TextBody"/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сли мы исправим все ошибки в питании, то в вашей семье будет здоровое, правильное питание – основа здорового образа жизни.</w:t>
      </w:r>
    </w:p>
    <w:p>
      <w:pPr>
        <w:pStyle w:val="TextBody"/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причина развития алкоголизма кро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семье</w:t>
      </w:r>
      <w:r>
        <w:rPr>
          <w:rFonts w:cs="Times New Roman" w:ascii="Times New Roman" w:hAnsi="Times New Roman"/>
          <w:color w:val="000000"/>
          <w:sz w:val="28"/>
          <w:szCs w:val="28"/>
        </w:rPr>
        <w:t>. Главными воспитателями, наставниками и учителями для ребенка являются родители. Многие родители считают, что небольшое количество алкоголя не приводит к развитию алкоголизма у ребенка. Но это не так. Даже в 1 год ребенок, если легкомысленная кормящая мама отмечает Новый год "по полной программе". Если в 2-4 года "остроумные" родители "подшучивают" над ребенком, подливая ему в чашку вина и даже водки - от одной капельки до нескольких ложек. А уже в 5 - 8 лет любопытный малыш сам украдкой от нетрезвых родителей наливает себе вина или просто пьет из папиной рюмки. В возрасте 9-11 лет любопытство растет. Порой подгулявшие папаши сами наливают ребенку со словами: "Будь здоров, сынок!" Также семейные алкогольные традиции, приводят к формированию интереса к спиртному. Ведь ни для кого не секрет, что почти все взрослое население в той или иной степени употребляют алкоголь, не видя в этом ничего предосудительного. Нередко в семейном застолье подвыпившие родители или хмельные гости наливают подростку рюмку вина: “А ну-ка, давай приобщись за свое и наше здоровье!”</w:t>
      </w:r>
    </w:p>
    <w:p>
      <w:pPr>
        <w:pStyle w:val="TextBody"/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торой причиной развития алкогольной зависимости у подрастающего поколения - это позитивная реклама в средствах массовой информации. Тот беспредел, что долгие годы творится с рекламой пива на нашем экране телевизоров и в других средствах массовой информации, не может не возмущать. Волна пивного алкоголизма накатывает по нарастающей… Еще бы: пиво — один из самых потребляемых в России напитков. По данным Минздрава РФ, частота употребления алкоголя детьми до 14 лет за последние 5 лет увеличилась почти вдвое. При начале систематического употребления алкоголя (пива) в 11–12 лет симптомы алкоголизма у подростка могут сформироваться к 14–15 годам. </w:t>
      </w:r>
    </w:p>
    <w:p>
      <w:pPr>
        <w:pStyle w:val="TextBody"/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ругая причина - пьющие сверстники. Эта самая частая причина ранней алкоголизации детей и подростков. Особенно она характерна для мальчиков, которые начинают пить спиртные напитки под воздействием механизма подражания. Подростки, которые первыми приобретают “взрослые” манеры, вызывают восхищение, а тех, кто не пьет, считают “малышами”.</w:t>
      </w:r>
    </w:p>
    <w:p>
      <w:pPr>
        <w:pStyle w:val="TextBody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едующей причиной является низкая самооценка и уровень социальных навыков. Неуверенный в себе подросток будет искать в алкоголе способ стать более раскрепощенным и интересным для окружающих.</w:t>
      </w:r>
    </w:p>
    <w:p>
      <w:pPr>
        <w:pStyle w:val="TextBody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звученные причины, являются так же причинами и развития никотиновой зависимости у детей. Курение также как и алкоголизм является бичом сегодняшнего времени. Курить сегодня стало модно. Все больше и больше к этой пагубной привычке привыкает детей и подростков. Курят не только мальчики, но и девочки. Статистика утверждает: ежегодно люди выкуривают 3600 миллиардов сигарет, 3,5 миллиарда жителей планеты пропускают через легкие ядовитый дым от 5 миллиардов кг табака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реди молодежи в возрасте 14-17 лет курение стало излюбленным времяпровождением. Это не сухие цифры, за ними стоят наши дети: может и ваша Даша, и ваш Ваня и ваш…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личество людей ушли из жизни в результате курения, доходит до 70 тысяч в год. Для сравнения- в результате несчастных случаев гибнет 11 тысяч человек. 85% умерших от рака легких были курящими людьми, 25% всех умерших от инфаркта миокарда были курящими людьми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помочь бросить курить?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дители должны первыми освободиться от курения;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дители должны помочь своему ребенку отвлечься от привычки курить: отдых на свежем воздухе, прогулки, во время которых вы просто рядом и разговариваете с сыном, дочерью;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назидать, а поддерживать своих  детей, утверждать, что все получится, если человек чего- то хочет добиться.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сновными факторами и причинами употребления наркотических веществ детьми считаются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ыделяют 3 группы социально–педагогических факторов инициализации употребления наркотиков школьниками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мь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а, круг друзей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Итак, наркотики сегодня – реальность, а с ними: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котик – средство, которое постоянно увеличивает потребность в его использовании. Это прием ядов, которые становятся частью обменных процессов в организме, и вызывает привыкание.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язанность к наркотикам ведет к деградации личности подростка, резко снижается работоспособность, память, внимание.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котики – это постоянные траты денег, а подросток может либо взять их у родителей либо украсть, отсюда возрастание подростковой преступности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пециалисты выделяют факторы, способствующие привлечению подростка к наркотикам и родители должны их знать и иметь в виду: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Сложность взаимоотношений со старшими или отсутствие контроля со стороны родителей;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Отдельные подростки стараются таким образом привлечь к себе внимание коллектива сверстников любой ценой, из-за того, что привыкли к повышенному вниманию со стороны родителей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редко, используется сила принуждения, особенно к слабовольным, либо к подросткам, лишенным внимания взрослых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соцопросов 12% подростков в возрасте до 16 лет хотя бы раз в жизни пробовали наркотики, 1% употребляет их постоянно. А ведь это – наши дети. 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Каждый родитель должен хорошо представлять признаки пристрастия ребенка к наркотикам: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кая смена друзей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кое ухудшение поведения;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пищевых привычек;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и забывчивости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кие перемены настроения;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ая утрата прежних интересов; </w:t>
      </w:r>
    </w:p>
    <w:p>
      <w:pPr>
        <w:pStyle w:val="TextBody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е упоминание о наркотиках в шутках и разговорах.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 почему это происходит?  Задумайтесь для начала: все ли в порядке в вашей семье? Уютно ли себя в ней чувствует ребенок? Доверяете ли вы ему? Может показаться, что, вступая в подростковый возраст, ребенок отдаляется от родителей и живет только своими интересами. Это не так! Семья была, есть и остается наиболее важным фактором, влияющим на его развитие, на формирование личности и мировоззрения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етьми нужно разговаривать: они не терпят снисходительности и приказного тона. А вот дружеское общение, искренний интерес к делам и чувствам детей помогут вам, родителям,  установить с ними тесный контакт, наладить и укрепить отношения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мся школы был задан вопрос: Что такое здоровье? Вот их ответы: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– это красота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– это богатство, которое не продается и не покупается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надо беречь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– мы и природа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– когда я бегаю, прыгаю, и у меня все получается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нужно всем: и детям, и взрослым, и даже моему коту. </w:t>
      </w:r>
    </w:p>
    <w:p>
      <w:pPr>
        <w:pStyle w:val="TextBody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– это счастье, это когда здоровы мои папа и мама, когда у нас дружная семья, и я с радостью бегу домой, где меня всегда ждут.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а, ребенок счастлив и весел только тогда, когда у него здоровая семья. Здоровая семья – это небосвод, на котором всегда светит солнце, взаимопонимание, уважение, любовь, дружба, совместные дела. Давайте будем помнить о том, что все: и взрослые, и дети хотят жить в мире красоты, фантазии и творчества. Какова наша семья, таковы наши дети, таково наше будущее.</w:t>
      </w:r>
    </w:p>
    <w:p>
      <w:pPr>
        <w:pStyle w:val="WW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ельзя забывать о том, что семья для ребенка – это опора, именно в семье ребенок должен чувствовать себя защищенным, нужным и понятым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 – люди, у которых разное образование, разные характеры, разные взгляды на жизнь, разные судьбы, но есть одно. Что объединяет всех вас - это ваши дети, мальчики и девочки, которые могут стать горем или радостью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и что нужно сделать, чтобы ваш ребенок стал вашим счастьем, чтобы однажды можно было сказать себе: «Жизнь удалась!»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днако  быть внимательным, это не значит пристально следить за каждым шагом ребенка и подозревать его во всем плохом. Это значит – любить и поддерживать его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Статистика: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ятая часть населения страны начинает курить в 14 лет. За год выкуривается примерно 100 миллиардов сигарет. Есть люди, которые выкуривают 1-2 сигареты в день, и в то же время есть, которые выкуривают до 20 сигарет в день. </w:t>
      </w:r>
    </w:p>
    <w:p>
      <w:pPr>
        <w:pStyle w:val="Heading2"/>
        <w:numPr>
          <w:ilvl w:val="2"/>
          <w:numId w:val="1"/>
        </w:numPr>
        <w:spacing w:lineRule="auto" w:line="240" w:before="0" w:after="0"/>
        <w:ind w:left="576" w:right="0" w:hanging="576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ждый человек, особенно с возрастом, начинает осознавать истинную ценность своего здоровья. Поэтому формирование здорового образа жизни должно начинаться с самого детства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доровье – основное условие и залог полноценной и счастливой жизни каждого человека. Здоровье помогает добиваться запланированных целей, успешно решать основные жизненные задачи, преодолевать всяческие трудности. Хорошее здоровье, разумно сохраняемое и укрепляемое человеком, обеспечивает долгую и активную жизнь. Наука утверждает что, большинство людей, при соблюдении ими простых правил здорового образа жизни,  могут жить до 100 лет и более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чевидно, что осознание этого факта находится в зародышевом состоянии и, как результат, люди не соблюдают самых простейших норм и правил здорового образа жизни. Что с возрастом часто приводит к неприятным и даже печальным последствиям: кто-то становится жертвой малоподвижности, вызывающей преждевременное старение; другие излишествуют в еде с почти неизбежным в этих случаях развитием ожирения, атеросклероза; третьи не умеют отдыхать и отвлекаться от проблем и забот, постоянно нервничают, страдают бессонницей, что в конечном итоге приводит к многочисленным заболеваниям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 каждым годом все больше людей активно укорачивают свою жизнь пристрастием к алкоголю и курению, или и того хуже - к наркотикам. Дополняет эту нерадостную картину здоровья нации и ухудшающаяся экология, внося свою лепту в разрушение здоровья человека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читывая эти реалии, становится очевидным желание многих людей стать на путь здорового образа жизни и воспитать осознание этого в детях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Формирование здорового образа жизни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ольшинство типичных проблем связанных со здоровьем можно избежать, для этого необходимо, во-первых, их осознавать и, во-вторых, исключать из своей жизни. Лучше если это будет комплексный подход, который можно назвать формированием здорового образа жизни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 задачей формирования здорового образа жизни (ЗОЖ) понимается следование простым правилам и нормам, которые способствуют сохранению и укреплению здоровья. Можно выделить два типа факторов, оказывающих прямое и косвенное влияние на здоровье человека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 положительным факторам относятся:</w:t>
      </w:r>
    </w:p>
    <w:p>
      <w:pPr>
        <w:pStyle w:val="TextBody"/>
        <w:numPr>
          <w:ilvl w:val="0"/>
          <w:numId w:val="24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итание </w:t>
      </w:r>
    </w:p>
    <w:p>
      <w:pPr>
        <w:pStyle w:val="TextBody"/>
        <w:numPr>
          <w:ilvl w:val="0"/>
          <w:numId w:val="24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 физкультурой и спортом </w:t>
      </w:r>
    </w:p>
    <w:p>
      <w:pPr>
        <w:pStyle w:val="TextBody"/>
        <w:numPr>
          <w:ilvl w:val="0"/>
          <w:numId w:val="24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е режима дня (сон) </w:t>
      </w:r>
    </w:p>
    <w:p>
      <w:pPr>
        <w:pStyle w:val="TextBody"/>
        <w:numPr>
          <w:ilvl w:val="0"/>
          <w:numId w:val="24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рошие взаимоотношения с окружающими.</w:t>
      </w:r>
    </w:p>
    <w:p>
      <w:pPr>
        <w:pStyle w:val="TextBody"/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120"/>
        <w:ind w:left="70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отрицательным факторам: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ение, алкоголь, наркотики 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оциональная и психическая напряженность, стрессы 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благоприятная экология 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этому, учет факторов влияющих на состояние здоровья и есть основная задача формирования здорового образа жизни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Факторы, определяющие здоровый образ жизни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Рациональное питание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вопросах питания нет строгих догм, но существует ряд моментов, которые должны учитываться всеми. Во-первых, пища должна быть разнообразной и полноценной, т.е. содержать в нужном количестве и в определенных пропорциях все основные питательные вещества. Поэтому весьма вредно для здоровья однообразное питание, при котором организм недополучает многие жизненно необходимые нутриенты, что приводит к различным расстройствам. Особенно это важно в детском и подростковом возрасте, когда организм растет и развивается, а нехватка необходимых веществ приводит к дисбалансам в его развитии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истематическое недоедание и особенно переедание прямой путь к сокращению длительности жизни и ухудшению здоровья. В наше время более актуальны проблемы связанные с перееданием, что приводит к ожирению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жирение, прежде всего, нарушает деятельность сердечно-сосудистой системы, функции органов дыхания, довольно часто отмечается поражение печени, нарушается обмен веществ, что приводит к расстройству функции опорно-двигательной системы. Обильное питание приводит к перегрузке желудочно-кишечного тракта и анатомическим его изменениям. Фактически нет ни одного органа, ни одной системы, которые бы не страдали при ожирении. В первую очередь происходят изменения жирового обмена в крови и тканях, что приводит к развитию атеросклероза, ведущего к сокращению продолжительности жизни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межутки между приемами пищи не должны быть слишком долгими, не стоит принимать пищу только 1 или 2 раза в день, особенно чрезмерными порциями , т.к. это создает слишком большую нагрузку для организма, ухудшает работу всех его систем. Оптимально питаться 3-4 раза в сутки. При трехразовом питании самым сытным должен быть обед , а самым легким - ужин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редно во время еды читать, смотреть телевизор, работать за компьютером и вообще отвлекаться на решение каких-либо задач. Нельзя торопиться, есть слишком горячее или холодное. Тщательное пережевывание в известной мере предохраняет слизистую оболочку пищеварительных органов от механических повреждений, и способствует лучшему перевариванию и усвоению пищи. Нужно постоянно следить за состоянием зубов и ротовой полости . Плохо влияет на организм систематическая еда всухомятку. Людям, не соблюдающим режим питания, особенно это касается молодежи, со временем угрожает появление болезней пищеварения, гастритов, язв и др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Физкультура и спорт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звестно, что даже у здорового и нестарого человека, если он не тренирован, ведет сидячий образ жизни и не занимается физкультурой или спортом, при самых небольших физических нагрузках учащается дыхание,  появляется сердцебиение. Замечено, что с возрастом люди, не поддерживающие регулярную физическую активность на должном уровне чаще болеют и хуже себя чувствуют. Напротив, человек тренированный даже в возрасте легко справляется со значительными физическими нагрузками. Сила и выносливость сердечной мышцы, главного двигателя кровообращения, находится в прямой зависимости от силы и развития всей мускулатуры. Любая регулярная физическая активность укрепляет скелет, сердечно-сосудистую и дыхательную систему, благотворно влияет на нервную систему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жедневная зарядка - обязательный минимум для каждого человека придерживающегося здорового образа жизни. В идеале она должна стать привычкой, как умывание по утрам. Еще лучше регулярные тренировки. Полезно заниматься практически любым видом спорта на любительском уровне. Бег трусцой, фитнес, плавание - отличный выбор для поддержания и укрепления вашего здоровья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людей, ведущих сидячий образ жизни, работников офисов особенно важны физические упражнения на воздухе. Полезно отправляться по утрам на работу пешком и гулять вечером после работы. Ежедневное пребывание на свежем воздухе в течение минимум часа является одним из важных компонентов формирующих здоровый образ жизни. При работе в закрытом помещении особенно важна прогулка или пробежка в вечернее время, перед сном. Она снимает напряжение после работы и забот дня, успокаивает нервные центры, стабилизирует дыхание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Сон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нормальной деятельности нервной системы и всего организма большое значение имеет полноценный сон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ще Павлов указывал , что сон предохраняет нервную систему от чрезмерного напряжения и утомления . Сон должен быть достаточно длительным и глубоким . Если человек мало спит , то он встает утром раздраженным , разбитым , а иногда с головной болью, в течение дня чувствует себя усталым и заторможенным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очно определить время, необходимое для сна,  всем без исключения людям нельзя. Так как потребность во сне у разных людей неодинакова и зависит от многих факторов даже для одного человека. Но в среднем эта норма составляет около 8 часов, для детей 9. К сожалению, некоторые люди рассматривают время сна как резерв , из которого можно заимствовать время для выполнения тех или иных своих дел. Хотя систематическое невысыпание приводит к нарушению работы нервной системы, снижению работоспособности, повышенной утомляемости и раздражительности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нормального и спокойного сна необходимо за 1-1,5 часа до его начала прекратить напряженную умственную работу. Кушать необходимо не позднее, чем за два часа до сна. Это важно для полноценного переваривания пищи и крепкого сна. Спать следует в хорошо проветренном помещении , еще лучше приучить себя спать при открытой форточке , а в теплое время года с открытыми окнами. Желательно ложиться спать в одно и то же время - это способствует быстрому засыпанию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гнорирование этих правил гигиены сна вызывает ряд негативных явлений. Сон становится неглубоким и неспокойным, как правило, со временем развивается бессонница, различные расстройства нервной системы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ормирование здорового образа жизни необходимо начинать уже в детстве, не откладывая на потом, когда появятся серьезные проблемы со здоровьем из-за игнорирования простых правил. Умеренное рационально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ита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регулярная физическая активность, следование режиму дня и сна, отсутствие вредных привычек позволят вам и вашим детям наслаждаться активной здоровой жизнью до глубокой старости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мните, ваше здоровье - в ваших руках!</w:t>
      </w:r>
      <w:r>
        <w:br w:type="page"/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**********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переди у вас девять месяцев, которые можно использовать для того, чтобы подготовиться к тем переменам, которые произойдут в вашей жизни, постараться создать максимально комфортные условия для будущей матери и малыша. Вы можете использовать время беременности для того, чтобы оценить и улучшить опыт других родителей, выработать систему поддержки, внести необходимые изменения в свою жизнь, касающиеся здоровья матери и ребенка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будущего ребенка, его нормальное развитие, счастье родителей во многом зависят от того, будет ли малыш желанным, а его появление на свет — заранее продуманным, запланированным. Лучше, конечно, если ребенок родится, когда семья достигнет определенной материальной независимости и стабильности. Но главное условие рождения полноценного ребенка — здоровье родителей перед зачатием, во время него, а женщины — и при вынашивании плода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ачное медицинское обследование, принятое в большинстве развитых стран мира, позволяет определить состояние здоровья будущих супругов и, в частности, их способность к производству здорового потомства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знать, что любые болезни родителей и, прежде всего, матери, оказывают влияние -на внутриутробное развитие ребенка. Кроме того, беременность нередко обостряет хронические болезни женщин. В наши дни здоровье родителей — серьезная проблема, поскольку только четверть мужчин и женщин в мире могут похвастать настоящим здоровьем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менность противопоказана женщинам, страдающим одним из следующих заболеваний: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яжелый врожденный или приобретенный порок сердца с явными нарушениями кровообращения (отеки, одышка, изменения сердечного ритма и т. д.)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яжелое течение гипертонической болезни с нарушениями кровообращения, особенно мозгового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олевания легких с дыхательной недостаточностью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роническая почечная недостаточность в результате болезней почек (пиелонефрит, нефрит, гидронефроз и др.)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ый ревматический процесс и системные болезни соединительной ткани (склеродермия, красная волчанка)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яжелое течение эндокринопатий (сахарный диабет, болезни щитовидной железы, надпочечников)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кологические заболевания (злокачественные новообразования любых локализаций, лейкозы)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е вирусные и паразитарные инфекции, в т. ч. и во время беременности (краснуха, корь, цитолигалия, токсоплазмоз и др.)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льная близорукость, осложненная отслойкой сетчатки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осклероз, нередко после родов приобретающий злокачественное течение и заканчивающийся полной глухотой; 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ледственные болезни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жчинам, имеющим болезнь наследственного характера не рекомендуется иметь собственных детей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йне неблагоприятно для развития плода, если родители злоупотребляют алкоголем или принимают наркотики. Так же отрицательно может сказаться курение будущей матери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ясь к беременности, необходимо выявить и устранить очаги инфекции — внутриутробное заражение ребенка возможно, к примеру, из-за больных зубов, синусита, гайморита, тонзиллита, бронхита, цистита, воспалительных заболеваний половых органов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ные комплексные методы лечения беременных, страдающих пороками сердца, сахарным диабетом, туберкулезом и другими заболеваниями, позволяют уменьшить или устранить неблагоприятное влияние болезни матери на плод. В специализированных родильных домах (или отделениях) больные женщины при соответствующей подготовке к беременности и лечении во время нее рожают здоровых детей. 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***********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:</w:t>
      </w:r>
    </w:p>
    <w:p>
      <w:pPr>
        <w:pStyle w:val="TextBody"/>
        <w:numPr>
          <w:ilvl w:val="0"/>
          <w:numId w:val="8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ивать здоровый образ жизни; </w:t>
      </w:r>
    </w:p>
    <w:p>
      <w:pPr>
        <w:pStyle w:val="TextBody"/>
        <w:numPr>
          <w:ilvl w:val="0"/>
          <w:numId w:val="8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ь примерные правила определения состояния своего здоровья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еда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од собрания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доске написаны тема: «Здоровый образ жизни» и эпиграф: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оненты здорового образа жизни включают: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игательную активность; 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аливание; 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итание; 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е режима; 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ая гигиена; 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аз от вредных привычек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шнюю беседу мы разделим на два блока: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е питание; 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состояния своего здоровья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диагностику на выявление «правильного питания» можно провести, ответив на простой тест: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ьно ли ты питаешься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Как часто в течение дня питаетесь?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) 3 раза и более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 2 раза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) 1 раз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сегда ли вы завтракаете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сегда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е всегда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икогда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з чего состоит ваш завтрак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Часто ли вы перекусываете между завтраком и обедом, обедом и ужином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икогда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1 – 2 раза в день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3 раза и более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к часто вы едите овощи, фрукты, салаты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3 раза в день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1 – 2 раза в день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2 – 3 раза в неделю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ак часто вы едите жареную пищу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1 раз в день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3 -4 раза в неделю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ждый день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Как часто вы едите выпечку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1 раз в неделю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3 – 4 раза в неделю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ждый день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Что вы намазываете на хлеб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только масло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сло с маргарином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аргарин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колько раз в неделю вы едите рыбу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3 – 4 раза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1 – 2 раза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1 раз и реже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ак часто вы едите хлеб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еньше 3 дней в неделю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от 3 до 6 дней в неделю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а каждой едой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Сколько чашек чая или кофе выпиваете за день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1 – 2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т 3 до 5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6 и более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режде чем есть первое блюдо с мясом, вы: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берете из тарелки весь жир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берете часть жира;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ставите весь жир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посмотрим, что получилось?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юч к тесту:</w:t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0-13 оч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есть опасность; </w:t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4-18 оч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лучшить питание; </w:t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19 -24 оч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хороший режим и качество питания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общего состояния здоровья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алее можно предложить родителям оценить уровень своего здоровья, исходя из данного определения. Общее состояние здоровья рассматривается с учетом того, что чем больше «количества здоровья тем меньше человек подвержен различным заболеваниям»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берутся во внимание следующие критерии:</w:t>
      </w:r>
    </w:p>
    <w:p>
      <w:pPr>
        <w:pStyle w:val="TextBody"/>
        <w:numPr>
          <w:ilvl w:val="0"/>
          <w:numId w:val="19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человек не болел в течение года – у него высокий уровень здоровья; </w:t>
      </w:r>
    </w:p>
    <w:p>
      <w:pPr>
        <w:pStyle w:val="TextBody"/>
        <w:numPr>
          <w:ilvl w:val="0"/>
          <w:numId w:val="19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заболевание возникло в результате эпидемии или повышенной нагрузки – средний уровень; </w:t>
      </w:r>
    </w:p>
    <w:p>
      <w:pPr>
        <w:pStyle w:val="TextBody"/>
        <w:numPr>
          <w:ilvl w:val="0"/>
          <w:numId w:val="19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болеет часто во время обычных нагрузок – уровень здоровья низкий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мнению академика П. М. Амосова, «исходная тренированность определяется по уровню работоспособности сердечно-сосудистой и дыхательной систем»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определить ее, прежде всего надо знать свой пульс в покое. По пульсу можно определить состояние сердца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мужчин пульс:</w:t>
      </w:r>
    </w:p>
    <w:p>
      <w:pPr>
        <w:pStyle w:val="TextBody"/>
        <w:numPr>
          <w:ilvl w:val="0"/>
          <w:numId w:val="20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е 50 ударов в минуту -отлично, </w:t>
      </w:r>
    </w:p>
    <w:p>
      <w:pPr>
        <w:pStyle w:val="TextBody"/>
        <w:numPr>
          <w:ilvl w:val="0"/>
          <w:numId w:val="20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е 65 ударов в минуту – хорошо; </w:t>
      </w:r>
    </w:p>
    <w:p>
      <w:pPr>
        <w:pStyle w:val="TextBody"/>
        <w:numPr>
          <w:ilvl w:val="0"/>
          <w:numId w:val="20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5 – 75 ударов в минуту – посредственно; </w:t>
      </w:r>
    </w:p>
    <w:p>
      <w:pPr>
        <w:pStyle w:val="TextBody"/>
        <w:numPr>
          <w:ilvl w:val="0"/>
          <w:numId w:val="20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ще 75 ударов в минуту – плохо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женщин и юношей эти показатели можно увеличить примерно на 5 ударов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у работоспособности сердечно – сосудистой системы можно произвести с помощью индекса Руфье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декс Руфье =  (4 ( П1 + П2 + П3) – 200)/10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1 –пульс за 15 с. В покое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2 – пульс за 15 с. После 30 приседаний за 45 с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3 – пульс за последние 15 с. С первой минуты отдыха в положении сидя после 30 приседаний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:</w:t>
      </w:r>
    </w:p>
    <w:p>
      <w:pPr>
        <w:pStyle w:val="TextBody"/>
        <w:numPr>
          <w:ilvl w:val="0"/>
          <w:numId w:val="18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летическое сердце – 0; </w:t>
      </w:r>
    </w:p>
    <w:p>
      <w:pPr>
        <w:pStyle w:val="TextBody"/>
        <w:numPr>
          <w:ilvl w:val="0"/>
          <w:numId w:val="18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хорошее - 0,1 – 5; </w:t>
      </w:r>
    </w:p>
    <w:p>
      <w:pPr>
        <w:pStyle w:val="TextBody"/>
        <w:numPr>
          <w:ilvl w:val="0"/>
          <w:numId w:val="18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ее - 5,1 – 10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дце при недостаточности;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й степени - 10, 1 – 15; 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left" w:pos="857" w:leader="none"/>
          <w:tab w:val="left" w:pos="859" w:leader="none"/>
        </w:tabs>
        <w:spacing w:lineRule="auto" w:line="240" w:before="75" w:after="75"/>
        <w:ind w:left="857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льной степени - 15, 1 – 20. 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давайте проверим наше сердце.</w:t>
      </w:r>
    </w:p>
    <w:p>
      <w:pPr>
        <w:pStyle w:val="TextBody"/>
        <w:spacing w:lineRule="auto" w:line="240" w:before="75" w:after="75"/>
        <w:ind w:left="150" w:right="15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лючение нашего собрания хочется вам пожела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УДЬТЕ ЗДОРОВЫ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****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 установили, что самым благоприятным возрастом для формирования полезных привычек являются дошкольный и школьный. В этот период ребенок значительную часть времени проводит в семье, в школе, среди родных, воспитателей, педагогов, сверстников, чьи образ жизни, стереотипы поведения становятся сильнейшими факторами формирования их представлений о жизни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доровый образ жизни — это радость для больших и маленьких, но для его создания необходимо соблюдение нескольких условий: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благоприятного морального климата, что проявляется в доброжелательности, готовности простить, понять, стремление прийти на помощь, сделать приятное друг другу,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сная искренняя дружба детей, родителей, педагогов. Общение — великая сила, которая помогает понять ход мыслей ребенка и определить склонность к негативным поступкам, чтобы вовремя предотвратить их,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ное внимание к состоянию здоровья детей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что так не влияет на микроклимат в коллективе, как экскурсии на природу, подготовка к праздникам, которые обладают большими возможностями и преимуществами по сравнению с учебной работой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ый образ жизни — залог счастливой и благополучной жизни ребенка в гармонии с миром в будущем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е питание – это то, о чем должны заботиться родители в первую очередь, желая увидеть своего ребенка здоровым. Некогда древнегреческий философ Сократ дал человечеству совет “Есть, чтобы жить, а не жить, чтобы есть”. Никто еще не оспорил Сократа, но следуют его советам немногие. Родителям нельзя забывать о том, что соблюдение режима питания – основа здорового образа жизни. Правильное питание организовать не просто. Нужно заботиться о том, чтобы в рационе ребенка правильно сочетались различные продукты и химические вещества. Нужно учитывать и продолжительность приемов пищи и продолжительность интервалов между этими приемами. Разумный режим питания обеспечивает слаженную, без перебоев и перегрузок, работу желудочно-кишечного тракта, хорошее усвоение пищи и нормальное течение обмена веществ, а в результате прекрасное самочувствие. Растущему организму подходит четырехразовое полноценное питание. Перекусы в школе на переменах, булочками без чая, приносят скорее вред, чем пользу желудку. В ваших силах обеспечить ребят знаниями о правильном режиме питания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оявились публикации, несущие информацию о том, каковы причины, по которым подростки впервые пробуют одурманивающие вещества, о позиции, которую должны занять родители, желая противостоять этому злу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ая справка</w:t>
      </w:r>
      <w:r>
        <w:rPr>
          <w:rFonts w:cs="Times New Roman" w:ascii="Times New Roman" w:hAnsi="Times New Roman"/>
          <w:color w:val="000000"/>
          <w:sz w:val="28"/>
          <w:szCs w:val="28"/>
        </w:rPr>
        <w:t>: Наркотики – это токсические вещества, вызывающие поражения многих органов, снижающие иммунитет и приводящие к ранней смерти. Слово «наркотик» происходит от греческого слова «накрс», которое означает «сон». Словом «наркотики» раньше называли те вещества, которые использовались в медицинских целях для усыпления пациентов, то есть для наркоза. При использовании инъекций наркоманы заражаются СПИД ом и гепатитом и заражают этими болезнями других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ействием наркотиков у человека происходят резкие изменения психики, появляются галлюцинации – видения, которые не существуют на самом деле. Человек начинает жить новыми ощущениями, ничего не замечая вокруг, ему могут казаться разные вещи. В таком состоянии человек способен на любые поступки и преступления, так как у него отсутствует контроль за своим поведением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, как действие наркотика проходит, наступает очень болезненное состояние, вынуждающее снова применять наркотические средства. Человек постоянно думает о том, как достать новую порцию зелья. Он становиться злым и угрюмым, перестает интересоваться друзьями и семьей. Таким образом, развивается страшная болезнь – наркомания, которая может привести к смерти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: легко поддаются влиянию, подражают образу жизни приятелей; новые впечатления; курят, употребляют алкоголь; застенчивы, неуверенны в себе, внушаемы; сниженная самооценка; испытывают трудности в общении со сверстниками; тяжело переносят скуку, конфликты; после стрессовых ситуаций, усталость; отклонения в поведении; имеют зависимости (конфеты, компьютер); конфликты между родителями; в ближайшем окружении есть люди, злоупотребляющие наркотиками.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привести и другие классификации факторов употребления наркотиков школьниками. Например,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. Известная актриса Марлен Дитрих так сказала о своей маме: “Тверже пола под ногами, когда я была малышкой. Тверже скалы, когда нужна поддержка и много тверже скалы в тот момент, когда стоишь без помощи и готов бежать сломя голову”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ринципы поддержки подрост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пение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имание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тичность и деликатность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чные используемые слова, как важного инструмента в отношениях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поставить себя на место ребенка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бкая система контроля, не довлеющая, над сознанием ребенка и поддерживающая его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0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подростка с научными фактами и сведениями о вреде вредных привычек.</w:t>
      </w:r>
    </w:p>
    <w:p>
      <w:pPr>
        <w:pStyle w:val="TextBody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менно в семье закладывается самооценка ребенка, его отношения к самому себе и к окружающим его людям.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WW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ступ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 – совершенство природы. Но для того, чтобы он мог пользоваться благами жизни, наслаждаться её красотой, очень важно иметь здоровье. Здоровье детей и их развитие – одна из главных проблем семьи и школы. Здоровье детей за последние годы имеет устойчивую тенденцию к ухудшению. И речь идет не только о физическом, но и психическом здоровье. Неблагоприятное экологическое состояние окружающей среды, предельно низкий социально-экономический уровень жизни населения страны привели к снижению защитно-приспособительных возможностей организма. Низкий уровень здоровья детей сказывается и на процессе их адаптации к учебным нагрузкам и еще более осложняет проблему. Это и хронические простуды, и ухудшение зрения, сколиоз, а в результате отсутствия культурных человеческих отношений – детские неврозы. Как сделать, чтобы ребенок не терял здоровья? Как сделать, чтобы сохранить и укрепить здоровье детей? Здоровье детей – забота всех. Более того, оно обусловлено общей обстановкой в стране. Поэтому проблему здоровья детей надо решать комплексно и всем миром. </w:t>
      </w:r>
    </w:p>
    <w:p>
      <w:pPr>
        <w:pStyle w:val="TextBody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 же причинами ранней алкоголизации являются, незанятость свободного времени, психологические особенности личности, самоутверждение. У детей и подростков происходит формирование влечения к алкоголю, которое перерастает в привычку, приводя в большинстве случаев к алкогольной зависимости ребенка.. Именно в семье ребенок получает свой первый опыт социального взаимодействия, общаясь с родителями, с братьями и сестрами. Именно неблагоприятная семейная ситуация является источником множества конфликтов между родителями и ребенком в подростковом возрасте. Очень важно, чтобы в семье царила атмосфера любви, доброжелательности, взаимоуважения, чтобы контроль со стороны родителей не был избыточным и не мешал развитию самостоятельности и ответственности детей, такой будет Россия. 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********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 – ни с чем не сравнимая ценность. Каждому человеку присущие желание быть сильным и здоровым. Учёные считают, что если принять условно уровень здоровья за 100%, то на 20% он зависит от наследственных факторов, 20% - от действия окружающей среды, 10% - от деятельности системы здравоохранения, а остальные 50% - зависят от самого человека, от того образа жизни, который он ведёт. Нормой каждого должен стать ЗОЖ и санитарная культура. ЗОЖ принципиально не совместим с вредными привычками. Здоровье подрастающего поколения республики и разработка эффективных мер, направленных на его укрепление, в настоящее время – важнейшая социальная задача. Именно в раннем детстве, дошкольном и школьном возрасте формируется здоровье взрослого населения. 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состояния здоровья различных контингентов детей не выявило положительной динамики за последние пять лет. Напротив, прослеживается увеличение численности детей с хроническими заболеваниями и функциональными отклонениями, рост желудочно-кишечной, аллергической, эндокринной и нервно-психической патологии, заболевания крови, нарушений зрения. 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Белорусского НИИ санитарии и гигиены, 30-45% детей в нашей республике страдают хроническими заболеваниями; отклонения в состоянии здоровья имеют 49% детей поступающих в школу, 53.6% учащихся 5-х классов и 86% выпускников школы, 44.2% призывников не годны воинской службе. В республике очень быстро распространяются венерические заболевания. Наблюдается тенденция к омоложению СПИДа: 90% вирусоносителей в нашей республике – до 30 лет. 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о здоровье учащихся Станьковской СШ тоже не радуют. Школа должна взять на себя первостепенную роль формирования ЗОЖ, в сохранении им укреплении здоровья учащихся. 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все знания, умения, навыки и привычки ребёнок получает в процессе обучения и воспитания, поэтому методам формирования собственного здоровья необходимо учить, как учат детей чтению, письму и счёту. Настало время, когда жизненно важно научиться быть здоровым, выжить в столь сложных условиях, оздоровить среду обитания, производственную и бытовую обстановку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ьковская средняя школа работает над проектом «Апробация комплексного подхода к формированию навыков здорового образа жизни в условиях модели «Школа здоровья». Это направление инновационной деятельности очень актуально, так как здоровье – ни с чем не сравнимая ценность, каждому человеку присуще желание быть сильным и здоровым. Учёные считают, что на 50% уровень здоровья человека зависит от того образа жизни, который ведёт человек. В связи с этим нормой каждого должны стать здоровый жизни и санитарная культура. А поскольку именно в раннем детстве, дошкольном и школьном возрасте формируется здоровье взрослого населения, то ясна роль школы в этом вопросе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нашей школы работа в данном направлении также является актуальной. С чем же это связано? Данные о состоянии здоровья учащихся школы не радуют: около 10% учащихся школы состоят на диспансерном учёте (они страдают хроническими заболеваниями сердца, печени, почек, желудка и т. п.), процент болеющих простудными заболеваниями в последние годы снижается (с 219 случаев в 2001 году до 150 случаев в 2004 году), однако остаётся ещё довольно высоким. Кроме того, актуальным остаётся вопрос о профилактике вредных привычек, в частности курения. В школе есть ряд учащихся старших классов, которым очень трудно расстаться с этой привычкой (5-6% от общего числа учащихся). Проблемой школы остаются неблагополучные семьи, в которых родители употребляют алкогольные напитки. Педагогический коллектив школы волнует и то, что в республике очень быстро распространяются наркомания, венерические заболевания и наблюдается тенденция к омоложению СПИДа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все знания, умения, навыки и привычки ребёнок получает в процессе обучения и воспитания, поэтому методам формирования собственного здоровья необходимо учить, как учат детей чтению, письму, счёту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и педагогический коллектив школы готовы продолжать работу в данном направлении в связи с выше изложенным. Однако мы испытываем некоторые затруднения, так как ни администрация школы, ни члены педагогического коллектива не проходили курсовой подготовки по организации инновационной деятельности в этом направлении. Стоит вопрос и об улучшении материальной базы, необходимой для работы в данном направлении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учащихся устойчивой мотивации на здоровый образ жизни, ответственности за состояние своего здоровья, за собственное благосостояние и за состояние общества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 ценностные установки жизненных приоритетов на здоровый образ жизни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оружить учащихся: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санитарно-гигиеническими знаниями, воспитать убеждённость школьников в выполнении требований и правил гигиенического поведения в труде и в быту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знаниями о пагубном влиянии на организм курения, алкоголизма и наркомании, нацелить на искоренение вредных привычек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знаниями о социальных, нравственных и медицинских аспектах взаимоотношений полов, о профилактике венерических заболеваний и СПИДа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чь учащимся осознать необходимость постоянного поддержания достаточной физической активности, соблюдения норм рационального питания, сохранения устойчивого психоэмоционального состояния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4 классы: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дать школьникам необходимый минимум знаний в области гигиены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познакомить учащихся со строением организма человека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раскрыть понятие «здоровья», «здоровый образ жизни», «режим дня»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научить школьников основным приёмам оказания первой медицинской помощи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приобщать к занятиям физкультурой и спортом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-8 классы: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вооружение учащихся знаниями в области анатомии, гигиены человека, развитию гигиенических навыков, воспитанию санитарной культуры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обобщение, расширение и дальнейшее формирование умений и навыков у детей здорового образа жизни, его составляющих (двигательной активности, здорового питания, отсутствия вредных привычек)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широкое привлечение к занятиям физкультурой и спортом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-11 классы: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физическая и психологическая подготовка учащихся ко взрослой жизни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осознание принципов здорового образа жизни и воплощение их в мотивацию повседневной деятельности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осознанное участие в занятиях физкультурой и спортом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я работы школы по формированию ЗОЖ следующие: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общегигиенические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физкультрно - оздоровительное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культурно - просветительное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экологическое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профилактическое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программы должны принять участие все члены педагогического коллектива в неразрывной связи с семьёй, воспитательными учреждениями, общественностью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Heading1"/>
        <w:spacing w:lineRule="auto" w:line="240" w:before="0" w:after="0"/>
        <w:ind w:left="75" w:right="75" w:hanging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ритерии, по которым определяется эффективность работы: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едагоги: 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сформированность позитивного отношения к ЗОЖ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        развитие произвольных и непроизвольных привычек ЗОЖ; 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повышение профессиональной компетенции, овладение активными методами обучения и воспитания ЗОЖ..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чащиеся: 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знания о строении собственного тела, основные элементы личной гигиены, признаки здоровья, правила заботы о своём здоровье, безопасного поведения дома и на улице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 сформированность элементарных привычек ЗОЖ;</w:t>
      </w:r>
    </w:p>
    <w:p>
      <w:pPr>
        <w:pStyle w:val="TextBody"/>
        <w:spacing w:lineRule="auto" w:line="240" w:before="0" w:after="0"/>
        <w:ind w:left="75" w:right="7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пробуждение желания следовать ЗОЖ.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0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576" w:right="0" w:hanging="576"/>
      <w:outlineLvl w:val="1"/>
    </w:pPr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00000A"/>
      <w:sz w:val="22"/>
      <w:szCs w:val="22"/>
      <w:lang w:val="ru-RU" w:bidi="ar-SA" w:eastAsia="zh-CN"/>
    </w:rPr>
  </w:style>
  <w:style w:type="paragraph" w:styleId="Style15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>
      <w:suppressLineNumbers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nb.com.ua/materials/tag-&#1087;&#1080;&#1090;&#1072;&#1085;&#1080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9:00Z</dcterms:created>
  <dc:creator>Светочка</dc:creator>
  <dc:description/>
  <cp:keywords/>
  <dc:language>en-US</dc:language>
  <cp:lastModifiedBy>каб-33</cp:lastModifiedBy>
  <dcterms:modified xsi:type="dcterms:W3CDTF">2013-03-18T09:08:00Z</dcterms:modified>
  <cp:revision>5</cp:revision>
  <dc:subject/>
  <dc:title/>
</cp:coreProperties>
</file>