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36"/>
          <w:szCs w:val="36"/>
          <w:u w:val="single"/>
        </w:rPr>
      </w:pPr>
      <w:r>
        <w:rPr>
          <w:color w:val="333333"/>
          <w:sz w:val="36"/>
          <w:szCs w:val="36"/>
          <w:u w:val="single"/>
        </w:rPr>
        <w:t>Рекомендации воспитателю, для работы с детьми по музыкальному воспитанию в группе.</w:t>
        <w:br/>
      </w:r>
    </w:p>
    <w:p>
      <w:pPr>
        <w:pStyle w:val="Normal"/>
        <w:rPr>
          <w:color w:val="333333"/>
          <w:sz w:val="36"/>
          <w:szCs w:val="36"/>
          <w:u w:val="single"/>
        </w:rPr>
      </w:pPr>
      <w:r>
        <w:rPr>
          <w:color w:val="333333"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СЛУШАНИЕ МУЗЫКИ.</w:t>
      </w:r>
    </w:p>
    <w:p>
      <w:pPr>
        <w:pStyle w:val="Normal"/>
        <w:rPr>
          <w:color w:val="333333"/>
          <w:sz w:val="36"/>
          <w:szCs w:val="36"/>
          <w:u w:val="single"/>
        </w:rPr>
      </w:pPr>
      <w:r>
        <w:rPr>
          <w:color w:val="333333"/>
          <w:sz w:val="28"/>
          <w:szCs w:val="28"/>
        </w:rPr>
        <w:br/>
        <w:t>1. Беседы о композиторах.</w:t>
        <w:br/>
        <w:t>2. Прослушивание аудиокассет и просмотр телепередач.</w:t>
        <w:br/>
        <w:t>3. Концерты по слушанию музыки.</w:t>
        <w:br/>
        <w:t>4. Занятия по слушанию музыки.</w:t>
        <w:br/>
        <w:t>5. По иллюстрациям к музыкальному произведению.</w:t>
        <w:br/>
        <w:t>6. Беседы о музыке.</w:t>
        <w:br/>
        <w:t>7. Посещение концертов в музыкальной школе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</w: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b/>
          <w:i/>
          <w:color w:val="333333"/>
          <w:sz w:val="28"/>
          <w:szCs w:val="28"/>
        </w:rPr>
        <w:t>ПЕНИЕ.</w:t>
        <w:br/>
      </w:r>
      <w:r>
        <w:rPr>
          <w:color w:val="333333"/>
          <w:sz w:val="28"/>
          <w:szCs w:val="28"/>
        </w:rPr>
        <w:br/>
        <w:t>1. Повторить слова песни.</w:t>
        <w:br/>
        <w:t>2. Разучивание мелодии и слов к песням.</w:t>
        <w:br/>
        <w:t>3. Внесения альбома с песнями.</w:t>
        <w:br/>
        <w:t>4. Игры с альбомом:</w:t>
        <w:br/>
        <w:t>«Угадай песню по картинке»;</w:t>
        <w:br/>
        <w:t>«Спой песенку»;</w:t>
        <w:br/>
        <w:t>«Определи песню по звучанию»;</w:t>
        <w:br/>
        <w:t>«Сыграй песенку».</w:t>
        <w:br/>
        <w:t>5. Работа над певческими навыками.</w:t>
        <w:br/>
        <w:t>6. Разучивание песен на металлофоне.</w:t>
        <w:br/>
        <w:t>7. Нарисовать картинки к песням.</w:t>
        <w:br/>
        <w:t>8. Рисование на тему песен.</w:t>
        <w:br/>
        <w:t>9. Использование песен на занятиях.</w:t>
        <w:br/>
        <w:t>10. Работа над элементами нотной грамоты.</w:t>
        <w:br/>
        <w:t>11. Дидактические игры по песням:</w:t>
        <w:br/>
        <w:t>/определи ритмический рисунок песни; направление мелодии,</w:t>
        <w:br/>
        <w:t>различие музыкальных фраз/</w:t>
        <w:br/>
        <w:t>12. Вечер любимых песен.</w:t>
        <w:br/>
        <w:t>13. Инсценировка песен.</w:t>
        <w:br/>
        <w:t>14. Использование песен на прогулке/в тёплое время года/ в режимные моменты, в играх детей, самостоятельной творческой деятельности.</w:t>
        <w:br/>
        <w:t>15. Индивидуальная работа с детьми по пению.</w:t>
        <w:br/>
        <w:t>16. Проведение комплексных занятий с использованием песен</w:t>
        <w:br/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333333"/>
          <w:sz w:val="40"/>
          <w:szCs w:val="40"/>
        </w:rPr>
      </w:pPr>
      <w:r>
        <w:rPr>
          <w:b/>
          <w:i/>
          <w:color w:val="333333"/>
          <w:sz w:val="40"/>
          <w:szCs w:val="40"/>
        </w:rPr>
      </w:r>
    </w:p>
    <w:p>
      <w:pPr>
        <w:pStyle w:val="Normal"/>
        <w:rPr/>
      </w:pPr>
      <w:r>
        <w:rPr>
          <w:b/>
          <w:i/>
          <w:color w:val="333333"/>
          <w:sz w:val="40"/>
          <w:szCs w:val="40"/>
        </w:rPr>
        <w:t>Музыкально-ритмическая деятельность</w:t>
        <w:br/>
      </w:r>
      <w:r>
        <w:rPr>
          <w:color w:val="333333"/>
          <w:sz w:val="28"/>
          <w:szCs w:val="28"/>
        </w:rPr>
        <w:br/>
        <w:t>1. Повторить танец.</w:t>
        <w:br/>
        <w:t>2. Разучивание танца.</w:t>
        <w:br/>
        <w:t>3. Работа над чувством ритма в танцах.</w:t>
        <w:br/>
        <w:t>4. Проведение игр с пением, хороводов.</w:t>
        <w:br/>
        <w:t>5. Разучивание и повторение элементов танцевальных движений.</w:t>
        <w:br/>
        <w:t>6. Использование игр с пением, хороводов на физкультурном занятии, на прогулке, во 2ую половину дня.</w:t>
        <w:br/>
        <w:t>7. Придумывание педагогом творческих заданий для детей по музыкально- ритмическому воспитанию.</w:t>
        <w:br/>
        <w:t>8. Игры с использованием имитационных движений.</w:t>
        <w:br/>
        <w:t>9. Индивидуальная работа с детьми по музыкально – ритмическому воспитанию.</w:t>
        <w:br/>
        <w:br/>
        <w:br/>
        <w:br/>
      </w:r>
      <w:r>
        <w:rPr>
          <w:b/>
          <w:i/>
          <w:color w:val="333333"/>
          <w:sz w:val="40"/>
          <w:szCs w:val="40"/>
        </w:rPr>
        <w:t>музыкально-инструментальная деятельность.</w:t>
      </w:r>
      <w:r>
        <w:rPr>
          <w:i/>
          <w:color w:val="333333"/>
          <w:sz w:val="40"/>
          <w:szCs w:val="40"/>
        </w:rPr>
        <w:br/>
      </w:r>
      <w:r>
        <w:rPr>
          <w:color w:val="333333"/>
          <w:sz w:val="28"/>
          <w:szCs w:val="28"/>
        </w:rPr>
        <w:br/>
        <w:t>1. Внесение нового музыкального инструмента.</w:t>
        <w:br/>
        <w:t>2. Упражнения по овладению детьми игрой на инструментах.</w:t>
        <w:br/>
        <w:t>3. Разучивание музыкальных произведений.</w:t>
        <w:br/>
        <w:t>4. Индивидуальная работа с детьми.</w:t>
        <w:br/>
        <w:t>5. Беседы о музыкальных инструментах.</w:t>
        <w:br/>
        <w:br/>
        <w:br/>
        <w:br/>
      </w:r>
      <w:r>
        <w:rPr>
          <w:b/>
          <w:i/>
          <w:color w:val="333333"/>
          <w:sz w:val="28"/>
          <w:szCs w:val="28"/>
        </w:rPr>
        <w:t>МУЗЫКАЛЬНО- ДИДАКТИЧЕСКИЕ ИГРЫ.</w:t>
        <w:br/>
      </w:r>
      <w:r>
        <w:rPr>
          <w:color w:val="333333"/>
          <w:sz w:val="28"/>
          <w:szCs w:val="28"/>
        </w:rPr>
        <w:br/>
        <w:t>1. Проведение муз - дидактических игр на различные свойства звука.</w:t>
        <w:br/>
        <w:t>2. Упражнения на различные сенсорные задания.</w:t>
        <w:br/>
        <w:t>3. Изготовление пособий к проведению муз. - дидактических игр.</w:t>
        <w:br/>
        <w:t>4. Использование муз - дидактических игр в повседневной жизни дете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  <w:u w:val="single"/>
        </w:rPr>
        <w:t>РОЛЬ ВОСПИТАТЕЛЯ В МУЗЫКАЛЬНОЙ</w:t>
        <w:br/>
        <w:t>САМОСТОЯТЕЛЬНОЙ ДЕЯТЕЛЬНОСТИ ДЕТЕЙ</w:t>
        <w:br/>
      </w:r>
      <w:r>
        <w:rPr>
          <w:b/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>В начале учебного года воспитатель присматривается к детям: кто чем интересуется (пением, игрой на ДМИ, танцами), есть ли дети, которые совсем не принимают участия в музицировании. Иногда ведущие роли достаются одним и тем же детям. Это происходит не только потому, что ребенок проявляет интерес к музицированию, но и потому, что он хочет лидировать. Другие же дети, наоборот, очень тянутся к этой деятельности, но они робки, нерешительны и лишь посматривают на музицирующих детей. Воспитатель не должен оставаться к этому безучастным. Важно создать для всех оптимальные, наиболее благополучные условия. На основе своих наблюдений воспитатель организует каждого ребенка, стараясь заинтересовать музыкальной деятельностью.</w:t>
        <w:br/>
        <w:t>Основная линия поведения воспитателя в руководстве музыкальной самостоятельной деятельностью – это его соучастие в ней. Взрослый как бы советуется с детьми: «Как бы нам получше разложить музыкальные инструменты, чтобы всем было удобно их брать и играть?» «Я вот как умею играть», - говорит взрослый, показывает пример игры на инструменте и тут же отходит. Ребенок понимает свою ошибку и продолжает играть. «Знаете, какую я песню люблю? - говорит воспитатель и проигрывает запись. – Хорошо бы нам сделать библиотечку наших пластинок, кассет, дисков. Можно вырезать кружочки – пластинки и на них нарисовать, о чем играет музыка». Таких примеров не мало. Воспитатель то включается в совместную игру, то как бы показывает свои умения, то регулирует участие малоактивных детей или наоборот, излишне активных.</w:t>
        <w:br/>
        <w:t>Планируя приемы руководства музицированием, воспитатель намечает следующие моменты: что нового надо внести в оборудование музыкальной деятельности (инструменты, пособия, самодельные игрушки и т.д.); в каком порядке целесообразно это сделать, за кем надо понаблюдать, чтобы выяснить интересы, склонности детей; какому виду деятельности отдают предпочтение и не односторонни ли у них интересы.</w:t>
        <w:br/>
        <w:t>К планированию воспитателю необходимо подходить творчески. Нельзя все время ограничиваться формулировкой «учить детей», а, учитывая задачи воспитания на данный момент, говорить: «поощрять детей», «содействовать», «стимулировать», «возбуждать интерес», «координировать взаимоотношения детей» и т.д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Как было показано, за общую постановку музыкальной самостоятельной деятельности отвечает воспитатель. Повседневная работа с детьми, знание их интересов и способностей дают возможность воспитателю выполнять свою задачу качественно и ответственно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12:00Z</dcterms:created>
  <dc:creator>*</dc:creator>
  <dc:description/>
  <cp:keywords/>
  <dc:language>en-US</dc:language>
  <cp:lastModifiedBy>*</cp:lastModifiedBy>
  <dcterms:modified xsi:type="dcterms:W3CDTF">2011-12-13T17:13:00Z</dcterms:modified>
  <cp:revision>5</cp:revision>
  <dc:subject/>
  <dc:title/>
</cp:coreProperties>
</file>