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Средняя гр. 23 феврал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Вед: Ребята, сегодня мы собрались в этом зале, чтобы отметить праздник Российской армии – День защитника отечества.</w:t>
      </w:r>
    </w:p>
    <w:p>
      <w:pPr>
        <w:pStyle w:val="Normal"/>
        <w:bidi w:val="0"/>
        <w:ind w:left="0" w:right="0" w:hanging="0"/>
        <w:jc w:val="left"/>
        <w:rPr/>
      </w:pPr>
      <w:r>
        <w:rPr/>
        <w:t>1р: Здравствуй праздник, здравствуй праздник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Праздник мальчиков и пап! Всех военных поздравляет</w:t>
      </w:r>
    </w:p>
    <w:p>
      <w:pPr>
        <w:pStyle w:val="Normal"/>
        <w:bidi w:val="0"/>
        <w:ind w:left="0" w:right="0" w:hanging="0"/>
        <w:jc w:val="left"/>
        <w:rPr/>
      </w:pPr>
      <w:r>
        <w:rPr/>
        <w:t>Все: Наш веселый детский сад</w:t>
      </w:r>
    </w:p>
    <w:p>
      <w:pPr>
        <w:pStyle w:val="Normal"/>
        <w:bidi w:val="0"/>
        <w:ind w:left="0" w:right="0" w:hanging="0"/>
        <w:jc w:val="left"/>
        <w:rPr/>
      </w:pPr>
      <w:r>
        <w:rPr/>
        <w:t>2р: Слава армии любимой, слава армии родной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</w:t>
      </w:r>
      <w:r>
        <w:rPr/>
        <w:t>Наш солдат отважный, сильный охраняет наш покой.</w:t>
      </w:r>
    </w:p>
    <w:p>
      <w:pPr>
        <w:pStyle w:val="Normal"/>
        <w:bidi w:val="0"/>
        <w:ind w:left="0" w:right="0" w:hanging="0"/>
        <w:jc w:val="left"/>
        <w:rPr/>
      </w:pPr>
      <w:r>
        <w:rPr/>
        <w:t>3р: Пусть сияет ярко солнце, и пусть пушки не гремят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Мир, людей, страну большую защитит всегда солда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Песня: «Раз – два» муз.Г.Ларионово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Вед: Ребята, на нашем празднике, посвященному дню рождения российской армии сегодня присутствуют папы. Они помощники во всем вам и мамам, защитники слабых.  Ваши папы  служили в армии, поэтому мы их поздравляем. Папы – всегда пример для своих детей.  И мы будем же такими как наши папы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Песня: «Мы солдаты» муз.Ю.Слон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ед: Еще папу любят за то, что он умный и добрый. Послушайте, что  еще рассказывают сыночки и дочки о своих любимых папах.</w:t>
      </w:r>
    </w:p>
    <w:p>
      <w:pPr>
        <w:pStyle w:val="Normal"/>
        <w:bidi w:val="0"/>
        <w:ind w:left="0" w:right="0" w:hanging="0"/>
        <w:jc w:val="left"/>
        <w:rPr/>
      </w:pPr>
      <w:r>
        <w:rPr/>
        <w:t>4р: Мой папа находчивый, умный и смелый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Ему по плечу даже сложное дело</w:t>
      </w:r>
    </w:p>
    <w:p>
      <w:pPr>
        <w:pStyle w:val="Normal"/>
        <w:bidi w:val="0"/>
        <w:ind w:left="0" w:right="0" w:hanging="0"/>
        <w:jc w:val="left"/>
        <w:rPr/>
      </w:pPr>
      <w:r>
        <w:rPr/>
        <w:t>5р: Еще он шалун, озорник и проказник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С ним каждый мой день превращается в праздник</w:t>
      </w:r>
    </w:p>
    <w:p>
      <w:pPr>
        <w:pStyle w:val="Normal"/>
        <w:bidi w:val="0"/>
        <w:ind w:left="0" w:right="0" w:hanging="0"/>
        <w:jc w:val="left"/>
        <w:rPr/>
      </w:pPr>
      <w:r>
        <w:rPr/>
        <w:t>6р: Мой папа веселый, но строгий и честный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С ним книжки читать и играть интересно.</w:t>
      </w:r>
    </w:p>
    <w:p>
      <w:pPr>
        <w:pStyle w:val="Normal"/>
        <w:bidi w:val="0"/>
        <w:ind w:left="0" w:right="0" w:hanging="0"/>
        <w:jc w:val="left"/>
        <w:rPr/>
      </w:pPr>
      <w:r>
        <w:rPr/>
        <w:t>7р: И скучно без папы на санках кататься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Никто не умеет так громко смеяться.</w:t>
      </w:r>
    </w:p>
    <w:p>
      <w:pPr>
        <w:pStyle w:val="Normal"/>
        <w:bidi w:val="0"/>
        <w:ind w:left="0" w:right="0" w:hanging="0"/>
        <w:jc w:val="left"/>
        <w:rPr/>
      </w:pPr>
      <w:r>
        <w:rPr/>
        <w:t>8р: Мой папа волшебник, он самый хороший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Он вмиг превращается в то, что попросишь</w:t>
      </w:r>
    </w:p>
    <w:p>
      <w:pPr>
        <w:pStyle w:val="Normal"/>
        <w:bidi w:val="0"/>
        <w:ind w:left="0" w:right="0" w:hanging="0"/>
        <w:jc w:val="left"/>
        <w:rPr/>
      </w:pPr>
      <w:r>
        <w:rPr/>
        <w:t>9р: Он может стать клоуном, тигром, жирафом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</w:t>
      </w:r>
      <w:r>
        <w:rPr/>
        <w:t>Но лучше всего он умеет быть папой.</w:t>
      </w:r>
    </w:p>
    <w:p>
      <w:pPr>
        <w:pStyle w:val="Normal"/>
        <w:bidi w:val="0"/>
        <w:ind w:left="0" w:right="0" w:hanging="0"/>
        <w:jc w:val="left"/>
        <w:rPr/>
      </w:pPr>
      <w:r>
        <w:rPr/>
        <w:t>10р: Его обниму я и тихо шепну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Мой папочка, я тебя очень люблю.</w:t>
      </w:r>
    </w:p>
    <w:p>
      <w:pPr>
        <w:pStyle w:val="Normal"/>
        <w:bidi w:val="0"/>
        <w:ind w:left="0" w:right="0" w:hanging="0"/>
        <w:jc w:val="left"/>
        <w:rPr/>
      </w:pPr>
      <w:r>
        <w:rPr/>
        <w:t>11р: Ты самый заботливый, самый родной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Ты добрый, ты лучший и ты только мой!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ед: Какие у нас оказывается замечательные папы. Они у нас и ловкие и смелые и находчивые. А мы сейчас это проверим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>Приглашаются два папы. Им предлагают построить башню, кто выш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Вед: Замечательно построили. А мы сейчас проверим, насколько ваши постройки крепкие. Приглашаются другие 2 папы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>Им нужно  объехать построенные башни и заехать в гараж, под стул.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>(две машинки с пультом управления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Вед: Вот какие у нас папы и башню построили, и водить ловко умеют. Ну, что ребята, давайте поможем сложить кубики на место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Дети садятся, входит Антошка с большой ложко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Антошка: В гости к вам пришел Антошка, вот моя большая ложка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Люблю повеселиться, особенно поесть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На травке поваляться и мультик посмотреть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Что за праздник здесь у вас? Где печенье, где же торт, где же угощение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ед: Вообще - то мы здесь собрались не чаи распивать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А свою удаль показать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Чтобы сильными расти, чтобы в армию пойти!</w:t>
      </w:r>
    </w:p>
    <w:p>
      <w:pPr>
        <w:pStyle w:val="Normal"/>
        <w:bidi w:val="0"/>
        <w:ind w:left="0" w:right="0" w:hanging="0"/>
        <w:jc w:val="left"/>
        <w:rPr/>
      </w:pPr>
      <w:r>
        <w:rPr/>
        <w:t>Антошка: Это как это?</w:t>
      </w:r>
    </w:p>
    <w:p>
      <w:pPr>
        <w:pStyle w:val="Normal"/>
        <w:bidi w:val="0"/>
        <w:ind w:left="0" w:right="0" w:hanging="0"/>
        <w:jc w:val="left"/>
        <w:rPr/>
      </w:pPr>
      <w:r>
        <w:rPr/>
        <w:t>Вед: Объясняю по порядку: начинаем день с зарядки!</w:t>
      </w:r>
    </w:p>
    <w:p>
      <w:pPr>
        <w:pStyle w:val="Normal"/>
        <w:bidi w:val="0"/>
        <w:ind w:left="0" w:right="0" w:hanging="0"/>
        <w:jc w:val="left"/>
        <w:rPr/>
      </w:pPr>
      <w:r>
        <w:rPr/>
        <w:t>Антошка: Зарядка? Что это? Вкусно? Пирожки с капустой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Компот или кисель? Люблю я все, поверь!</w:t>
      </w:r>
    </w:p>
    <w:p>
      <w:pPr>
        <w:pStyle w:val="Normal"/>
        <w:bidi w:val="0"/>
        <w:ind w:left="0" w:right="0" w:hanging="0"/>
        <w:jc w:val="left"/>
        <w:rPr/>
      </w:pPr>
      <w:r>
        <w:rPr/>
        <w:t>Вед: Да нет, вставай скорее в строй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Займемся мы сейчас тобо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>Спортивная разминка: «Зарядка для солдата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Антошка: Вот это да, намял бока. Работа эта не легка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Руки ноют, ноги ноют, меня здоровье беспокоит!</w:t>
      </w:r>
    </w:p>
    <w:p>
      <w:pPr>
        <w:pStyle w:val="Normal"/>
        <w:bidi w:val="0"/>
        <w:ind w:left="0" w:right="0" w:hanging="0"/>
        <w:jc w:val="left"/>
        <w:rPr/>
      </w:pPr>
      <w:r>
        <w:rPr/>
        <w:t>Вед: Ты же будующий солдат, как удержишь автомат?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Мышцы крепкие нужны, руки сильные важны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Антошка, ты знаешь какие сильные и ловкие наши папы?</w:t>
      </w:r>
    </w:p>
    <w:p>
      <w:pPr>
        <w:pStyle w:val="Normal"/>
        <w:bidi w:val="0"/>
        <w:ind w:left="0" w:right="0" w:hanging="0"/>
        <w:jc w:val="left"/>
        <w:rPr/>
      </w:pPr>
      <w:r>
        <w:rPr/>
        <w:t>Антошка: Нет</w:t>
      </w:r>
    </w:p>
    <w:p>
      <w:pPr>
        <w:pStyle w:val="Normal"/>
        <w:bidi w:val="0"/>
        <w:ind w:left="0" w:right="0" w:hanging="0"/>
        <w:jc w:val="left"/>
        <w:rPr/>
      </w:pPr>
      <w:r>
        <w:rPr/>
        <w:t>Вед: Они сейчас тебе это докажу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>Игра: «Самый сильный» (вед.вносит два мешка с шариками и спрашивает «Тяжелы ли они?» Затем разбрасывает шарики, а папам нужно как можно больше собрать и удержать шариков)</w:t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>Вед: Вот видишь, Антошка, какие наши папы силачи. Сколько шариков смогли удержать. Ребята, давайте поможем папам собрать шарики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Игра: «Собери шарик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ед: А еще у нас папы не только сильные, но и ловкие. Давайте поиграем в игру « Самый ловкий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Игра: «Самый ловкий» (в игре принимают участие все дети. Дети берут ленточки-хвостики. Участвует 2-3 папы по очереди, забирают ленточки за 3 мин. Выигрывает папа, набравший больше ленточек-хвостик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Вед: Пока папы отдыхают, мы стихи им почитаем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Стихи дете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Антошка: Молодцы ребята, я вижу вы очень любите своих пап, а у меня есть           для вас игра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Интересная она. Вы знаете, кто такие летчики?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Игра-эстафета: «Чья эскадрилья быстрее построится»</w:t>
      </w:r>
    </w:p>
    <w:p>
      <w:pPr>
        <w:pStyle w:val="Normal"/>
        <w:bidi w:val="0"/>
        <w:ind w:left="0" w:right="0" w:hanging="0"/>
        <w:jc w:val="left"/>
        <w:rPr/>
      </w:pPr>
      <w:r>
        <w:rPr/>
        <w:t>(В игре принимают участие мальчики. Дети делятся на три звена, впереди стоит командир эскадрильи. Они садятся у центральной стены на колени –это аэродром. Под музыку начинают выполнять движение «моторчик». Далее поднимаются на ноги, руки в стороны – летают по залу. На окончание музыки возвращаются на аэродром. Игра проводится 2-3 раза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ед: Чтобы лучше узнать о буднях пограничников, давайте поиграем, эта игра для девочек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u w:val="single"/>
        </w:rPr>
        <w:t>Игра: « Пограничники и нарушители»</w:t>
      </w:r>
    </w:p>
    <w:p>
      <w:pPr>
        <w:pStyle w:val="Normal"/>
        <w:bidi w:val="0"/>
        <w:ind w:left="0" w:right="0" w:hanging="0"/>
        <w:jc w:val="left"/>
        <w:rPr/>
      </w:pPr>
      <w:r>
        <w:rPr/>
        <w:t>(Папы берутся за руки и образуют круг, девочки встают за спинами пап. Папы-пограничники, девочки-местные жители. Когда папы поднимают руки вверх, значит граница открыта и девочки могут спокойно забегать и выбегать в эти ворота. Но как прозвучит слово «ПАТРУЛЬ», папы опускают руки и те, кто оказался в кругу будут временно задержаны, потому что среди них могут оказаться нарушители границы. Все задержанные выбывают из игры.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ед: Видишь, Антошка, как надежно охраняются наши границы.</w:t>
      </w:r>
    </w:p>
    <w:p>
      <w:pPr>
        <w:pStyle w:val="Normal"/>
        <w:bidi w:val="0"/>
        <w:ind w:left="0" w:right="0" w:hanging="0"/>
        <w:jc w:val="left"/>
        <w:rPr/>
      </w:pPr>
      <w:r>
        <w:rPr/>
        <w:t>Антошка: Вам ребята благодарен за науку, за игру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Быть выносливым и ловким не мешает никому!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Вед: Ты молодец Антошка, достоин всех похвал!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Антошка: Я обязательно теперь буду заниматься зарядкой, чтобы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</w:t>
      </w:r>
      <w:r>
        <w:rPr/>
        <w:t>Быть сильным и ловким. Ну а теперь мне пора. До свидания!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</w:t>
      </w:r>
      <w:r>
        <w:rPr/>
        <w:t>(уходит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Вед: Мы желаем на прощанье всем здоровье укреплять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Мышцы крепче накачать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>Телевизор не смотреть, больше с гирями потеть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</w:t>
      </w:r>
      <w:r>
        <w:rPr/>
        <w:t>На диване не лежать, на скакалочке скакать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Всем сегодня пожелаем не стареть и не болеть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</w:t>
      </w:r>
      <w:r>
        <w:rPr/>
        <w:t>Больше спортом заниматься, чувство юмора иметь</w:t>
      </w:r>
    </w:p>
    <w:p>
      <w:pPr>
        <w:pStyle w:val="Normal"/>
        <w:bidi w:val="0"/>
        <w:ind w:left="0" w:right="0" w:hanging="0"/>
        <w:jc w:val="left"/>
        <w:rPr/>
      </w:pPr>
      <w:r>
        <w:rPr/>
        <w:t>Уважаемые папы и дедушки! Дети приготовили для вас замечательные подарки и хотят их вам вручить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</w:rPr>
        <w:t>Дети дарят подарк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Вед: А теперь давайте погладим себя по головке и скажем «Ах какие мы молодцы!»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i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90</Words>
  <Characters>5955</Characters>
  <CharactersWithSpaces>507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5:07:00Z</dcterms:created>
  <dc:creator>Маргарита</dc:creator>
  <dc:description/>
  <dc:language>en-US</dc:language>
  <cp:lastModifiedBy/>
  <dcterms:modified xsi:type="dcterms:W3CDTF">2013-04-09T20:19:00Z</dcterms:modified>
  <cp:revision>3</cp:revision>
  <dc:subject/>
  <dc:title>Средняя 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гарита</vt:lpwstr>
  </property>
</Properties>
</file>