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 для родител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едагогический рейтинг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ажаемые родители!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оллективу детского сада интересно узнать, как Ваш ребенок чувствует себя в группе сверстников, каковы его  интересы, желания, взаимоотношения с воспитателями? Чему он научился в детском саду? Ваши ответы и пожелания будут использованы для совершенствования педагогической работы в группе. Это будет возможно, если Ваши ответы будут искренни и обдуманы. Опрос проводится анонимно, что исключает давление воспитателя на детей и родителей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Просьба вернуть заполненные анкеты в запечатанном виде в ящик для анкет  в фойе центрального  входа до «___»__________ 201__ г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каким настроением идет Ваш ребенок в детский сад?  (Поставьте «+» в нужной клетке)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7"/>
        <w:gridCol w:w="1370"/>
        <w:gridCol w:w="1705"/>
        <w:gridCol w:w="1710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воспит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да с удовольствие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роение варьируетс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ще всего не хочет идти в детский са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правило плачет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Жалуется ли Вам воспитатель на Вашего ребенка? (Поставьте «+» в нужной клетке)</w:t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27"/>
        <w:gridCol w:w="1758"/>
        <w:gridCol w:w="1742"/>
        <w:gridCol w:w="177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воспитател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гд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дк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гд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что жалуется наиболее часто?  (Поставьте «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» в нужной строке)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лохо спит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лохо ест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ерётся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слушается воспитателя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сидит спокойно на занятиях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много бегает и шумит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ое____________________________________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Поставьте «+» в нужной клетке)</w:t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956"/>
        <w:gridCol w:w="2347"/>
        <w:gridCol w:w="2942"/>
      </w:tblGrid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воспитател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гает ребенк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ает Вам информацию и ожидает от Вас, что Вы справитесь сам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ет проблему и ищет решение вместе с Вами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Рассказывает ли Ваш ребенок о занятиях в детском саду? (Поставьте «+» в нужной клетке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ывает почти каждый день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гда рассказыва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гда не рассказыва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оказывает ли Ваш ребенок знания полученные в детском саду? ( да нет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нания, полученные на математике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нания, полученные на физкультуре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нания, полученные на лепке, рисовании, аппликации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нания , полученные на развитии речи ( стихи, поговорки, загадки и тд)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нания, полученные на других видах деятельности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Как вы оцениваете труд воспитателя в развитии Вашего ребенка? (Поставьте «+» в нужной клетке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2040"/>
        <w:gridCol w:w="1560"/>
        <w:gridCol w:w="1842"/>
        <w:gridCol w:w="2127"/>
      </w:tblGrid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воспитател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 балл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им наблюдениям, дети постоянно ничем не заняты, предоставлены сами себе, воспитатель неприветлив, о детях никогда не  беседу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3 балла</w:t>
            </w:r>
            <w:r>
              <w:rPr>
                <w:rFonts w:cs="Times New Roman" w:ascii="Times New Roman" w:hAnsi="Times New Roman"/>
              </w:rPr>
              <w:t xml:space="preserve"> по моим наблюдениям воспитатель занят с детьми иногда, иногда есть в приемной рисунки детей, приветлива иногда, беседуем о детях нечаст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балл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им наблюдениям воспитатель занят с детьми часто, есть в приемной рисунки, аппликации детей, приветлива, беседуем о детях част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баллов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 моим наблюдениям воспитатель занят детьми всегда, в приемной всегда рисунки, аппликации детей, очень доброжелательна, всегда расскажет все о ребенке за день, очень внимательна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5:47:00Z</dcterms:created>
  <dc:creator>Наташа</dc:creator>
  <dc:description/>
  <cp:keywords/>
  <dc:language>en-US</dc:language>
  <cp:lastModifiedBy>Наташа</cp:lastModifiedBy>
  <dcterms:modified xsi:type="dcterms:W3CDTF">2013-03-12T05:47:00Z</dcterms:modified>
  <cp:revision>2</cp:revision>
  <dc:subject/>
  <dc:title/>
</cp:coreProperties>
</file>