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17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БОУ «Валуйская специальная (коррекционная) </w:t>
      </w:r>
    </w:p>
    <w:p>
      <w:pPr>
        <w:pStyle w:val="Normal"/>
        <w:ind w:left="-720" w:right="175" w:hanging="0"/>
        <w:jc w:val="center"/>
        <w:rPr/>
      </w:pPr>
      <w:r>
        <w:rPr>
          <w:i/>
          <w:sz w:val="32"/>
          <w:szCs w:val="32"/>
        </w:rPr>
        <w:t xml:space="preserve">общеобразовательная школа – интернат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IV</w:t>
      </w:r>
      <w:r>
        <w:rPr>
          <w:i/>
          <w:sz w:val="32"/>
          <w:szCs w:val="32"/>
        </w:rPr>
        <w:t xml:space="preserve"> видов»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52"/>
          <w:szCs w:val="52"/>
        </w:rPr>
      </w:pPr>
      <w:r>
        <w:rPr>
          <w:rFonts w:cs="Tahoma" w:ascii="Tahoma" w:hAnsi="Tahoma"/>
          <w:b/>
          <w:i/>
          <w:color w:val="000000"/>
          <w:sz w:val="52"/>
          <w:szCs w:val="52"/>
        </w:rPr>
        <w:t>Урок развития осязания и мелкой моторики рук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52"/>
          <w:szCs w:val="52"/>
        </w:rPr>
      </w:pPr>
      <w:r>
        <w:rPr>
          <w:rFonts w:cs="Tahoma" w:ascii="Tahoma" w:hAnsi="Tahoma"/>
          <w:b/>
          <w:i/>
          <w:color w:val="000000"/>
          <w:sz w:val="52"/>
          <w:szCs w:val="52"/>
        </w:rPr>
        <w:t>7 класс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0pt;margin-top:-281pt;width:425.2pt;height:280.9pt;mso-wrap-style:none;v-text-anchor:middle;mso-position-vertical:top" type="_x0000_t136">
            <v:path textpathok="t"/>
            <v:textpath on="t" fitshape="t" string="&quot;Бабочка-&#10;красавица&quot;" style="font-family:&quot;Times New Roman&quot;;font-size:12pt"/>
            <v:fill o:detectmouseclick="t" type="solid" color2="#99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060" w:leader="none"/>
        </w:tabs>
        <w:ind w:left="414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396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Учитель</w:t>
      </w:r>
    </w:p>
    <w:p>
      <w:pPr>
        <w:pStyle w:val="Normal"/>
        <w:tabs>
          <w:tab w:val="clear" w:pos="708"/>
          <w:tab w:val="left" w:pos="6060" w:leader="none"/>
        </w:tabs>
        <w:ind w:left="396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олстых Е.А.</w:t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4"/>
          <w:szCs w:val="44"/>
          <w:u w:val="single"/>
        </w:rPr>
        <w:t>Тема урока:</w:t>
      </w:r>
      <w:r>
        <w:rPr>
          <w:b/>
          <w:iCs/>
          <w:sz w:val="40"/>
          <w:szCs w:val="40"/>
        </w:rPr>
        <w:t xml:space="preserve"> Изготовление поделок из гофрированной бумаги.</w:t>
      </w:r>
    </w:p>
    <w:p>
      <w:pPr>
        <w:pStyle w:val="Normal"/>
        <w:jc w:val="both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32"/>
          <w:szCs w:val="32"/>
        </w:rPr>
        <w:t>Цели:</w:t>
      </w:r>
      <w:r>
        <w:rPr>
          <w:iCs/>
          <w:sz w:val="32"/>
          <w:szCs w:val="32"/>
        </w:rPr>
        <w:t xml:space="preserve"> </w:t>
      </w:r>
      <w:r>
        <w:rPr>
          <w:iCs/>
          <w:sz w:val="28"/>
          <w:szCs w:val="28"/>
        </w:rPr>
        <w:t>Учить гофрировать цветную бумагу и выполнять из нее подел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ть двигательную активность и гибкость пальцев кистей рук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Развивать мелкую моторику рук, осязание, сгибательные и разгибательные мышцы кистей рук, фантазию учащихся 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ывать аккуратность, самостоятельность.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Оборудование: </w:t>
      </w:r>
      <w:r>
        <w:rPr>
          <w:iCs/>
          <w:sz w:val="32"/>
          <w:szCs w:val="32"/>
        </w:rPr>
        <w:t xml:space="preserve"> </w:t>
      </w:r>
      <w:r>
        <w:rPr>
          <w:iCs/>
          <w:sz w:val="28"/>
          <w:szCs w:val="28"/>
        </w:rPr>
        <w:t>Фон (цветочная поляна),  ножницы,  цветная бумага, простой карандаш, овалы- шаблоны, проволочки, образец- бабочка, две поролоновые пластины, между ними вклеены горох, фасоль, рис; массажные резиновые мячики с шипами.</w:t>
      </w:r>
    </w:p>
    <w:p>
      <w:pPr>
        <w:pStyle w:val="Normal"/>
        <w:jc w:val="both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Ход урока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Организационный момент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>.Разминка для рук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Упражнения с мячом- ежико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 Покатать мячик между ладоням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Покатать по столу мячик сначала правой, затем левой рук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Накрыть мяч правой рукой, сжать и разжать его (4 раза), аналогично левой рук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Катать мяч каждым пальцем сначала правой, затем левой рукой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Упражнение «Пирожки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аются поролоновые «пирожки» с разной «начинкой»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бенок должен узнать, сдавливая большим и указательным пальцами поролон, что в «пирожке».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3</w:t>
      </w:r>
      <w:r>
        <w:rPr>
          <w:b/>
          <w:i/>
          <w:iCs/>
          <w:sz w:val="28"/>
          <w:szCs w:val="28"/>
        </w:rPr>
        <w:t>. «Массаж пальцев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Надавливать на каждый палец левой руки указательным, большим и средним пальцами, сложенными в щепоть, продвигаясь от основания к ногтевой пластине. (также на правой руке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массаже каждого пальца называть птицу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-ро-бей –большой палец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-ни-ца- указательны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-ро-на- средни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-ро-ка-безымянны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не-ги-рь- мизинец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Сообщение темы и це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ого мы можем увидеть в весенний солнечный день на цветочной полян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Опишите насекомых, которых вы виде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огда вы отгадаете загадку, узнаете кого мы сегодня будем мастерить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Загадка:</w:t>
      </w:r>
      <w:r>
        <w:rPr>
          <w:iCs/>
          <w:sz w:val="28"/>
          <w:szCs w:val="28"/>
        </w:rPr>
        <w:t xml:space="preserve"> Спал цветок и вдруг проснулся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Больше спать не захотел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Шевельнулся, встрепенулся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Взвился вверх и улете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                                           </w:t>
      </w:r>
      <w:r>
        <w:rPr>
          <w:b/>
          <w:iCs/>
          <w:sz w:val="28"/>
          <w:szCs w:val="28"/>
        </w:rPr>
        <w:t>(Бабочка)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Основная часть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Рассматривание готовой поделки «Бабочка»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Из скольких деталей состоит бабочка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чему вы подумали, что деталей 4? (потому, что у бабочки 4 крыла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колько верхних (нижних) крылышек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Одинаковы ли верхние и нижние крылышки по размеру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акова фактура бумаги, которая использовалась при изготовлении бабочки?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(эта бумага называется </w:t>
      </w:r>
      <w:r>
        <w:rPr>
          <w:b/>
          <w:iCs/>
          <w:sz w:val="28"/>
          <w:szCs w:val="28"/>
        </w:rPr>
        <w:t>гофрированной</w:t>
      </w:r>
      <w:r>
        <w:rPr>
          <w:iCs/>
          <w:sz w:val="28"/>
          <w:szCs w:val="28"/>
        </w:rPr>
        <w:t>, т.е. гармошка из одинаковых складочек)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вязать поделку и рассмотре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прос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акой формы были крылышки, пока их не сгофрировали? (овальной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Обе детали одинакового размера?  (верхняя деталь больше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ак детали соединены друг с другом? (связаны с проволокой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2.Показ способа выполнения подел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Обвести шаблоны большого и маленького овала на цветную бумаг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ырезать дета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гофрировать овалы (отогнем полоску; перевернем, отогнем вторую; опять перевернем, отогнем третью и т.д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Свернуть детали верхних и нижних крылышек пополам (для определения середины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) Соединение деталей верхнего и нижнего крыла посередине проволочк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) Расправить гофр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Физкультминутка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Утром бабочка проснулась,</w:t>
        <w:tab/>
      </w:r>
      <w:r>
        <w:rPr>
          <w:iCs/>
          <w:sz w:val="28"/>
          <w:szCs w:val="28"/>
        </w:rPr>
        <w:t>(встать из-за парты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отянулась, улыбнулась.    </w:t>
      </w:r>
      <w:r>
        <w:rPr>
          <w:iCs/>
          <w:sz w:val="28"/>
          <w:szCs w:val="28"/>
        </w:rPr>
        <w:t>(поднять руки вверх, улыбнуться)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Раз- травой она умылась,     </w:t>
      </w:r>
      <w:r>
        <w:rPr>
          <w:iCs/>
          <w:sz w:val="28"/>
          <w:szCs w:val="28"/>
        </w:rPr>
        <w:t>(сделать движение, как будто умываешься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ва- тихонько покружилась, </w:t>
      </w:r>
      <w:r>
        <w:rPr>
          <w:iCs/>
          <w:sz w:val="28"/>
          <w:szCs w:val="28"/>
        </w:rPr>
        <w:t>(повернуться вокруг себя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ри- присела и поела,             </w:t>
      </w:r>
      <w:r>
        <w:rPr>
          <w:iCs/>
          <w:sz w:val="28"/>
          <w:szCs w:val="28"/>
        </w:rPr>
        <w:t xml:space="preserve"> (присесть, поднести руки ко рту)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На четыре- полетела.          </w:t>
      </w:r>
      <w:r>
        <w:rPr>
          <w:iCs/>
          <w:sz w:val="28"/>
          <w:szCs w:val="28"/>
        </w:rPr>
        <w:t>(поставить руки в стороны и помахать вверх-вниз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Закрепление способа выполнения работы учащимис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С чего начинаем выполнять работу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Как сгофрировать овалы? (покажите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Как нужно соединить детали поделки 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4. Практическая работ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Повторение ТБ работы с ножницам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Выполнение работы учащимис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Оказание индивидуальной помощ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Итог уро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стить выполненные бабочки на цветочную полянку  (на доске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тить внимание на то, какие красивые получились бабочки и оживилась полян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0:00Z</dcterms:created>
  <dc:creator>User</dc:creator>
  <dc:description/>
  <cp:keywords/>
  <dc:language>en-US</dc:language>
  <cp:lastModifiedBy>User</cp:lastModifiedBy>
  <dcterms:modified xsi:type="dcterms:W3CDTF">2013-04-09T13:16:00Z</dcterms:modified>
  <cp:revision>2</cp:revision>
  <dc:subject/>
  <dc:title>Тема урока: Изготовление поделок из гофрированной бумаги</dc:title>
</cp:coreProperties>
</file>