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i/>
          <w:sz w:val="32"/>
          <w:u w:val="single"/>
        </w:rPr>
        <w:t>День пожилого человек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1Вед: День пожилых людей настал – и он поднял на пьедеста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Всех дедушек и бабушек, поздравить их всех надо же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2Вед: Пожелаем вам добра, чтоб весела, мудра, бодр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Жизнь у вас теперь текла, и спокойной чтоб была!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(Слово предоставляется директору предприятия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3Вед: Ваш бесценный опыт, ваши знань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Вы готовы нам передавать. Разрешите выразить признанье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Долгих лет, здоровья пожелать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4Вед: Ваши годы – это ведь богатство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Столько есть у вас, что рассказать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Мы готовы вами восхищаться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С вас пример во всем готовы брать!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Песня: «А годы летят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1Вед: Если жизнь полнокровна и ясна, и душа не сгорая, гори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Значит жизнь, жизнь идет не напрасно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Значит все, что болит, - отболи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2Вед: Вам не раз улыбнется надежда, вас не раз обласкает заря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С праздником светлым и свежим, как счастливая стать октября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3Вед: Листает жизнь прожитые страницы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Их память, сердце долго сохраня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И прошлых лет, манящие зарниц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Всегда вам сладко душу бередят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4Вед: Кто придумал, что старость не радость? Это только пустые слов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Пусть в глазах притаилась усталость, и седеет твоя голов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Ну, а сердце, по прежнему страстно и работает четко мысль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Посмотри, как осень прекрасна, светит солнце,счастлива ты!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1Вед: Давайте будем возраст уважать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Чем старше человек – тем он мудрее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</w:t>
      </w:r>
      <w:r>
        <w:rPr>
          <w:sz w:val="32"/>
        </w:rPr>
        <w:t>Хотим мы всем здоровья пожелать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Чтоб становилось оно, лишь сильнее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2Вед: День пожилых людей так дорог всем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Пусть он подарит людям радость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И старость будет вовсе без проблем…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Чтоб молодость всегда вам улыбалась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3Вед: Знаете, у меня как-то язык не поворачивается называть вас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Пожилыми людьми. Вы молоды душой, у вас такие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одухотворенные, красивые лица. Можно называть вас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молодыми людьми? Давайте  тогда сегодня отмечать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День молодого человека. Согласны?....   Мы тоже хоти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так прекрасно выглядеть. Поделитесь  секретом своей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</w:t>
      </w:r>
      <w:r>
        <w:rPr>
          <w:sz w:val="32"/>
        </w:rPr>
        <w:t>молодости. (вед. к каждому подносит микрофон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4Вед: 1. Если вам плохо, как вы справляетесь с таким настроение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2. Главное качество характера, которое цените в людях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3.У вас есть недостатки? Как вы с этим боретесь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4. Если гости приходят неожиданно, какое блюдо вас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</w:t>
      </w:r>
      <w:r>
        <w:rPr>
          <w:sz w:val="32"/>
        </w:rPr>
        <w:t>выручает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5. Поделитесь смешным случаем, который произошел с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вами на работ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1Вед: Я поняла, что секрет вашей молодости в оптимизме и трудолюбии. А теперь отгадайте нашу загадку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           </w:t>
      </w:r>
      <w:r>
        <w:rPr>
          <w:sz w:val="32"/>
        </w:rPr>
        <w:t>Кто все штопает и вяжет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           </w:t>
      </w:r>
      <w:r>
        <w:rPr>
          <w:sz w:val="32"/>
        </w:rPr>
        <w:t>Кто поможет и подскажет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           </w:t>
      </w:r>
      <w:r>
        <w:rPr>
          <w:sz w:val="32"/>
        </w:rPr>
        <w:t>Раньше всех всегда встает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           </w:t>
      </w:r>
      <w:r>
        <w:rPr>
          <w:sz w:val="32"/>
        </w:rPr>
        <w:t>Кто печет оладушки? Это наши…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Вместе: Бабушки!Причем отметьте, молодые бабушки!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  </w:t>
      </w:r>
      <w:r>
        <w:rPr>
          <w:sz w:val="32"/>
        </w:rPr>
        <w:t>И эти частушки о вас, устами дете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Частушк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32"/>
        </w:rPr>
        <w:t>1.У меня на сарафане петушки да петушки.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32"/>
        </w:rPr>
        <w:t>В целом мире нету краше моей милой бабушки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</w:t>
      </w:r>
      <w:r>
        <w:rPr>
          <w:sz w:val="32"/>
        </w:rPr>
        <w:t>2.У моей у бабушки новый фартук яркий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</w:t>
      </w:r>
      <w:r>
        <w:rPr>
          <w:sz w:val="32"/>
        </w:rPr>
        <w:t>Принимай бабулечка к празднику подарки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</w:t>
      </w:r>
      <w:r>
        <w:rPr>
          <w:sz w:val="32"/>
        </w:rPr>
        <w:t>3.Я весь день страдать готов без твоих, без пирогов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</w:t>
      </w:r>
      <w:r>
        <w:rPr>
          <w:sz w:val="32"/>
        </w:rPr>
        <w:t>До того я настрадался один нос большой осталс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</w:t>
      </w:r>
      <w:r>
        <w:rPr>
          <w:sz w:val="32"/>
        </w:rPr>
        <w:t>4.Говорю я бабушке: «Шибко вечером не пой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</w:t>
      </w:r>
      <w:r>
        <w:rPr>
          <w:sz w:val="32"/>
        </w:rPr>
        <w:t>Как услышу голос твой сей же час бегу домой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</w:t>
      </w:r>
      <w:r>
        <w:rPr>
          <w:sz w:val="32"/>
        </w:rPr>
        <w:t>5.Ой, да бабушка моя, ой, да боева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</w:t>
      </w:r>
      <w:r>
        <w:rPr>
          <w:sz w:val="32"/>
        </w:rPr>
        <w:t>Сколько знает анекдотов, сколько я не знаю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</w:t>
      </w:r>
      <w:r>
        <w:rPr>
          <w:sz w:val="32"/>
        </w:rPr>
        <w:t>6.А моя бабулечка самая затейниц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</w:t>
      </w:r>
      <w:r>
        <w:rPr>
          <w:sz w:val="32"/>
        </w:rPr>
        <w:t>Если засмеется, ярче солнца светитс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</w:t>
      </w:r>
      <w:r>
        <w:rPr>
          <w:sz w:val="32"/>
        </w:rPr>
        <w:t>7.Я-то в бабушку пошла, весела, да удал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</w:t>
      </w:r>
      <w:r>
        <w:rPr>
          <w:sz w:val="32"/>
        </w:rPr>
        <w:t>Я своим курносым носом два десятка извел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</w:t>
      </w:r>
      <w:r>
        <w:rPr>
          <w:sz w:val="32"/>
        </w:rPr>
        <w:t>8.Я на бабушку похожа, я-неугомонна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</w:t>
      </w:r>
      <w:r>
        <w:rPr>
          <w:sz w:val="32"/>
        </w:rPr>
        <w:t>А моя бабулечка самая веселая!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2Вед: Нет, мы не забыли, вы не только бабушки, но и хорошие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заботливые, всегда готовые прийти на помощь мамы. И эта песня для вас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>Песня : «Мама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3Вед: Милые женщины! Вы много сделали такого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Чтоб на земле остался след. Желаем вам сегодня сн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Здоровья, счастья, долгих лет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4Вед: Примите от нас в этот день приветствий искренний буке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Тепло сердец и поздравлений, чтоб жизнь бурлила много ле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1Вед: Жизнь хороша и прекрасна. И не смотря на года.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В ваших глазах видна радость, в ваших сердцах-доброт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2Вед: Пускай беда минует ваш порог, а дом наполнится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И миром и любовью. Как говорят в народе, дай вам бог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Всего, всего, а главное  - здоровья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3Вед: Желаем бодрости, здоровья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И ясных дней, что счастьем хороши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И сохранить до старости глубокой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И жизни вкус, и молодость души!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4Вед: Своею честною работой вы заслужили свой поко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Живите, окруженные заботой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И осени вам золотой!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Песня: «Засентябрило или Вальс-бостон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19</Words>
  <Characters>4813</Characters>
  <CharactersWithSpaces>410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35:00Z</dcterms:created>
  <dc:creator>Маргарита</dc:creator>
  <dc:description/>
  <dc:language>en-US</dc:language>
  <cp:lastModifiedBy/>
  <dcterms:modified xsi:type="dcterms:W3CDTF">2013-04-09T20:44:00Z</dcterms:modified>
  <cp:revision>2</cp:revision>
  <dc:subject/>
  <dc:title>День пожилого человека (2о12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гарита</vt:lpwstr>
  </property>
</Properties>
</file>