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У ВМР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льховская основная общеобразовательная школ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Мирный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 xml:space="preserve">УТВЕРЖДАЮ: 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_______________/___________/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rFonts w:eastAsia="Arial" w:cs="Arial" w:ascii="Arial" w:hAnsi="Arial"/>
          <w:iCs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iCs/>
          <w:color w:val="000000"/>
        </w:rPr>
        <w:t>от «__________»2012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</w:t>
      </w:r>
      <w:r>
        <w:rPr>
          <w:rFonts w:cs="Arial" w:ascii="Arial" w:hAnsi="Arial"/>
          <w:b/>
          <w:color w:val="000000"/>
        </w:rPr>
        <w:tab/>
        <w:tab/>
        <w:t xml:space="preserve">     </w:t>
      </w:r>
      <w:r>
        <w:rPr>
          <w:rFonts w:cs="Arial" w:ascii="Arial" w:hAnsi="Arial"/>
          <w:b/>
          <w:iCs/>
          <w:color w:val="000000"/>
        </w:rPr>
        <w:t xml:space="preserve">   </w:t>
        <w:tab/>
        <w:tab/>
        <w:t xml:space="preserve">                                       </w:t>
      </w:r>
    </w:p>
    <w:p>
      <w:pPr>
        <w:pStyle w:val="Normal"/>
        <w:shd w:fill="FFFFFF" w:val="clear"/>
        <w:autoSpaceDE w:val="false"/>
        <w:ind w:left="6372" w:hanging="0"/>
        <w:rPr>
          <w:rFonts w:cs="Arial"/>
          <w:color w:val="464646"/>
        </w:rPr>
      </w:pPr>
      <w:r>
        <w:rPr>
          <w:color w:val="46464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3192" w:firstLine="348"/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обществознанию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t>8, 9 классы</w:t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ab/>
      </w:r>
    </w:p>
    <w:p>
      <w:pPr>
        <w:pStyle w:val="Normal"/>
        <w:ind w:firstLine="708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right"/>
        <w:rPr>
          <w:b/>
          <w:b/>
          <w:sz w:val="52"/>
          <w:szCs w:val="52"/>
        </w:rPr>
      </w:pPr>
      <w:r>
        <w:rPr>
          <w:sz w:val="28"/>
          <w:szCs w:val="28"/>
        </w:rPr>
        <w:t>Учитель: О. Н. Рублева</w:t>
      </w:r>
      <w:r>
        <w:rPr>
          <w:i/>
          <w:sz w:val="32"/>
          <w:szCs w:val="32"/>
        </w:rPr>
        <w:t>.</w:t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sz w:val="52"/>
          <w:szCs w:val="52"/>
        </w:rPr>
        <w:t xml:space="preserve">     </w:t>
      </w:r>
    </w:p>
    <w:p>
      <w:pPr>
        <w:pStyle w:val="Normal"/>
        <w:jc w:val="both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jc w:val="both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jc w:val="both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jc w:val="both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012 –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Рабочая программа по обществознанию составлена на основании  следующих нормативно-правовых документов:</w:t>
      </w:r>
    </w:p>
    <w:p>
      <w:pPr>
        <w:pStyle w:val="Normal"/>
        <w:ind w:firstLine="709"/>
        <w:jc w:val="both"/>
        <w:rPr/>
      </w:pPr>
      <w:r>
        <w:rPr/>
        <w:t>1. Федеральный закон об «Закон об образовании» от 17 июля 2009 г.</w:t>
      </w:r>
    </w:p>
    <w:p>
      <w:pPr>
        <w:pStyle w:val="Normal"/>
        <w:ind w:left="708" w:hanging="0"/>
        <w:jc w:val="both"/>
        <w:rPr/>
      </w:pPr>
      <w:r>
        <w:rPr/>
        <w:t>2. Федерального компонента государственного стандарта  общего образования по обществознанию, утвержденного приказом Минобразования России от 05 марта 2004 г. № 1089.</w:t>
      </w:r>
    </w:p>
    <w:p>
      <w:pPr>
        <w:pStyle w:val="Normal"/>
        <w:ind w:left="708" w:hanging="0"/>
        <w:jc w:val="both"/>
        <w:rPr/>
      </w:pPr>
      <w:r>
        <w:rPr/>
        <w:t>3. Примерной программе основного общего образования по обществознанию (включая экономику и право) 30. 05. 2007 г.</w:t>
      </w:r>
    </w:p>
    <w:p>
      <w:pPr>
        <w:pStyle w:val="Normal"/>
        <w:ind w:left="708" w:hanging="0"/>
        <w:jc w:val="both"/>
        <w:rPr/>
      </w:pPr>
      <w:r>
        <w:rPr/>
        <w:t>3. Региональный базисный учебный план 2005 г.</w:t>
      </w:r>
    </w:p>
    <w:p>
      <w:pPr>
        <w:pStyle w:val="Normal"/>
        <w:ind w:left="708" w:hanging="0"/>
        <w:jc w:val="both"/>
        <w:rPr/>
      </w:pPr>
      <w:r>
        <w:rPr/>
        <w:t>4. Методических рекомендаций для образовательных учреждений Вологодской области по переходу на Региональный базисный учебный план 2004 г. и Региональный базисный учебный план 2005 г.</w:t>
      </w:r>
    </w:p>
    <w:p>
      <w:pPr>
        <w:pStyle w:val="Normal"/>
        <w:ind w:left="708" w:hanging="0"/>
        <w:jc w:val="both"/>
        <w:rPr/>
      </w:pPr>
      <w:r>
        <w:rPr/>
        <w:t>5. Кравченко А.И. Программа курса для 8-9 и 10-11 классов общеобразовательных учреждений.- М.: Русское слово, 2013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анная программа по обществознанию составлена на основе Федерального компонента государственного образовательного стандарта (основного) общего образования и Примерной программы 2004 г. </w:t>
      </w:r>
    </w:p>
    <w:p>
      <w:pPr>
        <w:pStyle w:val="Normal"/>
        <w:ind w:firstLine="708"/>
        <w:jc w:val="both"/>
        <w:rPr/>
      </w:pPr>
      <w:r>
        <w:rPr/>
        <w:t xml:space="preserve">Положения Примерной программы определяю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Настоящая программа представляет собой реализацию данной возможности. </w:t>
      </w:r>
    </w:p>
    <w:p>
      <w:pPr>
        <w:pStyle w:val="Normal"/>
        <w:ind w:firstLine="708"/>
        <w:jc w:val="both"/>
        <w:rPr/>
      </w:pPr>
      <w:r>
        <w:rPr/>
        <w:t xml:space="preserve">Программа соотносит предметные темы образовательного стандарта в их конкретизации в Примерной программе с тем, как они раскрываются в учебниках обществознания для 8 и 9 классов А.И. Кравченко и Е.А. Певцовой; дает примерное распределение учебных часов по разделам и темам курса; выделяет время для самостоятельных, лабораторных и практических работ, выполняемых учащимися. </w:t>
      </w:r>
    </w:p>
    <w:p>
      <w:pPr>
        <w:pStyle w:val="Normal"/>
        <w:ind w:firstLine="708"/>
        <w:jc w:val="both"/>
        <w:rPr/>
      </w:pPr>
      <w:r>
        <w:rPr/>
        <w:t>УМК А.И. Кравченко, Е.А. Певцовой «Обществознание» для 8, 9 классов издательства «Русское слово» является частью завершенной линии учебников по обществознанию для 6 - 11 классов, имеющих гриф «Рекомендовано Министерством образования и науки Российской Федерации» и входящих в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 РФ. В УМК А.И. Кравченко, Е.А. Певцовой «Обществознание» для 8, 9 классов издательства «Русское слово» входят учебники, программа, поурочные методические разработки, тесты для подготовки к ГИА, рабочие тетради, схе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руктура программы.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включает три раздела: </w:t>
      </w:r>
    </w:p>
    <w:p>
      <w:pPr>
        <w:pStyle w:val="Normal"/>
        <w:ind w:firstLine="708"/>
        <w:jc w:val="both"/>
        <w:rPr/>
      </w:pPr>
      <w:r>
        <w:rPr/>
        <w:t xml:space="preserve">- пояснительную записку; </w:t>
      </w:r>
    </w:p>
    <w:p>
      <w:pPr>
        <w:pStyle w:val="Normal"/>
        <w:ind w:firstLine="708"/>
        <w:jc w:val="both"/>
        <w:rPr/>
      </w:pPr>
      <w:r>
        <w:rPr/>
        <w:t xml:space="preserve">- основное содержание с примерным распределением учебных часов по разделам и темам курса; </w:t>
      </w:r>
    </w:p>
    <w:p>
      <w:pPr>
        <w:pStyle w:val="Normal"/>
        <w:ind w:firstLine="708"/>
        <w:jc w:val="both"/>
        <w:rPr/>
      </w:pPr>
      <w:r>
        <w:rPr/>
        <w:t>- требования к уровню подготовки выпуск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щая характеристика учебного предмета «Обществознание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ная программа изучения обществознания основывается на выделении четырех самостоятельных, связанных между  собой этапов. </w:t>
      </w:r>
    </w:p>
    <w:p>
      <w:pPr>
        <w:pStyle w:val="Normal"/>
        <w:ind w:firstLine="708"/>
        <w:jc w:val="both"/>
        <w:rPr/>
      </w:pPr>
      <w:r>
        <w:rPr/>
        <w:t xml:space="preserve">Первый этап (6 кл.) носит пропедевтический характер, связанный с проблемами социализации младших подростков. На этом этапе обеспечивается преемственность по отношению к курсу «Окружающий мир», изучаемому в начальной школе. </w:t>
      </w:r>
    </w:p>
    <w:p>
      <w:pPr>
        <w:pStyle w:val="Normal"/>
        <w:ind w:firstLine="708"/>
        <w:jc w:val="both"/>
        <w:rPr/>
      </w:pPr>
      <w:r>
        <w:rPr/>
        <w:t xml:space="preserve">Второй этап (7 кл.) ориентирован на более сложный круг вопросов социализации подростков, связанных с физиологическими, психическими и интеллектуальными особенностями этого возраста, когда степень самостоятельности учащихся значительно возрастает и они начинают напрямую испытывать на себе риски пребывания в современном обществе. На этом этапе курс обществознания призван помочь учащимся научиться преодолевать эти риски. </w:t>
      </w:r>
    </w:p>
    <w:p>
      <w:pPr>
        <w:pStyle w:val="Normal"/>
        <w:ind w:firstLine="708"/>
        <w:jc w:val="both"/>
        <w:rPr/>
      </w:pPr>
      <w:r>
        <w:rPr/>
        <w:t xml:space="preserve">Программа изучения первых двух этапов излагается в книге С.И. Козленко, И.В. Козленко «Обществознание. Программа курса. 6-7 классы» издательства «Русское слово» (издания разных лет). </w:t>
      </w:r>
    </w:p>
    <w:p>
      <w:pPr>
        <w:pStyle w:val="Normal"/>
        <w:ind w:firstLine="708"/>
        <w:jc w:val="both"/>
        <w:rPr/>
      </w:pPr>
      <w:r>
        <w:rPr/>
        <w:t xml:space="preserve">Третий этап (8-9 кл.) не только сопровождает процесс социализации, но и способствует предпрофильной подготовке учащихся. На втором этапе последовательность изучения учебного материала определяется с учетом возрастных рубежей изменения социального статуса (расширение дееспособности), социального опыта, познавательных возможностей учащихся. </w:t>
      </w:r>
    </w:p>
    <w:p>
      <w:pPr>
        <w:pStyle w:val="Normal"/>
        <w:ind w:firstLine="708"/>
        <w:jc w:val="both"/>
        <w:rPr/>
      </w:pPr>
      <w:r>
        <w:rPr/>
        <w:t xml:space="preserve"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 </w:t>
      </w:r>
    </w:p>
    <w:p>
      <w:pPr>
        <w:pStyle w:val="Normal"/>
        <w:ind w:firstLine="708"/>
        <w:jc w:val="both"/>
        <w:rPr/>
      </w:pPr>
      <w:r>
        <w:rPr/>
        <w:t xml:space="preserve">На каждом из этапов реализуются межпредметные связи с курсом истории и другими учебными дисциплина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</w:t>
      </w:r>
    </w:p>
    <w:p>
      <w:pPr>
        <w:pStyle w:val="Normal"/>
        <w:ind w:firstLine="708"/>
        <w:jc w:val="both"/>
        <w:rPr/>
      </w:pPr>
      <w:r>
        <w:rPr/>
        <w:t xml:space="preserve">Изучение обществознания (включая экономику и право) в основной школе направлено на достижение следующих целей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развитие личности в ответственный период социального взросления человека (11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овладение умениями познавательной, коммуникативной, практической деятельности в основных, характерных для подросткового возраста социальных ролях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 </w:t>
      </w:r>
    </w:p>
    <w:p>
      <w:pPr>
        <w:pStyle w:val="Normal"/>
        <w:ind w:firstLine="708"/>
        <w:jc w:val="both"/>
        <w:rPr/>
      </w:pPr>
      <w:r>
        <w:rPr>
          <w:b/>
        </w:rPr>
        <w:t>Место предмета в базисном учебном план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основного общего образования. В том числе: в 6, 7, 8 и 9 классах по 35 часов, из расчета 1 учебный час в неделю. </w:t>
      </w:r>
    </w:p>
    <w:p>
      <w:pPr>
        <w:pStyle w:val="Normal"/>
        <w:ind w:firstLine="708"/>
        <w:jc w:val="both"/>
        <w:rPr/>
      </w:pPr>
      <w:r>
        <w:rPr/>
        <w:t xml:space="preserve">Примерная программа рассчитана на 140 учебных часов. При этом в ней предусмотрен резерв свободного учебного времени в объеме 23 учебных часов (или 16 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бщеучебные умения, навыки и способы деятельност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мерная программа и в соответствии с ней 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сознатель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владеть основными видами публичных выступлений (высказывания, монолог, дискуссия), следовать этическим нормам и правилам ведения диалога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выполнять познавательные и практические задания, в том числе с использованием проектной деятельности, и на уроках, и в доступной социальной практике: </w:t>
      </w:r>
    </w:p>
    <w:p>
      <w:pPr>
        <w:pStyle w:val="Normal"/>
        <w:ind w:firstLine="708"/>
        <w:jc w:val="both"/>
        <w:rPr/>
      </w:pPr>
      <w:r>
        <w:rPr/>
        <w:t xml:space="preserve">на использование элементов причинно-следственного анализа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исследование несложных реальных связей и зависимостей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пределение сущностных характеристик изучаемого объекта; выбор верных критериев для сравнения, сопоставления, оценки объектов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поиск и извлечение нужной информации по заданной теме в адаптированных источниках различного типа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бъяснение изученных положений на конкретных примерах; на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выполнение в повседневной жизни этических и правовых норм, экологических требований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пределение собственного отношения к явлениям современной жизни, формулирование своей точки з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 </w:t>
      </w:r>
    </w:p>
    <w:p>
      <w:pPr>
        <w:pStyle w:val="Normal"/>
        <w:ind w:firstLine="708"/>
        <w:jc w:val="both"/>
        <w:rPr/>
      </w:pPr>
      <w:r>
        <w:rPr/>
        <w:t>Программа призвана помочь осуществлению выпускниками основной школы осознанного выбора путей продолжения образования или будущей профессиональной деятельност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  <w:t>В программу 8 класса внесены следующие изменения:</w:t>
      </w:r>
    </w:p>
    <w:p>
      <w:pPr>
        <w:pStyle w:val="Normal"/>
        <w:shd w:fill="FFFFFF" w:val="clear"/>
        <w:rPr/>
      </w:pPr>
      <w:r>
        <w:rPr/>
        <w:t>- программа сокращена на 1 час, т. к. по Учебному плану школы должно быть 34 учебных часа в год;</w:t>
      </w:r>
    </w:p>
    <w:p>
      <w:pPr>
        <w:pStyle w:val="Normal"/>
        <w:rPr>
          <w:bCs/>
        </w:rPr>
      </w:pPr>
      <w:r>
        <w:rPr/>
        <w:t>- в р</w:t>
      </w:r>
      <w:r>
        <w:rPr>
          <w:color w:val="000000"/>
        </w:rPr>
        <w:t>аздел  1 «Общество и человек» добавлен за счет резерва 1  ч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в раздел </w:t>
      </w:r>
      <w:r>
        <w:rPr>
          <w:color w:val="000000"/>
          <w:lang w:val="en-US"/>
        </w:rPr>
        <w:t>II</w:t>
      </w:r>
      <w:r>
        <w:rPr>
          <w:color w:val="000000"/>
        </w:rPr>
        <w:t>. «Экономика» добавлен за счет резерва 1  ч. (см. табл.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матическое распределение количества часов 8 класс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сф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сф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  <w:t>В программу 9 класса внесены следующие изменения:</w:t>
      </w:r>
    </w:p>
    <w:p>
      <w:pPr>
        <w:pStyle w:val="Normal"/>
        <w:shd w:fill="FFFFFF" w:val="clear"/>
        <w:rPr/>
      </w:pPr>
      <w:r>
        <w:rPr/>
        <w:t>- программа сокращена на 1 час, т.к. по Учебному плану школы должно быть 34 учебных часа в год;</w:t>
      </w:r>
    </w:p>
    <w:p>
      <w:pPr>
        <w:pStyle w:val="Normal"/>
        <w:shd w:fill="FFFFFF" w:val="clear"/>
        <w:rPr/>
      </w:pPr>
      <w:r>
        <w:rPr/>
        <w:t>- часы темы «Повторение пройденного в 8 классе» распределены на изучение нового материала;</w:t>
      </w:r>
    </w:p>
    <w:p>
      <w:pPr>
        <w:pStyle w:val="Normal"/>
        <w:rPr>
          <w:bCs/>
        </w:rPr>
      </w:pPr>
      <w:r>
        <w:rPr/>
        <w:t>-  в Р</w:t>
      </w:r>
      <w:r>
        <w:rPr>
          <w:color w:val="000000"/>
        </w:rPr>
        <w:t>аздел  1 «Политическая сфера» добавлены 2  ч;</w:t>
      </w:r>
    </w:p>
    <w:p>
      <w:pPr>
        <w:pStyle w:val="Normal"/>
        <w:shd w:fill="FFFFFF" w:val="clear"/>
        <w:rPr/>
      </w:pPr>
      <w:r>
        <w:rPr>
          <w:color w:val="000000"/>
        </w:rPr>
        <w:t>- в Раздел 2  «Человек и его права» добавлены  2  ч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 Раздел 3 «Духовная сфера» добавлены  2 ч. (см. табл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распределение количества часов  9 класс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 в 8 кла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. Политическая сф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Человек и его 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3. Духовная сф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50"/>
        <w:gridCol w:w="1760"/>
        <w:gridCol w:w="3740"/>
        <w:gridCol w:w="165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програм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ические материал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9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грамма курса для 8-9 классов общеобразовательных учреждений, допущено Министерством Образования РФ, М., «Русское слово», 2013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А.И.Кравченко, И.С.Хромова  Обществоз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ние 8 </w:t>
            </w:r>
            <w:r>
              <w:rPr>
                <w:sz w:val="22"/>
                <w:szCs w:val="22"/>
              </w:rPr>
              <w:t>класс,</w:t>
            </w:r>
            <w:r>
              <w:rPr>
                <w:bCs/>
                <w:sz w:val="22"/>
                <w:szCs w:val="22"/>
              </w:rPr>
              <w:t xml:space="preserve"> ». «Русское слово» -  М.:201 г Обществознание 9 </w:t>
            </w:r>
            <w:r>
              <w:rPr>
                <w:sz w:val="22"/>
                <w:szCs w:val="22"/>
              </w:rPr>
              <w:t xml:space="preserve">класс.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 «Русское слово» -  М.:2012 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. Книга для учителя. обществознание 8,9класс. А.И.Кравченко, Е. Певцова</w:t>
            </w:r>
          </w:p>
          <w:p>
            <w:pPr>
              <w:pStyle w:val="Style16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Задачник по обществознанию 8-9 кл., А.И.Кравченко  «Русское слово» -  М.:2000 г.</w:t>
            </w:r>
          </w:p>
          <w:p>
            <w:pPr>
              <w:pStyle w:val="Style16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. С.Хромова  Тесты по обществознанию к учебнику А. И. Кравченко «Обществознание 8 класс». «Русское слово» -  М.:2012 г.</w:t>
            </w:r>
          </w:p>
          <w:p>
            <w:pPr>
              <w:pStyle w:val="Style16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А.В.Поздеев.«Поурочные разработки по обществознанию. 8 класс» – М.: «ВАКО» 2012 г.</w:t>
            </w:r>
          </w:p>
          <w:p>
            <w:pPr>
              <w:pStyle w:val="Style16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А.В.Поздеев.«Поурочные разработки по обществознанию. 9 класс» – М.: «ВАКО» 2010 г</w:t>
            </w:r>
          </w:p>
          <w:p>
            <w:pPr>
              <w:pStyle w:val="Style16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ы по терминам, контрольные  и тестовые работа по темам и разделам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Для реализации поставленной цели и задач планируется использовать в образовательном процессе следующие </w:t>
      </w:r>
      <w:r>
        <w:rPr>
          <w:b/>
        </w:rPr>
        <w:t xml:space="preserve">типы учебных занятий </w:t>
      </w:r>
      <w:r>
        <w:rPr/>
        <w:t>(в основе - традиционная типология, типология уроков С.В.Иванова)</w:t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111"/>
      </w:tblGrid>
      <w:tr>
        <w:trPr>
          <w:trHeight w:val="5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чебных заняти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задачи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водный ур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раекторией движения в предмете (блоке), основными содержательными линиями</w:t>
            </w:r>
          </w:p>
        </w:tc>
      </w:tr>
      <w:tr>
        <w:trPr>
          <w:trHeight w:val="5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рок образования поняти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онятийного аппарата учащихся, формирование временных и пространственных ориентиров</w:t>
            </w:r>
          </w:p>
        </w:tc>
      </w:tr>
      <w:tr>
        <w:trPr>
          <w:trHeight w:val="5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рок практической работы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ртографических навыков, основ пространственного моделирования, навыков анализа текстового материала.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мбинированный ур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 способов изучения теоретического материала, хронологических, картографических и общелогических умений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рок с использованием ИКТ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мотивации к предмету, формирование представлений о изучаемой эпохе, участниках исторических событий 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рок закрепления знаний, умений, навыков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ровня мобильности и оперативности знаний, умений, навыков, сформированных у обучающихся.</w:t>
            </w:r>
          </w:p>
        </w:tc>
      </w:tr>
      <w:tr>
        <w:trPr>
          <w:trHeight w:val="53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онтрольный ур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ровня качества знаний по изученной теме, разделу.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Таким образом, в целях последовательного формирования ключевых учебных компетенций и активизации познавательной деятельности учащихся используются </w:t>
      </w:r>
      <w:r>
        <w:rPr>
          <w:b/>
        </w:rPr>
        <w:t>следующие методы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 по технологическому обеспечению урока:  объяснительно–иллюстративный, частично–поисковый, метод  проблемного изложения изучаемого материал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 по функциональному обеспечению урока: методы устного изложения знаний учителем, методы закрепления изучаемого материала, методы самостоятельной работы учащихся по осмыслению и усвоению нового материала, методы учебной работы по применению знаний на практике и выработке умений и навыков, методы проверки и оценки знаний, умений и навыков;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/>
      </w:pPr>
      <w:r>
        <w:rPr/>
        <w:t>3) по источникам познания – словесный, наглядный, практический;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/>
      </w:pPr>
      <w:r>
        <w:rPr/>
        <w:t>4) по формированию структуры личности – методы формирования познания, методы формирования поведения, методы формирования чув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организации учебного процесса предусмотрен контроль за уровнем качества знаний учащихся в следующих формах:</w:t>
      </w:r>
    </w:p>
    <w:p>
      <w:pPr>
        <w:pStyle w:val="Normal"/>
        <w:jc w:val="both"/>
        <w:rPr/>
      </w:pPr>
      <w:r>
        <w:rPr>
          <w:b/>
        </w:rPr>
        <w:t>- входной контроль</w:t>
      </w:r>
      <w:r>
        <w:rPr/>
        <w:t xml:space="preserve"> – тестовая работ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межуточный контроль</w:t>
      </w:r>
      <w:r>
        <w:rPr/>
        <w:t xml:space="preserve"> – индивидуальные карточки, диктанты (используется текст с ошибками), анализ схем, таблиц, фронтальный устный опрос,  понятийные диктанты, тематические тесты по изученному блок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итоговый контроль</w:t>
      </w:r>
      <w:r>
        <w:rPr/>
        <w:t xml:space="preserve"> – тестовая работа.</w:t>
      </w:r>
    </w:p>
    <w:p>
      <w:pPr>
        <w:pStyle w:val="Normal"/>
        <w:ind w:firstLine="708"/>
        <w:jc w:val="both"/>
        <w:rPr/>
      </w:pPr>
      <w:r>
        <w:rPr>
          <w:b/>
        </w:rPr>
        <w:t>Приёмы в учебной деятельности:</w:t>
      </w:r>
      <w:r>
        <w:rPr/>
        <w:t xml:space="preserve"> воспроизводящая деятельность (известный  материал), преобразующая деятельность (новый  материал), творческая деятельность (новый  материал, новые способы деятельности, степень овладения приёмом учебной деятельности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ипы уроков:</w:t>
      </w:r>
      <w:r>
        <w:rPr/>
        <w:t xml:space="preserve"> по отношению структурных звеньев обучения (вводный, урок изучения нового материала, комбинированный, контрольный, обобщения и систематизации знаний, проверки и учёта знаний), по ведущему методу (видео-урок, лабораторное занятие), по характеру деятельности (урок простого воспроизведения, урок обобщения, урок итогового повторения).</w:t>
      </w:r>
    </w:p>
    <w:p>
      <w:pPr>
        <w:pStyle w:val="Normal"/>
        <w:jc w:val="both"/>
        <w:rPr/>
      </w:pPr>
      <w:r>
        <w:rPr>
          <w:b/>
        </w:rPr>
        <w:t>Формы урока:</w:t>
      </w:r>
      <w:r>
        <w:rPr/>
        <w:t xml:space="preserve"> традиционные и нетрадиционные формы урока.</w:t>
      </w:r>
    </w:p>
    <w:p>
      <w:pPr>
        <w:pStyle w:val="Normal"/>
        <w:jc w:val="both"/>
        <w:rPr/>
      </w:pPr>
      <w:r>
        <w:rPr>
          <w:b/>
        </w:rPr>
        <w:t>Формы проверки ЗУН учащихся:</w:t>
      </w:r>
      <w:r>
        <w:rPr/>
        <w:t xml:space="preserve"> индивидуальная, фронтальная, групповая.</w:t>
      </w:r>
    </w:p>
    <w:p>
      <w:pPr>
        <w:pStyle w:val="Normal"/>
        <w:jc w:val="both"/>
        <w:rPr/>
      </w:pPr>
      <w:r>
        <w:rPr>
          <w:b/>
        </w:rPr>
        <w:t>Виды проверки ЗУН учащихся:</w:t>
      </w:r>
      <w:r>
        <w:rPr/>
        <w:t xml:space="preserve"> устный, письменный, практический.</w:t>
      </w:r>
    </w:p>
    <w:p>
      <w:pPr>
        <w:pStyle w:val="Normal"/>
        <w:jc w:val="both"/>
        <w:rPr/>
      </w:pPr>
      <w:r>
        <w:rPr>
          <w:b/>
        </w:rPr>
        <w:t>Диагностический инструментарий учителя:</w:t>
      </w:r>
      <w:r>
        <w:rPr/>
        <w:t xml:space="preserve"> опросы, проверочные работы, продукты индивидуальной творческой деятельности, тестовые работы, система домашних работ, контролирующий и развивающий зачё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обучающихся: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зучения обществознания (включая экономику и право) на базовом уровне ученик должен:</w:t>
      </w:r>
    </w:p>
    <w:p>
      <w:pPr>
        <w:pStyle w:val="Normal"/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: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биосоциальную сущность человека, основные этапы и факторы социализации личности, место и роль человека  в системе общественных отношений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/>
          <w:sz w:val="22"/>
          <w:szCs w:val="22"/>
        </w:rPr>
        <w:t>- характеризовать</w:t>
      </w:r>
      <w:r>
        <w:rPr>
          <w:sz w:val="22"/>
          <w:szCs w:val="22"/>
        </w:rPr>
        <w:t xml:space="preserve"> основные социальные объекты, выделяя их существенные признаки, закономерности развития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бъяснять </w:t>
      </w:r>
      <w:r>
        <w:rPr>
          <w:sz w:val="22"/>
          <w:szCs w:val="22"/>
        </w:rPr>
        <w:t>причинно – следственные и функциональные связи изученных социальных объектов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/>
          <w:sz w:val="22"/>
          <w:szCs w:val="22"/>
        </w:rPr>
        <w:t>- раскрывать</w:t>
      </w:r>
      <w:r>
        <w:rPr>
          <w:sz w:val="22"/>
          <w:szCs w:val="22"/>
        </w:rPr>
        <w:t xml:space="preserve"> на примерах изученные теоретические положения и понятия социально – экономических и гуманитарных наук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существлять</w:t>
      </w:r>
      <w:r>
        <w:rPr>
          <w:sz w:val="22"/>
          <w:szCs w:val="22"/>
        </w:rPr>
        <w:t xml:space="preserve"> поиск социальной информации, представленной в различных знаковых системах (текст, схема, таблица, диаграмма, аудиовизуальный ряд); извлекать из неаптированных оригинальных текстов (правовых, научно – 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ценивать </w:t>
      </w:r>
      <w:r>
        <w:rPr>
          <w:sz w:val="22"/>
          <w:szCs w:val="22"/>
        </w:rPr>
        <w:t>действия субъектов социальной жизни, включая личности, группы, организации, с точки зрения социальных норм, экономической реальности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подготовить </w:t>
      </w:r>
      <w:r>
        <w:rPr>
          <w:sz w:val="22"/>
          <w:szCs w:val="22"/>
        </w:rPr>
        <w:t>устное выступление, творческую работу по социальной тематике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рименять</w:t>
      </w:r>
      <w:r>
        <w:rPr>
          <w:sz w:val="22"/>
          <w:szCs w:val="22"/>
        </w:rPr>
        <w:t xml:space="preserve"> социально – экономические и гуманитарные знания в процессе решения познавательных задач по актуальным социальным проблемам»</w:t>
      </w:r>
    </w:p>
    <w:p>
      <w:pPr>
        <w:pStyle w:val="Normal"/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спешного выполнения типичных социальных ролей; сознательного взаимодействия с различными институтами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вершенствования собственной познавательной деятельности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ритического восприятия информации, получаемой в межличностном общении и массово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шения практических жизненных проблем, возникающих в социальной деятельности; 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риентировки в актуальных общественных событиях, определения личной гражданской позиции4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едвидения возможных последствий определенных социальных действий; 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оценки происходящих событий и поведения людей с точки зрения морали и права;</w:t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sectPr>
          <w:type w:val="nextPage"/>
          <w:pgSz w:w="11906" w:h="16838"/>
          <w:pgMar w:left="165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ения конструктивного взаимодействия людей с разными убеждениями, культурными ценностями и социальным положением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 тематическое планирование по обществознанию 9 класс.              34 ч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70"/>
        <w:gridCol w:w="660"/>
        <w:gridCol w:w="3300"/>
        <w:gridCol w:w="2640"/>
        <w:gridCol w:w="1611"/>
        <w:gridCol w:w="4251"/>
        <w:gridCol w:w="32"/>
      </w:tblGrid>
      <w:tr>
        <w:trPr>
          <w:trHeight w:val="14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раздела, те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вопросы при изучении тем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н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урока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ючевые компетенции</w:t>
            </w:r>
          </w:p>
        </w:tc>
      </w:tr>
      <w:tr>
        <w:trPr>
          <w:trHeight w:val="49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об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знание общест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ный урок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здел  1 «Общество и человек» (10 часов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такое обще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об обществе как форме жизнедеятельности людей. Основные сферы общественной жизни и их взаимосвязь. Глобализац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о, политическая сфера, экономическая сфера, социальная сфера, духовная сфера, глобализа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характерные признаки общ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личать понятия: общество, государство, страна, приводить конкретные примеры, характеризующие явления каждой из сфер общества, объяснять взаимосвязь всех сфер обществ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, природа, обще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общества и природы. Современный мир и его пробл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ловечество в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еке, его основные вызовы и угрозы. Экологические  программы. Охрана природы в России и за рубеж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а, глобальные проблемы человечества, экологические программ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атся определять влияние человека на природу, экологические проблемы окружающей сре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ать возможность научиться допускать существование различных точек зр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ть своё мнение и позиц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объекты, выделять главное, устанавливать причинно-следственные связ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ология обще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ологии обществ. Развитие общества. Движущие силы общественного развит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ипология, дописьменные общества, письменные общества, простые общества, сложные общества, общественно-экономическая форма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характерные черты различных типов обществ, определять типы обществ типы обществ, формационный подход к типологии общест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нать разные подходу к типологии обще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ология обще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адиционное, индустриально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ще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диционное общество, индустриальное общество, постиндустриальное общество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характерные черты различных типов обществ, определять типы обществ типы обществ, формационный подход к типологии общест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нать разные подходу к типологии общест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оциальный прогресс и развитие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волюция обществ. Закон ускорения истории. Социальные изменения и его формы. Социальный прогресс и регресс. Реформы и революция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Закон ускорения истории, закон неравномерности развития, прогресс, регресс, реформа, революция, неолитическая революция, промышленная революция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ести дискуссию, выражать и отстаивать собственное мнение. Анализировать различные цивилизации.</w:t>
            </w:r>
          </w:p>
          <w:p>
            <w:pPr>
              <w:pStyle w:val="Normal"/>
              <w:jc w:val="both"/>
              <w:rPr/>
            </w:pPr>
            <w:r>
              <w:rPr/>
              <w:t>Выделять в тексте оценочные суждения о социальных последствиях НТ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яснять сущность закона ускорения истории, аргументируя свой ответ конкретными примерам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ость и социальная сре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чность и факторы ее формирования. Биологическое и социальное в человеке. Соотношение понятий «личность», «индивид», «человек»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ость, индивид, челове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 понимание слов человек, индивидуальность, личность; определять уровень своей социальной зрелости и влияние окружения, семьи, друзей на поведение, принятие решений и т.д. Научные представления об уникальности человеческой лич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ности челове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требности человека. Удовлетворение потребностей. Классификация и иерархия потребностей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требности человека, удовлетворение потребностей, иерархия потребностей, физиологические потребности, потребности в безопасности, социальные потребности, престижные потребности, духовные потребности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арактеризовать основные виды потребностей, выделяя их существенные призна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яснить взаимосвязь свободы и ответственности.</w:t>
            </w:r>
          </w:p>
        </w:tc>
      </w:tr>
      <w:tr>
        <w:trPr>
          <w:trHeight w:val="12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изация и воспит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изация. Социальная роль. Культурные нормы. Стадии жизненного цикла человека как этапы социализации. Воспитание как двусторонний процесс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изация, социальная роль, культурные нормы, воспитани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противоречия, возникающие в процессе воспитания и по возможности их преодолевать, анализировать свои поступки, поведение взрослых, сверстников.</w:t>
            </w:r>
          </w:p>
        </w:tc>
      </w:tr>
      <w:tr>
        <w:trPr>
          <w:trHeight w:val="12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ая среда. Общение и его виды. Деловое общени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еждающее общение. Досуговое общение. Ритуальное общение (этикет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ая среда, общение, этике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зличные формы общения, иметь элементарные навыки культурно-грамотного общения в деловых, бытовых и иных жизненных ситуациях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lang w:eastAsia="en-US" w:bidi="en-US"/>
              </w:rPr>
            </w:pPr>
            <w:r>
              <w:rPr>
                <w:rFonts w:cs="Calibri"/>
                <w:lang w:eastAsia="en-US" w:bidi="en-US"/>
              </w:rPr>
              <w:t>Характеризовать общение; сравнивать виды межличностн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lang w:eastAsia="en-US" w:bidi="en-US"/>
              </w:rPr>
              <w:t>Анализировать позиции исследователей по вопросу взаимодействия и взаимовлияния общества и челове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Calibri"/>
                <w:lang w:eastAsia="en-US" w:bidi="en-US"/>
              </w:rPr>
              <w:t>Характеризовать особенности общества, менталитет жителя края.</w:t>
            </w:r>
          </w:p>
        </w:tc>
      </w:tr>
      <w:tr>
        <w:trPr>
          <w:trHeight w:val="12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ий контрол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о и челове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никальность человече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сти. Воспитание и социализация. Проблемы общения и пути их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основные понятия, решать проблемные задания, выполнять творческие задания.</w:t>
            </w:r>
          </w:p>
          <w:p>
            <w:pPr>
              <w:pStyle w:val="Normal"/>
              <w:jc w:val="both"/>
              <w:rPr/>
            </w:pPr>
            <w:r>
              <w:rPr/>
              <w:t>Сохранять мотивацию к учёбе, ориентироваться в нравственном содержании поступков, задавать вопросы, использовать речь для регуляции своего действия.</w:t>
            </w:r>
          </w:p>
        </w:tc>
      </w:tr>
      <w:tr>
        <w:trPr>
          <w:trHeight w:val="319" w:hRule="atLeast"/>
        </w:trPr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аздел </w:t>
            </w:r>
            <w:r>
              <w:rPr>
                <w:b/>
                <w:i/>
                <w:color w:val="000000"/>
                <w:lang w:val="en-US"/>
              </w:rPr>
              <w:t>II</w:t>
            </w:r>
            <w:r>
              <w:rPr>
                <w:b/>
                <w:i/>
                <w:color w:val="000000"/>
              </w:rPr>
              <w:t>. «Экономика» (10 часов)</w:t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о такое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ономика и ее роль в жизни общества. Деньги. Ресурсы и потребности. Ограниченность ресурс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экономики. Производст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Экономика, ресурсы.</w:t>
            </w:r>
          </w:p>
          <w:p>
            <w:pPr>
              <w:pStyle w:val="Normal"/>
              <w:rPr/>
            </w:pPr>
            <w:r>
              <w:rPr/>
              <w:t>Производство, распределение, потребление, предприятие, отрас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пределять отраслевую принадлежность хозяйственных единиц и их роль в развитии общества, поведение предпринимателя, менеджера, наемного работника в экономической сфере, решать творческие задачи по проблемам ориентации человека в сложных экономических процессах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 и день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овар. Деньги. Свойства и функции денег. Инфляция. Основной закон бизнеса. Конечная стоимость товар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вар, деньги, свойства денег, функции денег, инфляция, основной закон бизнеса, конечная стоимость товара, прибыль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понятия: товар и услуги. Называть функции денег и исторические формы. Характеризовать прибыль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рос и предлож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я «спрос» и  «предложение». Факторы, влияющие на спрос и предложение. Маркетинг. Закон 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рос, предлож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аркетинг, закон спр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яснять основной закон бизнеса, иллюстрируя ответ конкретными примерами из реальной жизн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ять связь спроса и предложения. Называть факторы рыночной экономи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ивать рыночную экономику с планово-директивно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изовать рыночную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ку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нок, цена, конкурен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мен и рынок. Цена и ее функции. Равновесная цена. Конкуренция. Олигополия. Монопол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Основные понятия: обмен, рынок, цена, конкуренция, олигополия, монопол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овать рынок, рыночную экономи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ть основные функции це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понятия конкуренция, монополия, олигополия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ль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ринимательство. Предприниматель. Формы предпринимательства. Малый бизнес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принимательство, прибыль, предприниматель, корпорации, индивидуальное предпринимательство, товарищество, малый бизне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дить примеры предпринимательской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овать предпринимательскую эти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казывать суждения о роли малого бизнес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ль государства в экономик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ие функции государства. Реализация экономических функций государства в различных экономических системах. Способы воздействия государства на экономику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онная система экономики, административно-командная система экономики, рыночная система экономик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ть способы воздействия государства на экономи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государственное и рыночное регулирование экономик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ль государства в экономик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и их виды. Социальная политика государств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ать способы воздействия государства на экономи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государственное и рыночное регулирование эконом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сударства и семь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. Составление бюджета. Государственный бюджет. Семейный бюджет. Профицит и дефицит бюджет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, профицит бюджета, дефицит бюджета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овать социальные программы, бюджет государства, семь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у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 и его виды. Работа. Заработная плата. Досуг. Безработица и ее прич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, производительный труд, непроизводительный труд, работ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аботная плата, безработица, безработный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ть нормы правового регулирования трудовых отношений, нормы трудовой э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понятия «занятость» и причины безработицы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ающий контро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ая 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щность и структура экономики. Рынок в условиях переходного периода. Роль государства в экономике. Труд, занятость, безработиц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Глава </w:t>
            </w:r>
            <w:r>
              <w:rPr>
                <w:b/>
                <w:i/>
                <w:color w:val="000000"/>
                <w:lang w:val="en-US"/>
              </w:rPr>
              <w:t>III</w:t>
            </w:r>
            <w:r>
              <w:rPr>
                <w:b/>
                <w:i/>
                <w:color w:val="000000"/>
              </w:rPr>
              <w:t>. «Социальная сфера» (9 часов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ая струк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структура. Страта и стратификация. Социальные группы. Социальные и межличностные отношения. Статус. Социальная роль. 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иальная структура, социальная стратификация, страта, социальная группа, социальные и межличностные отношения, статус, социальная роль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сущность социальной структ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социальную структуру, социальный статус и социальные отно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в тексте оценочные суждения о социальном статусе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стратифик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ая стратификация и социальное неравенств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общества. Социальный статус и социальная роль, их взаимосвязь. Социальная групп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сущность социальной структу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социальную структуру, социальный статус и социальные отно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в тексте оценочные суждения о социальном статусе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ая стратифик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терии социальной стратифик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иальная стратификация, критерии социальной стратификации Классы как основа стратификации. Социальная дифференциаци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актеризовать социальную дифференциацию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в тексте оценочные суждения о социальной дифференциаци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ая стратифик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 как основной элемент современной социальной стратификации. Богатые. Средний класс. Бед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ласс, классы как основа стратификации. Социальная дифференциация., богатые, средний класс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социальные отношения, социальный стату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в тексте оценочные суждения об уровне жизни, богатстве и бед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сить образ жизни со способом достижения богат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жизненные цели, соотносить их с нравственными нормам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тнос: нации и народ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тнические группы и межнациональные отношения. Признаки этноса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нос, племя, народность, нация, межнациональные отнош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ить примеры больших и малых социальных групп, их взаимодейств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в учебной литературе оценочные суждения о национальных проблемах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тнос: нации и народ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национальные конфликты и пути их преодоления. Взаимодействие людей в многонациональном обществ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жнациональные конфлик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нос, племя, народность, нация, межнациональные отношения, межнациональные конфликт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фликты в обществ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фликты в обществе: причины, поводы, формы, виды. Способы разрешения конфликтов в обществ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флик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пути решения социальных конфликт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мь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ья. Жизненный цикл семьи. Нуклеарная семья. Причины распада семь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емья, нуклеарная семья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основные нормы правовых основ брака, семьи как малую групп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ть основные нормы этики семейных отношений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общающий  контроль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оциальная сфер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и челов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сфе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ый контро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основные понятия, решать проблемные задания, выполнять творческие задания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 тематическое планирование по обществознанию 9 класс.              34 ч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8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81"/>
        <w:gridCol w:w="110"/>
        <w:gridCol w:w="3520"/>
        <w:gridCol w:w="2970"/>
        <w:gridCol w:w="4950"/>
        <w:gridCol w:w="121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держания </w:t>
            </w:r>
          </w:p>
          <w:p>
            <w:pPr>
              <w:pStyle w:val="Normal"/>
              <w:rPr/>
            </w:pPr>
            <w:r>
              <w:rPr>
                <w:b/>
              </w:rPr>
              <w:t>образова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нят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ребования к уровню подготовки учащих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  Политическая сфера 10 ч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7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итика и власть. Роль политики в жизни общества. Основные направления политической деятельности. Разделение власт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ила, власть, разделение властей, авторитет, иерархия вла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ть высказывать свое мнение, работать с текстом учебника, отвечать на поставленные вопросы, давать определение понят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ть, какие существуют формы проявления влияния в об</w:t>
              <w:softHyphen/>
              <w:t>ществе. Пояснять, что представляет собой власть, ее виды. Уметь анализировать конкретные жизненные ситуации, свя</w:t>
              <w:softHyphen/>
              <w:t>занные с борьбой за власть. Совершенствовать навыки работы в группах и индивидуально, выполнять дифференцированные зад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о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е и признаки государства. Государственный суверенитет. Внутренние и внешние функции государ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суверенитет, функции государст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такое политическая система общества и какова роль государства в ней. Давать разъяснение слову «государство», употребляемому в различных значениях, знать основные признаки государства. Знать основные функции государства уметь их анализировать. Знать, какие причины могут лежать в основе зарождения госу</w:t>
              <w:softHyphen/>
              <w:t>дарства. Уметь анализировать виды монополии государ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о-государственное устройство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государства: формы правления, территориально - государственное устрой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нитарное государство, федеративное государство, конфедерация, монархия, республи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мократия, авторитаризм, тоталитаризм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ть конкретные факты, подтверждающее процесс объеди</w:t>
              <w:softHyphen/>
              <w:t>нения наций и их отделения. Объяснять процесс создания централизованных государств. Уметь пояснить причины. Совершенствовать навыки работы в группах и индивидуальн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ы правления</w:t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такое форма правления и как государства различа</w:t>
              <w:softHyphen/>
              <w:t>ются между собой по форме правления. Разъяснять сущность демократической формы правления. Давать определение понятию «республика» и знать, какие раз</w:t>
              <w:softHyphen/>
              <w:t>новидности республики существуют в современном мире. Уметь анализировать государства с точки зрения формы прав</w:t>
              <w:softHyphen/>
              <w:t>ления. Разъяснять сущность импичмента на основе анализа конкрет</w:t>
              <w:softHyphen/>
              <w:t xml:space="preserve">ных фактов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тические режимы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литический режим. Демократия, авторитаризм и тоталитаризм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мократия, авторитаризм, тоталитариз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ть, что такое политический режим и какие существуют их типы. Уметь анализировать разновидности политических режимов, подтверждая ответ конкретными примерами из истории и совре</w:t>
              <w:softHyphen/>
              <w:t>м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исхождение и развитие парламентского режим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мократические ценности. Развитие демократии в современном мир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крат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ть высказывать свое мнение, работать с текстом учебника, отвечать на поставленные вопросы, давать определение понят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жданское общество и правовое государство.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жданское общество и правовое государство. Условия и пути становления гражданского общества и правового государства в РФ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ражданское общество, правово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о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, что такое гражданское общество. Уметь анализировать взаимоотношения государства и об</w:t>
              <w:softHyphen/>
              <w:t xml:space="preserve">щества. Знать, что представляет собой институт «гражданства», а так же кто такие граждане и каков их правовой статус. Знать, что такое правовое государство, каковы его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новные </w:t>
            </w:r>
            <w:r>
              <w:rPr>
                <w:color w:val="000000"/>
                <w:sz w:val="22"/>
                <w:szCs w:val="22"/>
              </w:rPr>
              <w:t>призна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лосование, выборы, референдум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граждан в политической жизни. Выборы. Отличительные черты выборов в демократическом обществе. Референдум. Выборы в РФ. Опасность политического экстремизм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бирательное право, электорат, референдум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представляет собой голосование, референдум и ка</w:t>
              <w:softHyphen/>
              <w:t>ков их механизм. Объяснять сущность активного и пассивного избирательного права. Анализировать собственные и чужие политические симпатии и определять факторы, способствующие политической активности населения. Уметь объяснять противоречия реальной жизни и находить возможный вариант их разрешения. Знать, каким образом люди могут участвовать в политической жизни страны для того, чтобы оказывать реальное воздействие на власть и принимаемые ею реш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тические партии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итические партии и движения, их роль в общественной жизни. Политические партии и движения в РФ. Участие партий в выбор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итическая партия, политическая программ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такое политическая партия и какие функции она вы</w:t>
              <w:softHyphen/>
              <w:t>полняет. Знать основные подходы к классификации партий (по способу организации, по отношению к власти, по отношению к обществу). Уметь анализировать любые политические партии и опреде</w:t>
              <w:softHyphen/>
              <w:t>лять, к какому типу они относятся. Знать, какими признаками наделена политическая пар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общающий контроль «Политическая сфера общества».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сть. Государство. Национально-государственное устройство.  </w:t>
            </w:r>
            <w:r>
              <w:rPr>
                <w:bCs/>
                <w:color w:val="000000"/>
                <w:sz w:val="22"/>
                <w:szCs w:val="22"/>
              </w:rPr>
              <w:t>Гражданское общество и правовое государство. Голосование, выборы, референдум. Политические парт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нать основные положения раздел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ть на вопрос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здел 2. Человек и его права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11 ч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аво и его роль в жизни общества и государства. Функции права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, обязанность, норма права, правовая культура личности, отрасли пра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представляют собой социальные нормы и каково их видовое разнообразие. Разъяснять сущность права, а также различные его значения; уметь правильно употреблять понятие «право» в вариативных кон</w:t>
              <w:softHyphen/>
              <w:t>текстах. Разъяснять сущность таких понятий, как «правосознание» и «правовая культура» личности. Уметь пояснить систему права, раскрывая сущность основных отраслей российского права. Уметь определить, нормами каких отраслей права регулируется определенная жизненная ситуация и куда следует обратиться, чтобы узнать модель верного поведения участников правоотноше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нятие о естественных и гражданских правах. Правовая культура личности. Основные отрасли прав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вая культура личности. Понятие нормы права. Понятие юридической ответственности. Отрасли права. Иерархия норм прав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он и вла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новы конституционного строя Российской Федерации. Народовластие. Федеративное устройство России. Президент Российской Федерации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ое собрание, Президент Российской Федерации, суд, прокуратура, адвокатура, полиц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разъяснения по вопросу о соотношении власти и закон на в жизни общества. Разъяснять особенности законодательной власти в современ</w:t>
              <w:softHyphen/>
              <w:t>ной России. Знать, что представляет собой исполнительная власть. Уметь грамотно объяснить организацию местной власти, а так</w:t>
              <w:softHyphen/>
              <w:t>же анализировать местное самоуправление того региона, где уче</w:t>
              <w:softHyphen/>
              <w:t>ник живет. Знать, что представляет собой судебная система РФ и уметь объяснить, в какой суд и как следует обратиться, если нарушено конкретное право человека. Знать, что представляют собой правоохранительные органы РФ, каково их функциональное назначение. Уметь объяснять, чем занимаются адвокаты, нотариусы, про</w:t>
              <w:softHyphen/>
              <w:t>куроры, юрисконсульты и в каких случаях к ним нужно обращатьс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Состав и функции правительства. Республиканские и местные органы власти. Структура и функции судебной вла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ы законодательной и исполнительной власти в Российской Федерации. Конституционные основы судебной системы РФ. Правоохранительные органы. Судебная система России. Конституционный суд РФ. Система судов общей юрисдикции. Прокуратура. Адвокатура. Полиция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тельство, суд, прокуратура, адвокатура, поли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ституц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аимоотношения органов государственной власти и граждан. Гражданство. Понятие гражданства РФ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жданин, гражданство, гражданские права и обязанност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нать особенности и структуру Основного закона страны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Характеристика личных прав. Содержание политических и гражданских прав. Нарушение прав и свобод граждани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а, свободы человека и гражданина в России, их гарантии. Конституционные обязанности гражданина. Международно-правовая защита прав человека. Декларация прав человека как гарантия свободы личности в современном обществе. Механизмы реализации и защиты прав и свобод человека и гражданина. Особенности правового статуса несовершеннолетни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ажданские права и обязанност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ъяснять сущность правового статуса личности. Знать реализацию своих прав и исполнения обязанностей в конкретных жизненных ситуациях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во и имущественные отношения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вые основы гражданских правоотношений. Физические и юридические лица. Правоспособность и дееспособность участников гражданских правоотношений. Дееспособность несовершеннолетних. Право собственности. Право собственности на землю. Основные виды гражданско-правовых договоров. Права потребите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мущественные отношения, право собственности, договор, сделка, и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представляют собой имущественные правоотноше</w:t>
              <w:softHyphen/>
              <w:t>ния и каким должно быть поведение их участников. Разъяснять сущность института права собственности. Знать основные виды договоров, уметь разъяснить правила поведения участников договорных отношений. Уметь защитить свои имущественные права и знать, в каких случаях это можно сделать в судебном порядк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нятие физического и юридического лица. Право собственности на имущество. Сделка и договор. Потребитель и его права.</w:t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требитель, изготовитель, исполнитель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меть доказать или отвергнуть предложенные тезисы по теме. Уметь анализировать, сравнивать, делать выводы по теме. Совершенствовать навыки выполнения проблемных заданий и практикумов. Совершенствовать навыки работы в группах и индивидуально, выполнять дифференцированные практические зада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Труд и прав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раво на труд. Трудовые правоотношения. Трудоустройство несовершеннолетних. Правовой статус несовершеннолетнего работник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удовое право, трудовые правоотношен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ем отличаются трудовые правоотношения от других видов общественных отношений, предполагающих трудовую дея</w:t>
              <w:softHyphen/>
              <w:t>тельность людей. Знать правовые модели поведения сторон при заключении или расторжении трудового контракта. Знать, как регулируется законом продолжительность рабочего времени и времени отдыха, какие льготы существуют у работающей молодежи. Уметь подсказать человеку, потерявшему работу, дальнейшие шаги действ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аво, семья, ребено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мейные правоотношения. Порядок и условия заключения брака. Права и обязанности родителей и детей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способность, дееспособность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регулирует семейное право. Уметь разъяснять сущность правовых взаимоотношений су</w:t>
              <w:softHyphen/>
              <w:t>пругов, их права и обязанности. Уметь составить брачный контракт. Знать правовые аспекты взаимоотношений родителей и детей. Знать основные права детей, уметь их реализовывать и защи</w:t>
              <w:softHyphen/>
              <w:t>ща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ступле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министративные правоотношения. Административное правонарушение. Виды административных наказаний. Уголовное право. Преступление (понятие, состав). Основания привлечения и освобождения от уголовной ответственности. Уголовная ответственность несовершеннолетних. Понятие и цели уголовного наказания. Виды наказаний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вонарушение, административный проступок, уголовное преступление, уголовное наказание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представляют собой проступки и преступления, со</w:t>
              <w:softHyphen/>
              <w:t>вершаемые людьми. Уметь анализировать состав преступления и определять, явля</w:t>
              <w:softHyphen/>
              <w:t>ется ли содеянное преступлением. Знать, что такое юридическая ответственность и какие виды ответственности существуют. Знать, что представляет собой принцип «презумпция невинов</w:t>
              <w:softHyphen/>
              <w:t>ности». Знать наказания, которым могут подвергаться лица, совер</w:t>
              <w:softHyphen/>
              <w:t>шившие преступ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3. Духовная сфера  11 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фера духовной культуры и ее особенности. Культура личности и общества. Культурный комплекс. Культурное наследие. Культурные универсал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льтура, культурный комплекс, культурное наследие, культурные универсал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>ностей и объяснить сущность культурного наследия. Разъяснять сущность понимания культуры у различных наро</w:t>
              <w:softHyphen/>
              <w:t>дов. Знать, что представляют собой правила этикета и как они мо</w:t>
              <w:softHyphen/>
              <w:t>гут выражаться. Уметь анализировать особенности некоторых культурных цен</w:t>
              <w:softHyphen/>
              <w:t xml:space="preserve">ностей и объяснить сущность культурного наследия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ные норм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ые ценности и нормы. Мораль. Основные принципы и нормы морали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неры, обычаи, традиции, привычки, мода, нравы, мораль, обычное право, санкци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такое культурные нормы и чем они определяются. Уметь анализировать привычки, манеры людей, знать их отли</w:t>
              <w:softHyphen/>
              <w:t>чительные особенности от традиций, обычаев. Разъяснять понимание вкусов, увлечений людей, обрядов и церемоний, ритуалов, нравов. Разъяснять понимание морали общества. Уметь объяснить назначение тех или иных санкций в обществ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ормы культур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ы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итарная культура, народная культура, массовая культур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 сущность основных форм культуры и ее разновидностей. Знать особенности молодежной субкультуры и уметь анализи</w:t>
              <w:softHyphen/>
              <w:t xml:space="preserve">ровать ее. Уметь анализировать контркультуру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лиг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Религия, религиозные организации и объединения, их роль в жизни современного обществ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лигия, архаические религии, мировые религии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такое религия. Иметь представление о фетишизме, мифологии, анимизме и их проявлениях в истории человечества. Знать некоторые особенности мировых религ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кусство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кусство. Художественная культур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кусство, художественная культура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такое искусство и как оно соотносится с художест</w:t>
              <w:softHyphen/>
              <w:t>венной культурой. Пояснять, кто является субъектом художественной культуры. Уметь анализировать произведение искусства, определяя ценности, которыми оно обладает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ункции искусства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произведения искусств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ункции искусств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знаки произведения искусства.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как способ передачи и усвоения знаний и человеческого опыта.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, ученик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представляет собой образование как институт об</w:t>
              <w:softHyphen/>
              <w:t>щества. Уметь разъяснять эволюцию системы образования с древней</w:t>
              <w:softHyphen/>
              <w:t>ших времен до наших дней. Уметь разъяснять особенности правового статуса ученика со</w:t>
              <w:softHyphen/>
              <w:t xml:space="preserve">временной школы. Знать, что такое наука, каковы ее функции в обществе, какие существуют учреждения наук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начимость образования в условиях информационного общества.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у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ука, ее значение в жизни современного общества. Нравственные принципы труда ученого. Ответственность ученого.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а, ученый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, что такое наука, каковы ее функции в обществе, какие существуют учреждения науки. Знать, что представляет собой высшая школа, какие виды выс</w:t>
              <w:softHyphen/>
              <w:t>ших учебных заведений есть в РФ. Уметь осознанно выбирать высшую школу для продолжения обуч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ание роли научных исследований в современном мир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растание роли научных исследований в современном мире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вторение и обобщение по теме «Духовная сфера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нать основные положения урок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 выв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ть на вопрос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-3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вый урок по курсу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вый контроль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нать основные положения урок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нализирова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ать вывод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ть на вопросы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1">
    <w:name w:val="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34"/>
      <w:szCs w:val="34"/>
    </w:rPr>
  </w:style>
  <w:style w:type="paragraph" w:styleId="Zag2">
    <w:name w:val="zag_2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>
      <w:lang w:val="en-US" w:bidi="en-US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Цитата"/>
    <w:basedOn w:val="Normal"/>
    <w:qFormat/>
    <w:pPr>
      <w:spacing w:before="240" w:after="0"/>
      <w:ind w:left="540" w:right="2551" w:firstLine="540"/>
      <w:jc w:val="both"/>
    </w:pPr>
    <w:rPr>
      <w:rFonts w:ascii="Arial" w:hAnsi="Arial" w:cs="Arial"/>
      <w:b/>
      <w:sz w:val="22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58:00Z</dcterms:created>
  <dc:creator>Customer</dc:creator>
  <dc:description/>
  <cp:keywords/>
  <dc:language>en-US</dc:language>
  <cp:lastModifiedBy>Customer</cp:lastModifiedBy>
  <dcterms:modified xsi:type="dcterms:W3CDTF">2004-08-25T22:59:00Z</dcterms:modified>
  <cp:revision>2</cp:revision>
  <dc:subject/>
  <dc:title/>
</cp:coreProperties>
</file>