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Второстепенный член предложения: дополн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ть определение понятия до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нать способы выражения допол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меть находить дополнение в предложении, разграничивать подлежащее и дополн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 помощью использования примерных предложений прививать чувства патриот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 примерах по закреплению материала воспитывать чувство ответственности и взаимопомощи, формировать правильное понимание вечной ценности – дружб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о-орфографическая минут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ь словар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вариум. Аква – вода (лат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воему происхождению с латинским словом аква – вода связаны некоторые другие слова, например акварель, акваланг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ая пятиминутка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т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 с помощью документ-камеры высвечиваются на экран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Нашей </w:t>
      </w:r>
      <w:r>
        <w:rPr>
          <w:b/>
          <w:i/>
          <w:sz w:val="28"/>
          <w:szCs w:val="28"/>
        </w:rPr>
        <w:t>границы</w:t>
      </w:r>
      <w:r>
        <w:rPr>
          <w:i/>
          <w:sz w:val="28"/>
          <w:szCs w:val="28"/>
        </w:rPr>
        <w:t xml:space="preserve"> не перелететь и </w:t>
      </w:r>
      <w:r>
        <w:rPr>
          <w:b/>
          <w:i/>
          <w:sz w:val="28"/>
          <w:szCs w:val="28"/>
        </w:rPr>
        <w:t>птице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Родину-мать</w:t>
      </w:r>
      <w:r>
        <w:rPr>
          <w:i/>
          <w:sz w:val="28"/>
          <w:szCs w:val="28"/>
        </w:rPr>
        <w:t xml:space="preserve"> учись защищать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Со смелым </w:t>
      </w:r>
      <w:r>
        <w:rPr>
          <w:b/>
          <w:i/>
          <w:sz w:val="28"/>
          <w:szCs w:val="28"/>
        </w:rPr>
        <w:t>бойцом</w:t>
      </w:r>
      <w:r>
        <w:rPr>
          <w:i/>
          <w:sz w:val="28"/>
          <w:szCs w:val="28"/>
        </w:rPr>
        <w:t xml:space="preserve"> и победа дружит.</w:t>
      </w:r>
    </w:p>
    <w:p>
      <w:pPr>
        <w:pStyle w:val="Normal"/>
        <w:rPr/>
      </w:pPr>
      <w:r>
        <w:rPr>
          <w:i/>
          <w:sz w:val="28"/>
          <w:szCs w:val="28"/>
        </w:rPr>
        <w:t xml:space="preserve">-Герой думает в бою не о </w:t>
      </w:r>
      <w:r>
        <w:rPr>
          <w:b/>
          <w:i/>
          <w:sz w:val="28"/>
          <w:szCs w:val="28"/>
        </w:rPr>
        <w:t>смерти</w:t>
      </w:r>
      <w:r>
        <w:rPr>
          <w:i/>
          <w:sz w:val="28"/>
          <w:szCs w:val="28"/>
        </w:rPr>
        <w:t xml:space="preserve">, а о </w:t>
      </w:r>
      <w:r>
        <w:rPr>
          <w:b/>
          <w:i/>
          <w:sz w:val="28"/>
          <w:szCs w:val="28"/>
        </w:rPr>
        <w:t>победе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выделить грамматические основы предложений, поставить вопросы к выделенным словам, указать , в форме какого падежа они употреблены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ь, а затем разбор 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сьмо брату мальчик пишет карандаш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просы каких падежей отвечают второстепенные члены данного предлож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торостепенный член предложения – дополнение – отвечает на вопросы косвенных падежей, относится к сказуемом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исываем план ответа о дополнении в тетрад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какого слова зависи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какие вопросы отвечае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 может быть выраже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косвенных пад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 безошибочно знаешь у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задашь их без промед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же отыщутся дополн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итаю книги – что? Вин.п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шу карандашом – чем? Твор.п.)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записать под диктовку предложения, подчеркнуть в них грамматические основы, дополнения. По мере написания предложений учащиеся выделяют и графически объясняют безударную гласную в корне глаго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Вечером развели мы кост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Ураган приближался к город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т цветка исходил нежный аром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стная работа – тренировка нового материа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овите дополнения в данных предложения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Село украшает с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Альбом взял этот мальч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удри берез расчесывает вет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пельки росы зажигают в траве первые лучи солнц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иметы осени во всем встречает вз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Замечательный подарок мне по почте прислал бра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амостоятельная работа по новому материалу.</w:t>
      </w:r>
    </w:p>
    <w:p>
      <w:pPr>
        <w:pStyle w:val="Normal"/>
        <w:rPr/>
      </w:pPr>
      <w:r>
        <w:rPr>
          <w:sz w:val="28"/>
          <w:szCs w:val="28"/>
        </w:rPr>
        <w:t>Задание: включить в предложения подходящие по смыслу дополнения, выраженные местоимениями, указать их падеж; подчеркнуть грамматические основы предложений, объяснить постановку знаков препинания на известные прави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друзья – Алик и Сережа. Я подружился ( с ними) в лагере. Как-то  я заболел и попал в изолятор. Алик и Сережа навещали (меня) по нескольку раз в день. Правда, (ко мне) в палату (их) не пускали, но, стараясь подбодрить и развеселить (меня), ребята разговаривали (со мной) через окно. Я никогда не забуду, как трогательно заботились (обо мне) мои друз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омашнее зад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19:00Z</dcterms:created>
  <dc:creator>Zver</dc:creator>
  <dc:description/>
  <cp:keywords/>
  <dc:language>en-US</dc:language>
  <cp:lastModifiedBy>Zver</cp:lastModifiedBy>
  <dcterms:modified xsi:type="dcterms:W3CDTF">2012-10-14T18:19:00Z</dcterms:modified>
  <cp:revision>2</cp:revision>
  <dc:subject/>
  <dc:title>Тема урока: Второстепенный член предложения: дополнение</dc:title>
</cp:coreProperties>
</file>