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sz w:val="28"/>
        </w:rPr>
      </w:pPr>
      <w:r>
        <w:rPr>
          <w:sz w:val="28"/>
        </w:rPr>
        <w:t>МБОУ «Шеморданский лицей Сабинского муниципального района Р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нтегрированное занятие по ФГОС (технология и психология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«Профессиональная проба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28"/>
        </w:rPr>
        <w:t>Ведущие: педагог дополнительного образования Байкова Р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2-2013 год</w:t>
      </w:r>
    </w:p>
    <w:p>
      <w:pPr>
        <w:pStyle w:val="Normal"/>
        <w:spacing w:lineRule="auto" w:line="360"/>
        <w:ind w:left="-540" w:firstLine="540"/>
        <w:jc w:val="center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  <w:bookmarkStart w:id="0" w:name="YANDEX_0"/>
      <w:bookmarkStart w:id="1" w:name="YANDEX_0"/>
      <w:bookmarkEnd w:id="1"/>
    </w:p>
    <w:p>
      <w:pPr>
        <w:pStyle w:val="Normal"/>
        <w:spacing w:lineRule="auto" w:line="360"/>
        <w:ind w:left="-540" w:firstLine="540"/>
        <w:jc w:val="center"/>
        <w:rPr>
          <w:color w:val="000000"/>
        </w:rPr>
      </w:pPr>
      <w:r>
        <w:rPr>
          <w:bCs/>
          <w:color w:val="000000"/>
          <w:szCs w:val="27"/>
        </w:rPr>
        <w:t xml:space="preserve">План  – </w:t>
      </w:r>
      <w:bookmarkStart w:id="2" w:name="YANDEX_1"/>
      <w:bookmarkEnd w:id="2"/>
      <w:r>
        <w:rPr>
          <w:bCs/>
          <w:color w:val="000000"/>
          <w:szCs w:val="27"/>
        </w:rPr>
        <w:t xml:space="preserve"> конспект   интегрированного занятия </w:t>
      </w:r>
      <w:bookmarkStart w:id="3" w:name="YANDEX_2"/>
      <w:bookmarkEnd w:id="3"/>
      <w:r>
        <w:rPr>
          <w:bCs/>
          <w:color w:val="000000"/>
          <w:szCs w:val="27"/>
        </w:rPr>
        <w:t xml:space="preserve"> по  </w:t>
      </w:r>
      <w:bookmarkStart w:id="4" w:name="YANDEX_3"/>
      <w:bookmarkEnd w:id="4"/>
      <w:r>
        <w:rPr>
          <w:bCs/>
          <w:color w:val="000000"/>
          <w:szCs w:val="27"/>
        </w:rPr>
        <w:t> ФГОС (технология и психология)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Тип занятия:</w:t>
      </w:r>
      <w:r>
        <w:rPr>
          <w:bCs/>
          <w:color w:val="000000"/>
          <w:szCs w:val="27"/>
        </w:rPr>
        <w:t xml:space="preserve"> </w:t>
      </w:r>
      <w:bookmarkStart w:id="5" w:name="YANDEX_4"/>
      <w:bookmarkEnd w:id="5"/>
      <w:r>
        <w:rPr>
          <w:bCs/>
          <w:color w:val="000000"/>
          <w:szCs w:val="27"/>
        </w:rPr>
        <w:t> урок  открытий новых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Технология занятия:</w:t>
      </w:r>
      <w:r>
        <w:rPr>
          <w:bCs/>
          <w:color w:val="000000"/>
          <w:szCs w:val="27"/>
        </w:rPr>
        <w:t xml:space="preserve">  -  горизонтально-интегрированный проект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Образовательная цель:</w:t>
      </w:r>
      <w:r>
        <w:rPr>
          <w:color w:val="000000"/>
          <w:szCs w:val="27"/>
        </w:rPr>
        <w:t xml:space="preserve"> формирование способности  к новому способу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Развивающая цель:</w:t>
      </w:r>
      <w:r>
        <w:rPr>
          <w:color w:val="000000"/>
          <w:szCs w:val="27"/>
        </w:rPr>
        <w:t xml:space="preserve"> Формирование  профессиональных знаний в области модельного, парикмахерского, художественного искусства, умения объяснять эти понятия. Развивать   конкурентоспособность, уверенность в себе, практические  навыки в освоении профессий дизайнера одежды, прически и  художественного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Воспитательная цель:</w:t>
      </w:r>
      <w:r>
        <w:rPr>
          <w:color w:val="000000"/>
          <w:szCs w:val="27"/>
        </w:rPr>
        <w:t xml:space="preserve"> воспитывать успешность, деловые качества, уважение к  самому себе и окружающи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Личностные действия:</w:t>
      </w:r>
      <w:r>
        <w:rPr>
          <w:color w:val="000000"/>
          <w:szCs w:val="27"/>
        </w:rPr>
        <w:t xml:space="preserve"> ценить и принимать базовые ценности «профессия», «имидж». Уважение к  себе и окружающим, учебно-познавательный интерес к новому материалу, самоанализ и самоконтроль результа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Регулятивные действия:</w:t>
      </w:r>
      <w:r>
        <w:rPr>
          <w:color w:val="000000"/>
          <w:szCs w:val="27"/>
        </w:rPr>
        <w:t xml:space="preserve"> определять цель учебной деятельности, план выполнения заданий, определять правильность выполненного задания на основе образца, учиться корректировать выполнение задания в соответствии с планом, оценка своего задания, коррекц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Познавательные действия:</w:t>
      </w:r>
      <w:r>
        <w:rPr>
          <w:color w:val="000000"/>
          <w:szCs w:val="27"/>
        </w:rPr>
        <w:t xml:space="preserve"> уметь извлекать информацию, представленную в виде текста, иллюстрации, уметь добывать информацию из дополнительных источников, ставить проблему и решать е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Коммуникативные действия:</w:t>
      </w:r>
      <w:r>
        <w:rPr>
          <w:color w:val="000000"/>
          <w:szCs w:val="27"/>
        </w:rPr>
        <w:t xml:space="preserve"> уметь работать в группе, договариваться друг с другом, участвовать в диалоге, в коллективном обсуждении, слушать и понимать других, аргументировать свое мнени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  <w:szCs w:val="27"/>
          <w:u w:val="single"/>
        </w:rPr>
        <w:t>Основные понятия:</w:t>
      </w:r>
      <w:r>
        <w:rPr>
          <w:color w:val="000000"/>
          <w:szCs w:val="27"/>
        </w:rPr>
        <w:t xml:space="preserve"> «профессия», « стиль», «имидж», «конкурентоспособность», «проба», «деловое обще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7"/>
        </w:rPr>
      </w:pPr>
      <w:r>
        <w:rPr>
          <w:bCs/>
          <w:color w:val="000000"/>
          <w:szCs w:val="27"/>
          <w:u w:val="single"/>
        </w:rPr>
        <w:t>Оборудование:</w:t>
      </w:r>
      <w:r>
        <w:rPr>
          <w:color w:val="000000"/>
          <w:szCs w:val="27"/>
        </w:rPr>
        <w:t xml:space="preserve"> ноутбук, видеоматериал, раздаточный материал для работы в группах, набор одежды, парикмахерский набор, предметы для художественного творчества, портфолио, материалы для резюм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tbl>
      <w:tblPr>
        <w:tblW w:w="10191" w:type="dxa"/>
        <w:jc w:val="left"/>
        <w:tblInd w:w="-68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0"/>
        <w:gridCol w:w="3201"/>
        <w:gridCol w:w="2520"/>
        <w:gridCol w:w="2340"/>
      </w:tblGrid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7"/>
              </w:rPr>
              <w:t>Этап занятия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7"/>
              </w:rPr>
              <w:t>Действия учител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7"/>
              </w:rPr>
              <w:t>Деятельность участников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Cs w:val="27"/>
              </w:rPr>
              <w:t>УУД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Мотивационный этап (1-2 минуты)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- Здравствуйте, дорогие участники образования</w:t>
            </w:r>
            <w:bookmarkStart w:id="6" w:name="_GoBack"/>
            <w:bookmarkEnd w:id="6"/>
            <w:r>
              <w:rPr>
                <w:color w:val="000000"/>
              </w:rPr>
              <w:t>. Садитесь. Настал новый день. Я улыбнулась вам, и вы улыбнитесь друг другу. И подумайте: как хорошо, что мы здесь все вместе. Мы спокойны и добры, приветливы и ласковы. Мы все здоровы. Пожелайте мысленно друг другу что-то хороше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занимают свои рабочие места, внимательно слушают и настраиваются на занятие.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Регулятивные УУД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  <w:szCs w:val="20"/>
              </w:rPr>
              <w:t>самостоятельно организовывать свое рабочее место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Этап актуализации знаний (5 - 6 мин)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Сегодняшнее занятие мы начнем   с  изучения  проблемы. К нам обратилась молодая художница. Она хочет устроиться на работу  Внимательно послушайте, посмотрите на нее и ответьте на вопрос « Как можно помочь ей  создать свой образ внешности и деловых качеств, чтобы в отделе кадров поверили в ее профессиональную состоятельность и благонадежность и приняли на работу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каз слайдов с изображением цели и задач урока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аодно попробуем на себя примерить профессии модельера, парикмахера, дизайнера, карьерного консультанта. Насколько эта примерка успешна- покажет блиц-экзамен-защита должностных инструкций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частники слушают и смотрят презентацию.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-Просмотр слайдов.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-Каждая группа знакомится с должностными инструкциями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Личностные УУД:</w:t>
            </w:r>
            <w:r>
              <w:rPr>
                <w:color w:val="000000"/>
                <w:szCs w:val="20"/>
              </w:rPr>
              <w:t xml:space="preserve"> ценить и принимать базовые ценности      «профессия», «имидж», «стиль». Уважение к своей личности и профессии, радость и гордость от того, что  все можно сделать своими руками.</w:t>
            </w:r>
          </w:p>
          <w:p>
            <w:pPr>
              <w:pStyle w:val="Normal"/>
              <w:spacing w:before="280" w:after="115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3.Этап усвоения новых знаний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Итак,  что</w:t>
            </w:r>
            <w:r>
              <w:rPr>
                <w:bCs/>
                <w:color w:val="000000"/>
              </w:rPr>
              <w:t xml:space="preserve"> мы сегодня будем  делать на заняти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Нашей  молодой художнице  помогать представлять художественные работы и портфолио, составлять резюме, а также помочь оформить свой внешний вид по-делово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 теперь  наша задача - представить творческие рабо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важаемые карьерные консультанты, научите художницу составлять резюме, оформлять портфоли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Мы обращаемся в модельное агентство за помощ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ажаемые парикмахеры, будьте добры, причешите нашу красавицу по- деловому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ентированные ответы  участников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Подгруппа дизайнеров оформляет творческие работы.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u w:val="single"/>
              </w:rPr>
              <w:t>-Подгруппа карьерных консультантов составляет резюме</w:t>
            </w:r>
            <w:r>
              <w:rPr>
                <w:b/>
                <w:bCs/>
                <w:color w:val="000000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-</w:t>
            </w:r>
            <w:r>
              <w:rPr>
                <w:bCs/>
                <w:color w:val="000000"/>
                <w:u w:val="single"/>
              </w:rPr>
              <w:t>Подгруппа «Модельное агентство» одевает художницу.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Подгруппа парикмахеров  создает художнице деловую прическу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Регулятивные УУД: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Cs w:val="20"/>
              </w:rPr>
              <w:t>определять цель учебной деятельности, правильно ее реализовывать</w:t>
            </w:r>
            <w:r>
              <w:rPr>
                <w:color w:val="000000"/>
                <w:sz w:val="28"/>
                <w:szCs w:val="20"/>
              </w:rPr>
              <w:t>.</w:t>
            </w:r>
          </w:p>
          <w:p>
            <w:pPr>
              <w:pStyle w:val="Normal"/>
              <w:spacing w:before="280" w:after="115"/>
              <w:jc w:val="both"/>
              <w:rPr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b/>
                <w:bCs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Этап закрепления  и проверки полученных  знаний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А сейчас настал ответственный момент- прием на работу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ы приня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работу в качестве художника-дизайнера. Желаю вам успехов!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ница знакомит присутствующих с портфолио и резю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грает торжественная музыка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Коммуникативные УУД:</w:t>
            </w:r>
            <w:r>
              <w:rPr>
                <w:bCs/>
                <w:color w:val="000000"/>
                <w:szCs w:val="20"/>
              </w:rPr>
              <w:t xml:space="preserve"> участвовать в диалоге, высказывать свою точку зрения, оформлять свои мысли в устной речи.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Рефлексия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Поделимся полученными мнениями и впечатл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обмениваются мнениями и впечатл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Познавательные УУД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пределять круг своего незнания, самостоятельно делать выводы, перерабатывать информацию, развивать практические навыки в вышеназванных профессия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23:00Z</dcterms:created>
  <dc:creator>учитель</dc:creator>
  <dc:description/>
  <cp:keywords/>
  <dc:language>en-US</dc:language>
  <cp:lastModifiedBy>WS312</cp:lastModifiedBy>
  <cp:lastPrinted>2002-04-09T18:20:00Z</cp:lastPrinted>
  <dcterms:modified xsi:type="dcterms:W3CDTF">2002-04-09T14:22:00Z</dcterms:modified>
  <cp:revision>10</cp:revision>
  <dc:subject/>
  <dc:title>МБОУ «Шеморданский лицей Сабинского муниципального района РТ»</dc:title>
</cp:coreProperties>
</file>