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отошинская средняя общеобразовательная школа №1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:                                                                                «Утверждаю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МО                                                    Директор МОУ «ЛСОШ № 1»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окол № 1                                                  _________________/О.З. Попунов/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« 5 » сентября 2012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 ________________2012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Согласовано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по УР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/Н.В. Крепостина/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2012 г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 xml:space="preserve">Программ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(общеинтеллектуальное  напра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Кружок «Гимнастика для у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36"/>
          <w:lang w:eastAsia="ru-RU"/>
        </w:rPr>
        <w:t>1 класс (2012 -2013 уч.год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ифорова Светлана Викторовна,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У «ЛСОШ №1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тошино  201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5"/>
        <w:numPr>
          <w:ilvl w:val="0"/>
          <w:numId w:val="9"/>
        </w:numPr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 ………………………………………………3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мые результаты ……………………………………………4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направления содержания работы  ……………………….5</w:t>
      </w:r>
    </w:p>
    <w:p>
      <w:pPr>
        <w:pStyle w:val="Normal"/>
        <w:numPr>
          <w:ilvl w:val="0"/>
          <w:numId w:val="1"/>
        </w:numPr>
        <w:spacing w:lineRule="auto" w:line="48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проведения внеурочных занятий……………………………5</w:t>
      </w:r>
    </w:p>
    <w:p>
      <w:pPr>
        <w:pStyle w:val="Normal"/>
        <w:numPr>
          <w:ilvl w:val="0"/>
          <w:numId w:val="1"/>
        </w:numPr>
        <w:spacing w:lineRule="auto" w:line="48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ние материально-технического обеспечения…………………5</w:t>
      </w:r>
    </w:p>
    <w:p>
      <w:pPr>
        <w:pStyle w:val="Normal"/>
        <w:spacing w:lineRule="auto" w:line="480" w:before="280" w:after="280"/>
        <w:ind w:left="72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48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матическое планирование…………………………………………6 -9 </w:t>
      </w:r>
      <w:r>
        <w:br w:type="page"/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многим периодизациям психического развития личности, младший школьный возраст определяется периодом жизни человека от 6-7 до 9-10 лет. Это одно из наиболее важных обстоятельств в жизни ребенка, связанное с поступлением в школу. Данный период связан и с адаптацией ребенка в школе, так как в первые месяцы начинают формироваться те системы отношений ребенка с миром и самим собой, устойчивые формы взаимоотношений со сверстниками и взрослыми, а также базовые учебные установки, которые в дальнейшем определят успешность его школьного обучения, эффективность стиля общения, возможности в школь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, по какому пути пойдет развитие школьника в ближайшие годы, будет ли в период адаптации заложен социальный и интеллектуальный фундамент дальнейшего успешного обучения, или с приходом в школу ребенок попадает в чужой, непонятный – а, следовательно, враждебный ему школьный мир, во многом зависит от правильно построенного психологического сопровождения де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адаптация понимается как приспособление ребенка к новой системе социальных условий, новым отношениям, требования, видам деятельности, режиму жизнедеятельности. Адаптированный ребенок – это ребенок, который может раскрыть свой интеллектуальный, личностный, творческий потенциал в новой для него ситуации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программе «Гимнастика для ума» направлены на развитие речи и мышления учащихся начальных кла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нная программа составлена в соответств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требованиями  Федерального государственного стандарта  начального обще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методического  пособия И.Л. Никольской, Л.И. Тиграновой  «Гимнастика для ума», входящего в серию «Учебно – методический комплект» и рекомендованного  Российской Академией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развивающей программы для младших школьников Н.П. Локаловой  «Уроки психологического развити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птимизация и психологическое сопровождение процесса адаптации первоклассников через организацию внеуроч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 младших школьников логической интуиции и элементов логической грамотности в единстве с развитием способности к непосредственному зрительному «схватыванию» объектов в их целостности, развитием подвижности и гибкости мышления, фантазии, вообра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Style15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детей когнитивных умений и способностей для успешного обучения; а также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й учебной мотивации на фоне позитивной «Я-концепции», устойчивой самооценки и низкого уровня школьной тревожности.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туации эмоционального приятия членов группы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эффективного взаимодействия членов группы и формирование коммуникативных умений.</w:t>
      </w:r>
    </w:p>
    <w:p>
      <w:pPr>
        <w:pStyle w:val="Normal"/>
        <w:spacing w:lineRule="auto" w:line="360" w:before="280" w:after="28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урочной деятельности учащихся: </w:t>
      </w:r>
    </w:p>
    <w:p>
      <w:pPr>
        <w:pStyle w:val="Normal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ервоначальных логических представлений и умений , логической интуиции учащихся (умение оперировать признаками предметов, видеть отношение рода и вида, части и целого, умение делать простейшие умозаключения, рассуждения)</w:t>
      </w:r>
    </w:p>
    <w:p>
      <w:pPr>
        <w:pStyle w:val="Normal"/>
        <w:numPr>
          <w:ilvl w:val="1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некоторых общих речевых (языковых) умений ( поэтому, верно, неверно, например и т.д)</w:t>
      </w:r>
    </w:p>
    <w:p>
      <w:pPr>
        <w:pStyle w:val="Normal"/>
        <w:numPr>
          <w:ilvl w:val="1"/>
          <w:numId w:val="7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стейших эвристических (поисковых)  умений ( поиск и выявление закономерностей, умение делать обобщения, действовать по алгоритму, словесное рисование)</w:t>
      </w:r>
    </w:p>
    <w:p>
      <w:pPr>
        <w:pStyle w:val="Normal"/>
        <w:numPr>
          <w:ilvl w:val="1"/>
          <w:numId w:val="7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лементов творческого мышления. Развитие наблюдательности, воображения, сообразительности, чувства гармонии, визуального мышления.</w:t>
      </w:r>
    </w:p>
    <w:p>
      <w:pPr>
        <w:pStyle w:val="Normal"/>
        <w:spacing w:lineRule="auto" w:line="360" w:before="280" w:after="280"/>
        <w:ind w:left="106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направления содержания работы, описание технологий и типологии развивающих задач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нятия ведутся на наглядно- действенной и наглядно- образной основе. Детям дается не готовая информация, а материал для манипулирования, наблюдений и размышлений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дания опираются на материал математики, родного языка, природоведения и других школьных предметов, а также на жизненном материале, знакомом учащимс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вень абстрактности дидактического материала постепенно повышается. Обучаясь, дети должны получать полноценное интеллектуально- эстетическое удовольствие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на каждом занятии должна быть построена так, чтобы ее результатом было согласованное и гармоничное развитие наглядно- образного и словесно – логического мышлен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 организации внеурочных занятий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организации внеурочных занятий кружка «Гимнастика для ума» - игровая. Однако «ассортимент» игр, фигурирующих в программе, принципиально отличается от обычных наборов дидактических игр. В качестве дидактического материала используется детский игровой фольклор. Это игры в «слова», шарады, анаграммы, акростихи, палиндромы и т.д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яду с лингвистическими играми большое место уделяется играм типа зрительных тестов Г. Айзенка, матриц Дж. Равена, развивающим визуальное мышление, играм конструктивного характера (танграммы, оригами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етоды и приемы:</w:t>
      </w:r>
    </w:p>
    <w:p>
      <w:pPr>
        <w:pStyle w:val="Style15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- коммуникации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– релаксации. Музыка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зки.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.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я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писание материально-технического обеспечения внеурочной деятельности. 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360" w:leader="none"/>
        </w:tabs>
        <w:ind w:left="480" w:hanging="0"/>
        <w:rPr/>
      </w:pPr>
      <w:r>
        <w:rPr>
          <w:sz w:val="24"/>
          <w:szCs w:val="24"/>
        </w:rPr>
        <w:t>библиотечный фон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книгопечатная продукция) </w:t>
      </w:r>
    </w:p>
    <w:p>
      <w:pPr>
        <w:pStyle w:val="31"/>
        <w:numPr>
          <w:ilvl w:val="0"/>
          <w:numId w:val="4"/>
        </w:numPr>
        <w:spacing w:before="0" w:after="0"/>
        <w:ind w:left="4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омпьютерные средства</w:t>
      </w:r>
    </w:p>
    <w:p>
      <w:pPr>
        <w:pStyle w:val="31"/>
        <w:numPr>
          <w:ilvl w:val="0"/>
          <w:numId w:val="4"/>
        </w:numPr>
        <w:spacing w:before="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технические средства (ТСО): магнитофон</w:t>
      </w:r>
    </w:p>
    <w:p>
      <w:pPr>
        <w:pStyle w:val="31"/>
        <w:numPr>
          <w:ilvl w:val="0"/>
          <w:numId w:val="4"/>
        </w:numPr>
        <w:spacing w:before="0" w:after="0"/>
        <w:ind w:left="480" w:hanging="0"/>
        <w:rPr>
          <w:sz w:val="24"/>
          <w:szCs w:val="24"/>
        </w:rPr>
      </w:pPr>
      <w:r>
        <w:rPr>
          <w:sz w:val="24"/>
          <w:szCs w:val="24"/>
        </w:rPr>
        <w:t>листы бумаги  А4, цветные карандаши, фломастеры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</w:t>
      </w:r>
    </w:p>
    <w:tbl>
      <w:tblPr>
        <w:tblW w:w="1048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050"/>
        <w:gridCol w:w="1620"/>
        <w:gridCol w:w="286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личество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-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ком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ем по представ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йми м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- 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мею себя контролиров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ем по представ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играем в индей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йми ме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авниваю и анализир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-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усь думать и действовать одновреме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иентируюсь в пространстве 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-15-1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йствую по образц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поминаю и  нахож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-1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усь быть наблюдатель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йствуем вме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имся сотруднич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авниваю и делаю вы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шаем ана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-2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усь говорить правиль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хожу взаимосвяз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чусь сравнивать форму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зговая гимнастика «точки равновес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Я учусь саморегу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лаем вмес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час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-3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час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984"/>
        <w:gridCol w:w="1985"/>
        <w:gridCol w:w="21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ма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и занятия (методики и зад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ятельность учащихс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ируемые ум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ком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ови предметы;</w:t>
            </w:r>
          </w:p>
          <w:p>
            <w:pPr>
              <w:pStyle w:val="Normal"/>
              <w:spacing w:lineRule="atLeast" w:line="0" w:before="280" w:after="28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лушай тишину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знай по звук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ить учащихся к восприятию новых 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 музыку выполняют перекрестные координированные движ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знают различные предметы по звуку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ммуникативная культура учащихся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сосредоточенность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ые и зрительные ощущ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накомств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ем по представ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и команду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кого цвета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ные полос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ют инструкции учител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биваются четкого произнесения каждого звука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ртикуляц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йми м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шибку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и фигур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ови одним слов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равляют услышанные фонетические ошибки в слов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нетико– фонематическое восприяти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йное мышлен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ю себя контролирова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тель – ученик, ученик – учитель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лушай звук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ершавые дощеч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лагает учащимся различные словесные поручения; помогает им контролировать собственные действия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контро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контроль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ховое восприяти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объем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язательные ощущ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ю себя контролироват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ем по представ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гнитофон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еверни рисунок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о? Гд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ает детям вопросы о расположении разных предметов, побуждая их ориентироваться в окружающем ми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яют упражнение мозговой гимнастики «Ленивые восьмерки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непосредственная вербальная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играем в индей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шай звуки улицы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играем в индейце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гадай, кто говорит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, опираясь на их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страиваются на внимание к различным звукам ( с улицы, коридора, искусственно создаваемым учителем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сосредоточенность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непосредственная вербаль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йми ме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леграфисты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уда указывают стрелки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бери картин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равляют услышанные фонетические ошибки в слова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двигательная)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йное мышлен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иваем и анализиру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де ошибся Буратино?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бразец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ъявляет учащимся иллюстративный материал по теме урока, стимулирует мыслитель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 образц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непосредственная зритель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думать и действовать одновремен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ная сказк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триховк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рисуй по памят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рдбол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итает учащимся сказк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ляют цветовую картину сказки с использованием комплекта цветных прямоугольников.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ное мышлени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- двигательные координаци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йное мышлен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думать и действовать одновремен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иентируюсь в пространстве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де этот домик?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предметы одного цвет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ветовая угадай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товит материал на каждого ученика для проведения графического дикт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 и работ одноклассник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словесных поручений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ые ощущения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йствую по образц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умящие коробочки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ершавые дощечки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ые движения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утаниц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 и работ одноклассник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 образц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переключение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очность движений(макродвиж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инаю и нахож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ни и найд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ни и нарису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лагает ученикам задания, связанные с окружающей их обстано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инают и отыскивают предметы с целью тренировки удерживающей способности моз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абстрагирование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непосредственная зрительна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быть наблюдательны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то наблюдательный?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кретизация понятий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рдбол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яжелые коробочк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шущая машинка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флексия собственной деятельности 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ый анализ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овесный синтез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устойчиво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быть наблюдательны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йствуем в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инхронный счет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группируй буквы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Живые цепоч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взаимодействова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ый анализ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переключение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имся сотруднич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тличия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рисуй недостающие детал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усин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взаимодействова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анализ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- двигательные координац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иваю и делаю вы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ы применения предмет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блюдай правило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ение слов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гибкость и сравнение)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распределение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шаем ана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вь значки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гадай слов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зывай и считай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фавит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товит графический материал на каждого уче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йствовать как можно быстре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 и синтез (анаграммы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переключение, устойчиво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говорить правиль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бери слова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вори правильно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ордбо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де спрятались игрушки?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флексия собственной деятельност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объем)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странственные представл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мять (двигательная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говорить правильн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хожу взаимосвяз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ь предложени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девятый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 ли ты увидел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суждение и развернутое обоснование результатов деятель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установление закономерностей, синтез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блюдательность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усь сравнивать форму предм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 и отличающиеся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ставь фигуру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помни порядок картинок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готовка индивидуальных бланков с рисунками на каждого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сравнение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е восприятие формы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зговая гимнастика «Точки равнове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одинаковы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олния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чк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имулирует мыслительную 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йствовать как можно быстре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сравнение, синтез)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- двигательные координаци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 учусь саморегуля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и предметы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зец и правило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гадочные контуры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блюдение за правильностью выполнения задания учащими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ализируют, выполняют творческое зад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ышление (сравнение)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регуляц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рительное восприятие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лаем вмес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лаем вместе;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йди фото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кажи одинаковые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буждает учащихся к совместной деятельности, к сотруднич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чатся взаимодействова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имание (в условиях</w:t>
            </w:r>
          </w:p>
          <w:p>
            <w:pPr>
              <w:pStyle w:val="Normal"/>
              <w:spacing w:lineRule="atLeast" w:line="0" w:before="280" w:after="28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лктивной деятельности)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ышление (абстрагирование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зер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54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31:00Z</dcterms:created>
  <dc:creator>Admin</dc:creator>
  <dc:description/>
  <cp:keywords/>
  <dc:language>en-US</dc:language>
  <cp:lastModifiedBy>Admin</cp:lastModifiedBy>
  <cp:lastPrinted>2012-09-18T09:44:00Z</cp:lastPrinted>
  <dcterms:modified xsi:type="dcterms:W3CDTF">2012-09-18T05:45:00Z</dcterms:modified>
  <cp:revision>9</cp:revision>
  <dc:subject/>
  <dc:title>Муниципальное общеобразовательное учреждение </dc:title>
</cp:coreProperties>
</file>