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тошинская средняя общеобразовательная школа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:                                                                                Утверждено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О                                                    Директор МОУ «ЛСОШ № 1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№  1                                                 _________________/О.З. Попунов/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« 5» сентября 2012 г.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________________2012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 xml:space="preserve">Программ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(общеинтеллектуальное направ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Кружок «Гимнастика для у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2 класс (2012 -2013 уч. год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ифорова Светлана Викторовна,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ЛСОШ №1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тошино  201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2"/>
        </w:numPr>
        <w:spacing w:lineRule="auto" w:line="48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уемые результаты </w:t>
      </w:r>
    </w:p>
    <w:p>
      <w:pPr>
        <w:pStyle w:val="Normal"/>
        <w:numPr>
          <w:ilvl w:val="0"/>
          <w:numId w:val="2"/>
        </w:numPr>
        <w:spacing w:lineRule="auto" w:line="48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направления содержания работы </w:t>
      </w:r>
    </w:p>
    <w:p>
      <w:pPr>
        <w:pStyle w:val="Normal"/>
        <w:numPr>
          <w:ilvl w:val="0"/>
          <w:numId w:val="2"/>
        </w:numPr>
        <w:spacing w:lineRule="auto" w:line="48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 внеурочных занятий</w:t>
      </w:r>
    </w:p>
    <w:p>
      <w:pPr>
        <w:pStyle w:val="Normal"/>
        <w:numPr>
          <w:ilvl w:val="0"/>
          <w:numId w:val="2"/>
        </w:numPr>
        <w:spacing w:lineRule="auto" w:line="48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ние материально-технического обеспечения</w:t>
      </w:r>
    </w:p>
    <w:p>
      <w:pPr>
        <w:pStyle w:val="Normal"/>
        <w:spacing w:lineRule="auto" w:line="480" w:before="280" w:after="280"/>
        <w:ind w:left="7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48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тическое планирование</w:t>
      </w:r>
      <w:r>
        <w:br w:type="page"/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 программе «Гимнастика для ума» во втором классе направлены на развитие речи и мышления учащих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включает в себя следующие направл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интеллектуальных умений (операции синтеза,  анализа, сравнения, обобщения, выделение существенных признаков и закономерностей, гибкость мыслительных процессов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(устойчивость, концентрация, расширение щбъема, переключение, самоконтрол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мяти (расширение объема, формирование навыков запоминания, устойчивости, развитие смысловой памят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сприятия и сенсомоторной координ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чебной мотив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нная программа составлена в соответств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ребованиями  Федерального государственного стандарта  начального общего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методического  пособия И.Л. Никольской, Л.И. Тиграновой  «Гимнастика для ума», входящего в серию «Учебно – методический комплект» и рекомендованного  Российской Академией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развивающей программы для младших школьников Н.П. Локаловой  «Уроки психологического развит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птимизация и психологическое сопровождение второклассников через организацию внеуроч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 младших школьников логической интуиции и элементов логической грамотности в единстве с развитием способности к непосредственному зрительному «схватыванию» объектов в их целостности, развитием подвижности и гибкости мышления, фантазии, вообра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Style15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когнитивных умений и способностей для успешного обучения; а также социальных и коммуникативных умений, необходимых для установления межличностных отношений со сверстниками и соответствующих ролевых отношений с педагогами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ойчивой учебной мотивации на фоне позитивной «Я-концепции», устойчивой самооценки и низкого уровня школьной тревожности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ситуации эмоционального приятия членов группы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эффективного взаимодействия членов группы и формирование коммуникативных умений.</w:t>
      </w:r>
    </w:p>
    <w:p>
      <w:pPr>
        <w:pStyle w:val="Normal"/>
        <w:spacing w:lineRule="auto" w:line="36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урочной деятельности учащихся: 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логических представлений и умений, логической интуиции учащихся (умение оперировать признаками предметов, видеть отношение рода и вида, части и целого, умение делать простейшие умозаключения, рассуждения)</w:t>
      </w:r>
    </w:p>
    <w:p>
      <w:pPr>
        <w:pStyle w:val="Normal"/>
        <w:numPr>
          <w:ilvl w:val="1"/>
          <w:numId w:val="8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екоторых общих речевых (языковых) умений ( поэтому, верно, неверно, например и т.д)</w:t>
      </w:r>
    </w:p>
    <w:p>
      <w:pPr>
        <w:pStyle w:val="Normal"/>
        <w:numPr>
          <w:ilvl w:val="1"/>
          <w:numId w:val="8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стейших эвристических (поисковых)  умений ( поиск и выявление закономерностей, умение делать обобщения, действовать по алгоритму, словесное рисование)</w:t>
      </w:r>
    </w:p>
    <w:p>
      <w:pPr>
        <w:pStyle w:val="Normal"/>
        <w:numPr>
          <w:ilvl w:val="1"/>
          <w:numId w:val="8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лементов творческого мышления. Развитие наблюдательности, воображения, сообразительности, чувства гармонии, визуального мышления.</w:t>
      </w:r>
    </w:p>
    <w:p>
      <w:pPr>
        <w:pStyle w:val="Normal"/>
        <w:spacing w:lineRule="auto" w:line="360" w:before="280" w:after="280"/>
        <w:ind w:left="106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направления содержания работы, описание технологий и типологии развивающих задач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нятия ведутся на наглядно - действенной и наглядно- образной основе. Детям дается не готовая информация, а материал для манипулирования, наблюдений и размышлений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ния опираются на материал математики, родного языка, природоведения и других школьных предметов, а также на жизненном материале, знакомом учащимся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ровень абстрактности дидактического материала постепенно повышается. Обучаясь, дети должны получать полноценное интеллектуально - эстетическое удовольствие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на каждом занятии должна быть построена так, чтобы ее результатом было согласованное и гармоничное развитие наглядно- образного и словесно – логического мышлени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рганизации внеурочных занятий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организации внеурочных занятий кружка «Гимнастика для ума» - игровая. Однако «ассортимент» игр, фигурирующих в программе, принципиально отличается от обычных наборов дидактических игр. В качестве дидактического материала используется детский игровой фольклор. Это игры в «слова», шарады, анаграммы, акростихи, палиндромы и т.д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яду с лингвистическими играми большое место уделяется играм типа зрительных тестов Г. Айзенка, матриц Дж. Равена, развивающим визуальное мышление, играм конструктивного характера (танграммы, оригами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тоды и приемы: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- коммуникации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– релаксации. Музыка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материально-технического обеспечения внеурочной деятельности. 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360" w:leader="none"/>
        </w:tabs>
        <w:ind w:left="480" w:hanging="0"/>
        <w:rPr/>
      </w:pPr>
      <w:r>
        <w:rPr>
          <w:sz w:val="24"/>
          <w:szCs w:val="24"/>
        </w:rPr>
        <w:t>библиотечный фон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книгопечатная продукция) </w:t>
      </w:r>
    </w:p>
    <w:p>
      <w:pPr>
        <w:pStyle w:val="31"/>
        <w:numPr>
          <w:ilvl w:val="0"/>
          <w:numId w:val="5"/>
        </w:numPr>
        <w:spacing w:before="0" w:after="0"/>
        <w:ind w:left="48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омпьютерные средства</w:t>
      </w:r>
    </w:p>
    <w:p>
      <w:pPr>
        <w:pStyle w:val="31"/>
        <w:numPr>
          <w:ilvl w:val="0"/>
          <w:numId w:val="5"/>
        </w:numPr>
        <w:spacing w:before="0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>технические средства (ТСО): магнитофон</w:t>
      </w:r>
    </w:p>
    <w:p>
      <w:pPr>
        <w:pStyle w:val="31"/>
        <w:numPr>
          <w:ilvl w:val="0"/>
          <w:numId w:val="5"/>
        </w:numPr>
        <w:spacing w:before="0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>листы бумаги  А4, цветные карандаши, фломастеры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тическое планирование </w:t>
      </w:r>
    </w:p>
    <w:tbl>
      <w:tblPr>
        <w:tblW w:w="98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724"/>
        <w:gridCol w:w="1620"/>
        <w:gridCol w:w="260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йди 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ы на вним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 прави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а, начинающиеся с одной бу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диняю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йствую по 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усь делить н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ой? Какая? Как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усь распределя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ретная циф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иск об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селяем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 та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йди образ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ираем глав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ктант пространствен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пожа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стики,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ветовая угада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аем вме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шифруем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вращение фиг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олка и ни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-2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ческие фигуры -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динаковое, раз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твертый лиш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мещаем и запоминаем фиг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бстраг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 - 3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йди отли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 - 3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 час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134"/>
        <w:gridCol w:w="1985"/>
        <w:gridCol w:w="1844"/>
        <w:gridCol w:w="1986"/>
        <w:gridCol w:w="3118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а организации занятия (методики и задани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еятельность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ь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уемые умения</w:t>
            </w:r>
          </w:p>
        </w:tc>
      </w:tr>
      <w:tr>
        <w:trPr>
          <w:trHeight w:val="17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 пу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считай правильно;</w:t>
            </w:r>
          </w:p>
          <w:p>
            <w:pPr>
              <w:pStyle w:val="Normal"/>
              <w:spacing w:lineRule="atLeast" w:line="0" w:before="280" w:after="28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тори цифры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пут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имулирует мыслительную деятельность учащихс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ют инструкции учител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глядно- образное мышление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извольное внимание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ховая память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ры на вним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да ускакал зайчик?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янк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ить учащихся к восприятию нов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знают различные предметы по звук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рисовывают на листе бумаги определенные знач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ние в пространств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глядно- образное мышлени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ю прави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ни и нарисуй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й правильно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тает – не лета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ая память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извольность средних движений</w:t>
            </w:r>
          </w:p>
        </w:tc>
      </w:tr>
      <w:tr>
        <w:trPr>
          <w:trHeight w:val="226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ова, начинающиеся с одной бук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фигуры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ова, начинающиеся с одной букв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лагает учащимся различные словесные поручения; помогает им контролировать собственные действ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ление закономерностей на абстрактном материал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рбальная память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диняю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ше, слева, правее, снизу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еднее, через одно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дини сл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жнение мозговой гимнастики «Точки равновесия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полняют упражнение мозговой гимнасти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ние в пространств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огическая память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тонкокоординированных движений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йствую по поряд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янки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ови по порядк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о здесь изображено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, опираясь на их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страиваются на внимание – отыскивать числа в убывающем поряд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глядно – образное мышлени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извольное внимани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цессы мышления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делить на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фигуры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и на част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то точнее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лят предмет на элем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ление закономерностей на абстрактном материал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цессы анализ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чность произвольных движений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кой? Какая? Каки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ови буквы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кой? Какая? Какие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умящие коробоч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ъявляет учащимся иллюстративный материал по теме урока, стимулирует мыслительную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деление буквенных форм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цессы анализ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луховых ощущений.</w:t>
            </w:r>
          </w:p>
        </w:tc>
      </w:tr>
      <w:tr>
        <w:trPr>
          <w:trHeight w:val="169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распредел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черкивай буквы и слушай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колько знаков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ожи вслепу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товит материал на каждого ученика для проведения индивидуальной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едить за содержанием читаемого и одновременно вычеркивать букв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произвольного внима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осязательных ощущений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ретная циф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гадай слова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рисуй по памят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ретная цифр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 и работ однокласс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о – вербальный анализ и синтез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зрительной памят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элементов самоконтроля</w:t>
            </w:r>
          </w:p>
        </w:tc>
      </w:tr>
      <w:tr>
        <w:trPr>
          <w:trHeight w:val="19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иск об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афический диктант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иск общего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пади в свой кружок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товит индивидуальные бланки на каждого ученика для проведения графического дикта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 и работ однокласс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подчиняться словесным указаниям взрослого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хождение общих признаков в несвязанном материал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двигательной сферы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селяем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пирамиду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ян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селение  дом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лагает ученикам задания, связанные с окружающей их обстановк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инают и отыскивают предметы с целью тренировки удерживающей способности моз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ое восприяти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глядно – образное мышлени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ибкость мыслительной деятельности.</w:t>
            </w:r>
          </w:p>
        </w:tc>
      </w:tr>
      <w:tr>
        <w:trPr>
          <w:trHeight w:val="190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чно та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фигуры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чно таки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крась фигур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лни рисун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ефлексия собственн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ление закономерностей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осредственная зрительная память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цессы анализа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браз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арики в трубочк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бразец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бери заплатк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тори и добав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буждает учащихся к совместной деятельности, к сотрудничеств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тся взаимодействов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ая память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ховая память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бираем глав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бери главно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подходящий треугольник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умящие коробоч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товит наглядный материал для проведения зан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инают и отыскивают предметы с целью тренировки удерживающей способности моз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выделять существенные признаки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соотносить с образцом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ховые ощущени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иктант пространственных дей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гадай слова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иктант пространственных действи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лшебный ле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товит графический материал на каждого ученик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о – вербальный анализ и синтез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воображени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пожа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ершавые дощечки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бери картинку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фигур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пожат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осязательных ощущений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осредованной памяти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ление закономерносте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увство усилия.</w:t>
            </w:r>
          </w:p>
        </w:tc>
      </w:tr>
      <w:tr>
        <w:trPr>
          <w:trHeight w:val="165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естики, 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умящие коробочки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естики, точ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и квадр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луховых ощущений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произвольного внима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глядно – образное мышление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овая угада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яжелые коробочки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бери картинк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овая угадай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индивидуальных бланков с рисунками на каждого учен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уждение и развернутое обоснование результат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язательные ощущения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осредованная память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ые ощущени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лаем вм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лаем вмест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тличающиес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девяты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индивидуальных бланков с рисунками на каждого учен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ение внимания в условиях коллективной деятельности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сравнивать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ление закономерностей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шифруем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шифруй предложени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нточ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ови и проверь постукивание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тся проводить «дешифровку» рису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осредованная память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глядно – образное мышлени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ховое восприятие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вращение фиг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слова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о изменилось? Что не изменилось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вращение фигу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блюдение за правильностью выполнения задания учащимис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овесная память и произвольное внимани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олка и ни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исуй рисунок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о здесь изображено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олка и нит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буждает учащихся к совместной деятельности, к сотрудничеств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тся взаимодействов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воспроизводить образец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цессы синтез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звитие двигательной сферы (макродвижения) </w:t>
            </w:r>
          </w:p>
        </w:tc>
      </w:tr>
      <w:tr>
        <w:trPr>
          <w:trHeight w:val="375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еометрические фигуры - задач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футболистов в одинаковой форм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ирк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и квадрат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ершавые дощечки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шифруй предложени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овая угадайк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ва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уждение и развернутое обоснование результат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цессы анализа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глядно – образное мышлени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язательные ощуще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чинение поведения двигательным сигналам.</w:t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инаковые, раз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динаковы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инаковое, разно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чно такие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девяты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пожат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ерация сравнения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ая непосредственная память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ление закономерносте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увство усилия.</w:t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твертый лиш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твертый лишний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фигур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яжелые коробоч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буждает учащихся к совместной деятельности, к сотрудничеств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 и работ однокласс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общение наглядного материала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ление закономерностей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осязательных ощущений.</w:t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мещаем и запоминаем фиг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мести фигуры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ни фигур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ри!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блюдение за правильностью выполнения задания учащимис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внутреннего плана действия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ая опосредованная память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быстро затормозить свои движения.</w:t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бстраг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черкивай буквы и слушай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мотри вокруг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де находится чайник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ъявляет учащимся иллюстративный материал по теме урока, стимулирует мыслительную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произвольного внимания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бстрагировани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ориентироваться в пространстве листа.</w:t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-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тли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тличающиес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девятый. Загадочные контур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уждение и развернутое обоснование результат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сравнивать.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ление закономерносте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зрительного восприятия формы.</w:t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-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709" w:right="84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31:00Z</dcterms:created>
  <dc:creator>Admin</dc:creator>
  <dc:description/>
  <cp:keywords/>
  <dc:language>en-US</dc:language>
  <cp:lastModifiedBy>Admin</cp:lastModifiedBy>
  <cp:lastPrinted>2012-09-19T10:42:00Z</cp:lastPrinted>
  <dcterms:modified xsi:type="dcterms:W3CDTF">2012-09-19T06:43:00Z</dcterms:modified>
  <cp:revision>10</cp:revision>
  <dc:subject/>
  <dc:title>Муниципальное общеобразовательное учреждение </dc:title>
</cp:coreProperties>
</file>