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личие стендов к 150-летию В.И. Вернадского</w:t>
      </w:r>
    </w:p>
    <w:p>
      <w:pPr>
        <w:pStyle w:val="Normal"/>
        <w:rPr/>
      </w:pPr>
      <w:r>
        <w:rPr/>
        <w:t>в общеобразовательных учрежд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гласно приказу районного методического центра от 21.02.2013 г. № 14-осн «О проведении мероприятий, посвященных празднованию 150-летия со дня рождения В.И. Вернадского» 03.04.2013 г. проведена методическая экспедиция в городские общеобразовательные учреждения с целью проверки наличия стендов, посвященных 150-летию со дня рождения В.И. Вернадског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момент посещения во всех городских школах, а именно МБОУ СОШ № 1, 2, 4, 5, МКСКОУ СКОШ 7 вида оформлены книжные выставки в школьных библиотеках, стенды в кабинетах биологии (МБОУ СОШ № 4,5 - посвящены научной деятельности и трудам учёного), в фойе  и рекреациях школы (МБОУ СОШ № 2, 4, МКСКОУ СКОШ 7 вида). Стенды и книжные выставки имеют разнообразные темы: МБОУ СОШ № 1, 2. МКСКОУ СКОШ 7 вида  - «К 150-летию В.И. Вернадского», МБОУ СОШ № 4 – «В.И. Вернадский - выдающийся учёный и общественный деятель», МБОУ СОШ № 5- «Владимир Иванович Вернадский -  150-лет со дня рождения», На выставках, стендах  подобран интересный исторический материал из   журналов(«Наука и жизнь», «Химия в школе», «Юный натуралист» и др.), статьи из научных трудов, энциклопедий, фотографии учёного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Школы района предоставили  письменную информацию о проведении мероприятий, посвященных 150-летию со дня рождения В.И. Вернадского. В каждой информации указаны оформленные книжные выставки или тематические стенды. Так,  в МКОУ СОШ № 5 п. Маго книжная выставка – «Жизнь и деятельность В.И. Вернадского», МКОУ СОШ р.п. Многовершинный «150 лет В.И. Вернадскому», НШ-Д/с п. Чныррах «150-лет со дня рождения академика В.И. Вернадского» и т.д. Большинство школ района предоставили фотографии стендов и книжных выставок по электронной почт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состоянию на 04.04.2013 г. отчёт о проведённой работе  не предоставили  следующие школы: НШ-Д/С с. Озерпах, МКОУ ООШ п. Нижнее Пронге, МКОУ СОШ п. Лазарев, МКОУ ООШ с. Нигир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бота педагогических коллективов школ города и района по проведению мероприятий, посвящённых 150 – летию В.И. Вернадского продолжается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арова Наталья Николаевна </w:t>
      </w:r>
    </w:p>
    <w:p>
      <w:pPr>
        <w:pStyle w:val="Normal"/>
        <w:jc w:val="both"/>
        <w:rPr/>
      </w:pPr>
      <w:r>
        <w:rPr/>
        <w:t>2-94-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54:00Z</dcterms:created>
  <dc:creator>Olesia</dc:creator>
  <dc:description/>
  <cp:keywords/>
  <dc:language>en-US</dc:language>
  <cp:lastModifiedBy>КОМАРОВА</cp:lastModifiedBy>
  <dcterms:modified xsi:type="dcterms:W3CDTF">2013-04-08T07:04:00Z</dcterms:modified>
  <cp:revision>8</cp:revision>
  <dc:subject/>
  <dc:title/>
</cp:coreProperties>
</file>